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g1"/>
      <w:bookmarkStart w:id="1" w:name="Pg1"/>
      <w:bookmarkEnd w:id="1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5F6B02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5F6B02"/>
          <w:spacing w:val="-4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704850</wp:posOffset>
                </wp:positionH>
                <wp:positionV relativeFrom="page">
                  <wp:posOffset>847725</wp:posOffset>
                </wp:positionV>
                <wp:extent cx="360680" cy="170815"/>
                <wp:effectExtent l="3810" t="444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269">
                              <a:moveTo>
                                <a:pt x="568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568" y="269"/>
                              </a:lnTo>
                              <a:lnTo>
                                <a:pt x="56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269" path="m568,0l0,0l0,269l568,269l568,0e" stroked="t" o:allowincell="f" style="position:absolute;margin-left:55.5pt;margin-top:66.75pt;width:28.35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809750</wp:posOffset>
                </wp:positionH>
                <wp:positionV relativeFrom="page">
                  <wp:posOffset>857250</wp:posOffset>
                </wp:positionV>
                <wp:extent cx="474980" cy="170815"/>
                <wp:effectExtent l="3810" t="444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269">
                              <a:moveTo>
                                <a:pt x="748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48" y="269"/>
                              </a:lnTo>
                              <a:lnTo>
                                <a:pt x="74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269" path="m748,0l0,0l0,269l748,269l748,0e" stroked="t" o:allowincell="f" style="position:absolute;margin-left:142.5pt;margin-top:67.5pt;width:37.35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438525</wp:posOffset>
                </wp:positionH>
                <wp:positionV relativeFrom="page">
                  <wp:posOffset>857250</wp:posOffset>
                </wp:positionV>
                <wp:extent cx="589280" cy="170815"/>
                <wp:effectExtent l="3810" t="4445" r="444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" h="269">
                              <a:moveTo>
                                <a:pt x="928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928" y="269"/>
                              </a:lnTo>
                              <a:lnTo>
                                <a:pt x="92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,269" path="m928,0l0,0l0,269l928,269l928,0e" stroked="t" o:allowincell="f" style="position:absolute;margin-left:270.75pt;margin-top:67.5pt;width:46.35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808990</wp:posOffset>
                </wp:positionH>
                <wp:positionV relativeFrom="page">
                  <wp:posOffset>1181100</wp:posOffset>
                </wp:positionV>
                <wp:extent cx="1989455" cy="170815"/>
                <wp:effectExtent l="4445" t="444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3" h="269">
                              <a:moveTo>
                                <a:pt x="313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3133" y="269"/>
                              </a:lnTo>
                              <a:lnTo>
                                <a:pt x="313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3,269" path="m3133,0l0,0l0,269l3133,269l3133,0e" stroked="t" o:allowincell="f" style="position:absolute;margin-left:63.7pt;margin-top:93pt;width:156.6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913380</wp:posOffset>
                </wp:positionH>
                <wp:positionV relativeFrom="page">
                  <wp:posOffset>1181100</wp:posOffset>
                </wp:positionV>
                <wp:extent cx="1752600" cy="170815"/>
                <wp:effectExtent l="3810" t="4445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269">
                              <a:moveTo>
                                <a:pt x="2760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2760" y="269"/>
                              </a:lnTo>
                              <a:lnTo>
                                <a:pt x="276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269" path="m2760,0l0,0l0,269l2760,269l2760,0e" stroked="t" o:allowincell="f" style="position:absolute;margin-left:229.4pt;margin-top:93pt;width:137.95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65705</wp:posOffset>
                </wp:positionH>
                <wp:positionV relativeFrom="paragraph">
                  <wp:posOffset>1028065</wp:posOffset>
                </wp:positionV>
                <wp:extent cx="1270" cy="17145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15pt;margin-top:80.95pt;width:0.1pt;height:13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04850</wp:posOffset>
                </wp:positionH>
                <wp:positionV relativeFrom="paragraph">
                  <wp:posOffset>695325</wp:posOffset>
                </wp:positionV>
                <wp:extent cx="1270" cy="17145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54.75pt;width:0.05pt;height:1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04850</wp:posOffset>
                </wp:positionH>
                <wp:positionV relativeFrom="paragraph">
                  <wp:posOffset>856615</wp:posOffset>
                </wp:positionV>
                <wp:extent cx="114300" cy="1016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44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67.45pt;width:8.9pt;height:0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14880</wp:posOffset>
                </wp:positionH>
                <wp:positionV relativeFrom="page">
                  <wp:posOffset>264795</wp:posOffset>
                </wp:positionV>
                <wp:extent cx="1919605" cy="13843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 Bold" w:hAnsi="Arial Bold" w:cs="Arial Bold"/>
                                <w:color w:val="5F6B02"/>
                                <w:w w:val="1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5F6B02"/>
                                <w:w w:val="112"/>
                                <w:sz w:val="16"/>
                                <w:szCs w:val="16"/>
                              </w:rPr>
                              <w:t>POSTTRAUMATIC STRESS (FEB 200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0.9pt;mso-wrap-distance-left:0pt;mso-wrap-distance-right:0pt;mso-wrap-distance-top:0pt;mso-wrap-distance-bottom:0pt;margin-top:20.85pt;mso-position-vertical-relative:page;margin-left:1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Arial Bold" w:hAnsi="Arial Bold" w:cs="Arial Bold"/>
                          <w:color w:val="5F6B02"/>
                          <w:w w:val="112"/>
                          <w:sz w:val="16"/>
                          <w:szCs w:val="16"/>
                        </w:rPr>
                      </w:pPr>
                      <w:r>
                        <w:rPr>
                          <w:rFonts w:cs="Arial Bold" w:ascii="Arial Bold" w:hAnsi="Arial Bold"/>
                          <w:color w:val="5F6B02"/>
                          <w:w w:val="112"/>
                          <w:sz w:val="16"/>
                          <w:szCs w:val="16"/>
                        </w:rPr>
                        <w:t>POSTTRAUMATIC STRESS (FEB 200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585585</wp:posOffset>
                </wp:positionH>
                <wp:positionV relativeFrom="page">
                  <wp:posOffset>268605</wp:posOffset>
                </wp:positionV>
                <wp:extent cx="313690" cy="20764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 Bold" w:hAnsi="Arial Bold" w:cs="Arial Bold"/>
                                <w:color w:val="000000"/>
                                <w:spacing w:val="-5"/>
                                <w:position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5"/>
                                <w:position w:val="-4"/>
                                <w:sz w:val="20"/>
                                <w:szCs w:val="20"/>
                              </w:rPr>
                              <w:t>Cl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6.35pt;mso-wrap-distance-left:0pt;mso-wrap-distance-right:0pt;mso-wrap-distance-top:0pt;mso-wrap-distance-bottom:0pt;margin-top:21.15pt;mso-position-vertical-relative:page;margin-left:5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Arial Bold" w:hAnsi="Arial Bold" w:cs="Arial Bold"/>
                          <w:color w:val="000000"/>
                          <w:spacing w:val="-5"/>
                          <w:position w:val="-4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5"/>
                          <w:position w:val="-4"/>
                          <w:sz w:val="20"/>
                          <w:szCs w:val="20"/>
                        </w:rPr>
                        <w:t>Cl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9235</wp:posOffset>
                </wp:positionH>
                <wp:positionV relativeFrom="page">
                  <wp:posOffset>862330</wp:posOffset>
                </wp:positionV>
                <wp:extent cx="371475" cy="17335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5F6B02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6"/>
                                <w:sz w:val="20"/>
                                <w:szCs w:val="20"/>
                              </w:rPr>
                              <w:t>Site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3.65pt;mso-wrap-distance-left:0pt;mso-wrap-distance-right:0pt;mso-wrap-distance-top:0pt;mso-wrap-distance-bottom:0pt;margin-top:67.9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5F6B02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6"/>
                          <w:sz w:val="20"/>
                          <w:szCs w:val="20"/>
                        </w:rPr>
                        <w:t>Site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ge">
                  <wp:posOffset>862330</wp:posOffset>
                </wp:positionV>
                <wp:extent cx="595630" cy="17335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5F6B02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8"/>
                                <w:sz w:val="20"/>
                                <w:szCs w:val="20"/>
                              </w:rPr>
                              <w:t>Subject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13.65pt;mso-wrap-distance-left:0pt;mso-wrap-distance-right:0pt;mso-wrap-distance-top:0pt;mso-wrap-distance-bottom:0pt;margin-top:67.9pt;mso-position-vertical-relative:page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5F6B02"/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8"/>
                          <w:sz w:val="20"/>
                          <w:szCs w:val="20"/>
                        </w:rPr>
                        <w:t>Subject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58085</wp:posOffset>
                </wp:positionH>
                <wp:positionV relativeFrom="page">
                  <wp:posOffset>862330</wp:posOffset>
                </wp:positionV>
                <wp:extent cx="786130" cy="17335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5F6B02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8"/>
                                <w:sz w:val="20"/>
                                <w:szCs w:val="20"/>
                              </w:rPr>
                              <w:t>Alternative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3.65pt;mso-wrap-distance-left:0pt;mso-wrap-distance-right:0pt;mso-wrap-distance-top:0pt;mso-wrap-distance-bottom:0pt;margin-top:67.9pt;mso-position-vertical-relative:page;margin-left:1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5F6B02"/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8"/>
                          <w:sz w:val="20"/>
                          <w:szCs w:val="20"/>
                        </w:rPr>
                        <w:t>Alternative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5410</wp:posOffset>
                </wp:positionH>
                <wp:positionV relativeFrom="page">
                  <wp:posOffset>1186180</wp:posOffset>
                </wp:positionV>
                <wp:extent cx="459740" cy="2921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5F6B02"/>
                                <w:spacing w:val="-9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9"/>
                                <w:sz w:val="20"/>
                                <w:szCs w:val="20"/>
                              </w:rPr>
                              <w:t xml:space="preserve">Nam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3pt;mso-wrap-distance-left:0pt;mso-wrap-distance-right:0pt;mso-wrap-distance-top:0pt;mso-wrap-distance-bottom:0pt;margin-top:93.4pt;mso-position-vertical-relative:page;margin-left: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5F6B02"/>
                          <w:spacing w:val="-9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9"/>
                          <w:sz w:val="20"/>
                          <w:szCs w:val="20"/>
                        </w:rPr>
                        <w:t xml:space="preserve">Name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0210</wp:posOffset>
                </wp:positionH>
                <wp:positionV relativeFrom="page">
                  <wp:posOffset>1496060</wp:posOffset>
                </wp:positionV>
                <wp:extent cx="5238750" cy="30480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7"/>
                                <w:sz w:val="20"/>
                                <w:szCs w:val="20"/>
                              </w:rPr>
                              <w:t xml:space="preserve">FOR FOLLOWING QUESTIONS, FOCUS ON TRAUMATIC EVENT(S) MENTIONED IN SCREENING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8"/>
                                <w:sz w:val="20"/>
                                <w:szCs w:val="20"/>
                              </w:rPr>
                              <w:t xml:space="preserve">QUESTIONS ABO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24pt;mso-wrap-distance-left:0pt;mso-wrap-distance-right:0pt;mso-wrap-distance-top:0pt;mso-wrap-distance-bottom:0pt;margin-top:117.8pt;mso-position-vertical-relative:page;margin-left: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7"/>
                          <w:sz w:val="20"/>
                          <w:szCs w:val="20"/>
                        </w:rPr>
                        <w:t xml:space="preserve">FOR FOLLOWING QUESTIONS, FOCUS ON TRAUMATIC EVENT(S) MENTIONED IN SCREENING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8"/>
                          <w:sz w:val="20"/>
                          <w:szCs w:val="20"/>
                        </w:rPr>
                        <w:t xml:space="preserve">QUESTIONS ABO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14985</wp:posOffset>
                </wp:positionH>
                <wp:positionV relativeFrom="page">
                  <wp:posOffset>1959610</wp:posOffset>
                </wp:positionV>
                <wp:extent cx="5272405" cy="29210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IF MORE THAN ONE TRAUMA IS REPORTED: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Which of these do you think affected you the mos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23pt;mso-wrap-distance-left:0pt;mso-wrap-distance-right:0pt;mso-wrap-distance-top:0pt;mso-wrap-distance-bottom:0pt;margin-top:154.3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IF MORE THAN ONE TRAUMA IS REPORTED:  </w:t>
                      </w: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Which of these do you think affected you the mos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4350</wp:posOffset>
                </wp:positionH>
                <wp:positionV relativeFrom="page">
                  <wp:posOffset>3239135</wp:posOffset>
                </wp:positionV>
                <wp:extent cx="4411345" cy="4572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3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9" w:leader="none"/>
                              </w:tabs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IF UNCLEAR: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How did you react when (TRAUMA) happened?  (Were you afraid or </w:t>
                              <w:br/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>did you feel terrified or helpless?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5pt;height:36pt;mso-wrap-distance-left:0pt;mso-wrap-distance-right:0pt;mso-wrap-distance-top:0pt;mso-wrap-distance-bottom:0pt;margin-top:255.0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9" w:leader="none"/>
                        </w:tabs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IF UNCLEAR:  </w:t>
                      </w: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How did you react when (TRAUMA) happened?  (Were you afraid or </w:t>
                        <w:br/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3"/>
                          <w:sz w:val="20"/>
                          <w:szCs w:val="20"/>
                        </w:rPr>
                        <w:t>did you feel terrified or helpless?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4350</wp:posOffset>
                </wp:positionH>
                <wp:positionV relativeFrom="page">
                  <wp:posOffset>3702685</wp:posOffset>
                </wp:positionV>
                <wp:extent cx="4521835" cy="14668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>A.</w:t>
                              <w:tab/>
                              <w:t>The person has been exposed to traumatic event in which both of the follow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05pt;height:11.55pt;mso-wrap-distance-left:0pt;mso-wrap-distance-right:0pt;mso-wrap-distance-top:0pt;mso-wrap-distance-bottom:0pt;margin-top:291.5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4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5F6B02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>A.</w:t>
                        <w:tab/>
                        <w:t>The person has been exposed to traumatic event in which both of the follow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71550</wp:posOffset>
                </wp:positionH>
                <wp:positionV relativeFrom="page">
                  <wp:posOffset>3855085</wp:posOffset>
                </wp:positionV>
                <wp:extent cx="739775" cy="14668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>were prese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11.55pt;mso-wrap-distance-left:0pt;mso-wrap-distance-right:0pt;mso-wrap-distance-top:0pt;mso-wrap-distance-bottom:0pt;margin-top:303.55pt;mso-position-vertical-relative:page;margin-left: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5F6B02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>were presen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71550</wp:posOffset>
                </wp:positionH>
                <wp:positionV relativeFrom="page">
                  <wp:posOffset>4153535</wp:posOffset>
                </wp:positionV>
                <wp:extent cx="4167505" cy="30480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75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  <w:t>(1) the person experienced, witnessed, or was confronted with an event or events that involved actual or threatened death or serious injury, or a threat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5pt;height:24pt;mso-wrap-distance-left:0pt;mso-wrap-distance-right:0pt;mso-wrap-distance-top:0pt;mso-wrap-distance-bottom:0pt;margin-top:327.05pt;mso-position-vertical-relative:page;margin-left: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1"/>
                          <w:sz w:val="20"/>
                          <w:szCs w:val="20"/>
                        </w:rPr>
                        <w:t>(1) the person experienced, witnessed, or was confronted with an event or events that involved actual or threatened death or serious injury, or a threat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72185</wp:posOffset>
                </wp:positionH>
                <wp:positionV relativeFrom="page">
                  <wp:posOffset>4471670</wp:posOffset>
                </wp:positionV>
                <wp:extent cx="1724660" cy="146685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6"/>
                                <w:sz w:val="20"/>
                                <w:szCs w:val="20"/>
                              </w:rPr>
                              <w:t>physical integrity of self or oth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pt;height:11.55pt;mso-wrap-distance-left:0pt;mso-wrap-distance-right:0pt;mso-wrap-distance-top:0pt;mso-wrap-distance-bottom:0pt;margin-top:352.1pt;mso-position-vertical-relative:page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5F6B02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6"/>
                          <w:sz w:val="20"/>
                          <w:szCs w:val="20"/>
                        </w:rPr>
                        <w:t>physical integrity of self or oth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72185</wp:posOffset>
                </wp:positionH>
                <wp:positionV relativeFrom="page">
                  <wp:posOffset>4795520</wp:posOffset>
                </wp:positionV>
                <wp:extent cx="3690620" cy="146685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z w:val="20"/>
                                <w:szCs w:val="20"/>
                              </w:rPr>
                              <w:t>(2) the person's response involved intense fear, hopelessness or horr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11.55pt;mso-wrap-distance-left:0pt;mso-wrap-distance-right:0pt;mso-wrap-distance-top:0pt;mso-wrap-distance-bottom:0pt;margin-top:377.6pt;mso-position-vertical-relative:page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5F6B0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z w:val="20"/>
                          <w:szCs w:val="20"/>
                        </w:rPr>
                        <w:t>(2) the person's response involved intense fear, hopelessness or horr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57225</wp:posOffset>
                </wp:positionH>
                <wp:positionV relativeFrom="page">
                  <wp:posOffset>5579110</wp:posOffset>
                </wp:positionV>
                <wp:extent cx="4272280" cy="346710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22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z w:val="20"/>
                                <w:szCs w:val="20"/>
                              </w:rPr>
                              <w:t>Now I'd like to ask a few questions about specific ways that it maybe affected yo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4pt;height:27.3pt;mso-wrap-distance-left:0pt;mso-wrap-distance-right:0pt;mso-wrap-distance-top:0pt;mso-wrap-distance-bottom:0pt;margin-top:439.3pt;mso-position-vertical-relative:page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 Italic" w:hAnsi="Times New Roman Italic" w:cs="Times New Roman Italic"/>
                          <w:color w:val="5F6B0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z w:val="20"/>
                          <w:szCs w:val="20"/>
                        </w:rPr>
                        <w:t>Now I'd like to ask a few questions about specific ways that it maybe affected yo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14350</wp:posOffset>
                </wp:positionH>
                <wp:positionV relativeFrom="page">
                  <wp:posOffset>5883910</wp:posOffset>
                </wp:positionV>
                <wp:extent cx="4184015" cy="146685"/>
                <wp:effectExtent l="0" t="0" r="0" b="0"/>
                <wp:wrapSquare wrapText="largest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7"/>
                                <w:sz w:val="20"/>
                                <w:szCs w:val="20"/>
                              </w:rPr>
                              <w:t>B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>The traumatic event is persistently re-experienced in one (or more)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5pt;height:11.55pt;mso-wrap-distance-left:0pt;mso-wrap-distance-right:0pt;mso-wrap-distance-top:0pt;mso-wrap-distance-bottom:0pt;margin-top:463.3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7"/>
                          <w:sz w:val="20"/>
                          <w:szCs w:val="20"/>
                        </w:rPr>
                        <w:t>B.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>The traumatic event is persistently re-experienced in one (or more)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72185</wp:posOffset>
                </wp:positionH>
                <wp:positionV relativeFrom="page">
                  <wp:posOffset>6036310</wp:posOffset>
                </wp:positionV>
                <wp:extent cx="864870" cy="146685"/>
                <wp:effectExtent l="0" t="0" r="0" b="0"/>
                <wp:wrapSquare wrapText="largest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>following way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11.55pt;mso-wrap-distance-left:0pt;mso-wrap-distance-right:0pt;mso-wrap-distance-top:0pt;mso-wrap-distance-bottom:0pt;margin-top:475.3pt;mso-position-vertical-relative:page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>following way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57225</wp:posOffset>
                </wp:positionH>
                <wp:positionV relativeFrom="page">
                  <wp:posOffset>6341110</wp:posOffset>
                </wp:positionV>
                <wp:extent cx="797560" cy="346710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>For example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7.3pt;mso-wrap-distance-left:0pt;mso-wrap-distance-right:0pt;mso-wrap-distance-top:0pt;mso-wrap-distance-bottom:0pt;margin-top:499.3pt;mso-position-vertical-relative:page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 Italic" w:hAnsi="Times New Roman Italic" w:cs="Times New Roman Italic"/>
                          <w:color w:val="5F6B02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3"/>
                          <w:sz w:val="20"/>
                          <w:szCs w:val="20"/>
                        </w:rPr>
                        <w:t>For example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72465</wp:posOffset>
                </wp:positionH>
                <wp:positionV relativeFrom="page">
                  <wp:posOffset>6639560</wp:posOffset>
                </wp:positionV>
                <wp:extent cx="4208780" cy="457200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z w:val="20"/>
                                <w:szCs w:val="20"/>
                              </w:rPr>
                              <w:t xml:space="preserve">...did you think about (TRAUMA) when you didn't want to or did thoughts about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  <w:t>(TRAUMA) come to you suddenly when you didn't want to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pt;height:36pt;mso-wrap-distance-left:0pt;mso-wrap-distance-right:0pt;mso-wrap-distance-top:0pt;mso-wrap-distance-bottom:0pt;margin-top:522.8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z w:val="20"/>
                          <w:szCs w:val="20"/>
                        </w:rPr>
                        <w:t xml:space="preserve">...did you think about (TRAUMA) when you didn't want to or did thoughts about </w:t>
                      </w: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1"/>
                          <w:sz w:val="20"/>
                          <w:szCs w:val="20"/>
                        </w:rPr>
                        <w:t>(TRAUMA) come to you suddenly when you didn't want to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72185</wp:posOffset>
                </wp:positionH>
                <wp:positionV relativeFrom="page">
                  <wp:posOffset>7089140</wp:posOffset>
                </wp:positionV>
                <wp:extent cx="4225925" cy="320040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(1) recurrent and intrusive distressing recollections of the event, including images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z w:val="20"/>
                                <w:szCs w:val="20"/>
                              </w:rPr>
                              <w:t>thoughts or perce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25.2pt;mso-wrap-distance-left:0pt;mso-wrap-distance-right:0pt;mso-wrap-distance-top:0pt;mso-wrap-distance-bottom:0pt;margin-top:558.2pt;mso-position-vertical-relative:page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2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(1) recurrent and intrusive distressing recollections of the event, including images,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z w:val="20"/>
                          <w:szCs w:val="20"/>
                        </w:rPr>
                        <w:t>thoughts or percep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ge">
                  <wp:posOffset>7579360</wp:posOffset>
                </wp:positionV>
                <wp:extent cx="2523490" cy="346710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>...what about having dreams about (TRAUMA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27.3pt;mso-wrap-distance-left:0pt;mso-wrap-distance-right:0pt;mso-wrap-distance-top:0pt;mso-wrap-distance-bottom:0pt;margin-top:596.8pt;mso-position-vertical-relative:page;margin-left: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 Italic" w:hAnsi="Times New Roman Italic" w:cs="Times New Roman Italic"/>
                          <w:color w:val="5F6B02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2"/>
                          <w:sz w:val="20"/>
                          <w:szCs w:val="20"/>
                        </w:rPr>
                        <w:t>...what about having dreams about (TRAUMA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71550</wp:posOffset>
                </wp:positionH>
                <wp:positionV relativeFrom="page">
                  <wp:posOffset>7891780</wp:posOffset>
                </wp:positionV>
                <wp:extent cx="2358390" cy="146685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>(2) recurrent, distressing dream sof the ev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11.55pt;mso-wrap-distance-left:0pt;mso-wrap-distance-right:0pt;mso-wrap-distance-top:0pt;mso-wrap-distance-bottom:0pt;margin-top:621.4pt;mso-position-vertical-relative:page;margin-left: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5F6B02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>(2) recurrent, distressing dream sof the ev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57225</wp:posOffset>
                </wp:positionH>
                <wp:positionV relativeFrom="page">
                  <wp:posOffset>8208010</wp:posOffset>
                </wp:positionV>
                <wp:extent cx="4366895" cy="346710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89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z w:val="20"/>
                                <w:szCs w:val="20"/>
                              </w:rPr>
                              <w:t>...what about finding yourself acting or feeling as if you were back in the situation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85pt;height:27.3pt;mso-wrap-distance-left:0pt;mso-wrap-distance-right:0pt;mso-wrap-distance-top:0pt;mso-wrap-distance-bottom:0pt;margin-top:646.3pt;mso-position-vertical-relative:page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 Italic" w:hAnsi="Times New Roman Italic" w:cs="Times New Roman Italic"/>
                          <w:color w:val="5F6B0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z w:val="20"/>
                          <w:szCs w:val="20"/>
                        </w:rPr>
                        <w:t>...what about finding yourself acting or feeling as if you were back in the situation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71550</wp:posOffset>
                </wp:positionH>
                <wp:positionV relativeFrom="page">
                  <wp:posOffset>8502650</wp:posOffset>
                </wp:positionV>
                <wp:extent cx="4032250" cy="468630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6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(3) acting or feelings as if the traumatic event were recurring (unless a sense of reliving the experience, illusions, hallucinations, and dissociative flashbac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  <w:t>episodes, including thouse that occur on wakening or when intoxicated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36.9pt;mso-wrap-distance-left:0pt;mso-wrap-distance-right:0pt;mso-wrap-distance-top:0pt;mso-wrap-distance-bottom:0pt;margin-top:669.5pt;mso-position-vertical-relative:page;margin-left: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6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(3) acting or feelings as if the traumatic event were recurring (unless a sense of reliving the experience, illusions, hallucinations, and dissociative flashback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1"/>
                          <w:sz w:val="20"/>
                          <w:szCs w:val="20"/>
                        </w:rPr>
                        <w:t>episodes, including thouse that occur on wakening or when intoxicated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57225</wp:posOffset>
                </wp:positionH>
                <wp:positionV relativeFrom="page">
                  <wp:posOffset>9141460</wp:posOffset>
                </wp:positionV>
                <wp:extent cx="4092575" cy="346710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z w:val="20"/>
                                <w:szCs w:val="20"/>
                              </w:rPr>
                              <w:t>...what about getting very upset when something reminded you of (TRAUMA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27.3pt;mso-wrap-distance-left:0pt;mso-wrap-distance-right:0pt;mso-wrap-distance-top:0pt;mso-wrap-distance-bottom:0pt;margin-top:719.8pt;mso-position-vertical-relative:page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 Italic" w:hAnsi="Times New Roman Italic" w:cs="Times New Roman Italic"/>
                          <w:color w:val="5F6B0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z w:val="20"/>
                          <w:szCs w:val="20"/>
                        </w:rPr>
                        <w:t>...what about getting very upset when something reminded you of (TRAUMA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72185</wp:posOffset>
                </wp:positionH>
                <wp:positionV relativeFrom="page">
                  <wp:posOffset>9432290</wp:posOffset>
                </wp:positionV>
                <wp:extent cx="3968115" cy="32004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  <w:t xml:space="preserve">(4) intense psychological distress at exposure to internal or external cues tha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>symbolize or resemble an aspect of the traumatic ev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5pt;height:25.2pt;mso-wrap-distance-left:0pt;mso-wrap-distance-right:0pt;mso-wrap-distance-top:0pt;mso-wrap-distance-bottom:0pt;margin-top:742.7pt;mso-position-vertical-relative:page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2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1"/>
                          <w:sz w:val="20"/>
                          <w:szCs w:val="20"/>
                        </w:rPr>
                        <w:t xml:space="preserve">(4) intense psychological distress at exposure to internal or external cues that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>symbolize or resemble an aspect of the traumatic ev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001385</wp:posOffset>
                </wp:positionH>
                <wp:positionV relativeFrom="page">
                  <wp:posOffset>4159885</wp:posOffset>
                </wp:positionV>
                <wp:extent cx="847090" cy="146685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o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  <w:u w:val="single"/>
                              </w:rPr>
                              <w:t>Y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  <w:u w:val="single"/>
                              </w:rPr>
                              <w:t>U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1.55pt;mso-wrap-distance-left:0pt;mso-wrap-distance-right:0pt;mso-wrap-distance-top:0pt;mso-wrap-distance-bottom:0pt;margin-top:327.55pt;mso-position-vertical-relative:page;margin-left:47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  <w:u w:val="single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o   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  <w:u w:val="single"/>
                        </w:rPr>
                        <w:t>Yes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  <w:u w:val="single"/>
                        </w:rPr>
                        <w:t>U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194935</wp:posOffset>
                </wp:positionH>
                <wp:positionV relativeFrom="page">
                  <wp:posOffset>5177790</wp:posOffset>
                </wp:positionV>
                <wp:extent cx="1710690" cy="303530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If either answer is "0", Skip to Q. Eating Disorders (page 128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3.9pt;mso-wrap-distance-left:0pt;mso-wrap-distance-right:0pt;mso-wrap-distance-top:0pt;mso-wrap-distance-bottom:0pt;margin-top:407.7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If either answer is "0", Skip to Q. Eating Disorders (page 128) </w:t>
                        <w:pict>
                          <v:line id="shape_0" from="4.75pt,53.05pt" to="574.1pt,53.15pt" stroked="t" o:allowincell="f" style="position:absolute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569,270" path="m569,1l0,1l0,270l569,270l569,1e" fillcolor="#fffcf1" stroked="f" o:allowincell="f" style="position:absolute;margin-left:36pt;margin-top:67.45pt;width:28.4pt;height:13.45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40,240" path="m0,240l540,240l540,0l0,0l0,240e" fillcolor="#fffcf1" stroked="f" o:allowincell="f" style="position:absolute;margin-left:36.7pt;margin-top:68.2pt;width:26.95pt;height:11.95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49,270" path="m749,1l0,1l0,270l749,270l749,1e" fillcolor="#fffcf1" stroked="f" o:allowincell="f" style="position:absolute;margin-left:124.5pt;margin-top:67.45pt;width:37.4pt;height:13.45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29,270" path="m929,1l0,1l0,270l929,270l929,1e" fillcolor="#fffcf1" stroked="f" o:allowincell="f" style="position:absolute;margin-left:247.5pt;margin-top:67.45pt;width:46.4pt;height:13.45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134,270" path="m3134,1l0,1l0,270l3134,270l3134,1e" fillcolor="#fffcf1" stroked="f" o:allowincell="f" style="position:absolute;margin-left:35.2pt;margin-top:92.95pt;width:156.65pt;height:13.45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760,270" path="m2760,1l0,1l0,270l2760,270l2760,1e" fillcolor="#fffcf1" stroked="f" o:allowincell="f" style="position:absolute;margin-left:194.15pt;margin-top:92.95pt;width:137.95pt;height:13.45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830,1260" path="m7830,1l0,1l0,1260l7830,1260l7830,1e" fillcolor="white" stroked="f" o:allowincell="f" style="position:absolute;margin-left:40.5pt;margin-top:178.45pt;width:391.45pt;height:62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830,1259" path="m7830,0l0,0l0,1259l7830,1259l7830,0e" stroked="t" o:allowincell="f" style="position:absolute;margin-left:40.5pt;margin-top:178.45pt;width:391.45pt;height:62.9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98,20" path="m0,20l98,20l98,0l0,0l0,20e" fillcolor="#5f6b02" stroked="f" o:allowincell="f" style="position:absolute;margin-left:479.6pt;margin-top:338.55pt;width:4.85pt;height:0.95pt;mso-wrap-style:none;v-text-anchor:middle;mso-position-horizontal-relative:page;mso-position-vertical-relative:page">
                            <v:fill o:detectmouseclick="t" type="solid" color2="#a094fd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90,20" path="m0,20l190,20l190,0l0,0l0,20e" fillcolor="#5f6b02" stroked="f" o:allowincell="f" style="position:absolute;margin-left:524.5pt;margin-top:338.55pt;width:9.45pt;height:0.95pt;mso-wrap-style:none;v-text-anchor:middle;mso-position-horizontal-relative:page;mso-position-vertical-relative:page">
                            <v:fill o:detectmouseclick="t" type="solid" color2="#a094fd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49,269" path="m1349,0l0,0l0,269l1349,269l1349,0e" fillcolor="#fffcf1" stroked="f" o:allowincell="f" style="position:absolute;margin-left:472.5pt;margin-top:351.7pt;width:67.4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48,269" path="m1348,0l0,0l0,269l1348,269l1348,0e" stroked="t" o:allowincell="f" style="position:absolute;margin-left:472.5pt;margin-top:351.7pt;width:67.35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363,269" path="m1363,0l0,0l0,269l1363,269l1363,0e" fillcolor="#fffcf1" stroked="f" o:allowincell="f" style="position:absolute;margin-left:472.5pt;margin-top:377.2pt;width:68.1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63,269" path="m1363,0l0,0l0,269l1363,269l1363,0e" stroked="t" o:allowincell="f" style="position:absolute;margin-left:472.5pt;margin-top:377.2pt;width:68.1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2954,20" path="m0,20l2954,20l2954,0l0,0l0,20e" fillcolor="black" stroked="f" o:allowincell="f" style="position:absolute;margin-left:400.5pt;margin-top:436.5pt;width:147.6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676" path="m0,676l20,676l20,0l0,0l0,676e" fillcolor="black" stroked="f" o:allowincell="f" style="position:absolute;margin-left:547.5pt;margin-top:402.7pt;width:0.95pt;height:33.7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676" path="m0,676l20,676l20,0l0,0l0,676e" fillcolor="black" stroked="f" o:allowincell="f" style="position:absolute;margin-left:400.5pt;margin-top:402.7pt;width:0.95pt;height:33.7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940,20" path="m0,20l2940,20l2940,0l0,0l0,20e" fillcolor="black" stroked="f" o:allowincell="f" style="position:absolute;margin-left:400.5pt;margin-top:402.7pt;width:146.9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79,269" path="m1379,0l0,0l0,269l1379,269l1379,0e" fillcolor="#fffcf1" stroked="f" o:allowincell="f" style="position:absolute;margin-left:472.5pt;margin-top:571.5pt;width:68.9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78,268" path="m1378,0l0,0l0,268l1378,268l1378,0e" stroked="t" o:allowincell="f" style="position:absolute;margin-left:472.5pt;margin-top:571.5pt;width:68.85pt;height:13.35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363,269" path="m1363,0l0,0l0,269l1363,269l1363,0e" fillcolor="#fffcf1" stroked="f" o:allowincell="f" style="position:absolute;margin-left:472.5pt;margin-top:621pt;width:68.1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63,268" path="m1363,0l0,0l0,268l1363,268l1363,0e" stroked="t" o:allowincell="f" style="position:absolute;margin-left:472.5pt;margin-top:621pt;width:68.1pt;height:13.35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379,269" path="m1379,0l0,0l0,269l1379,269l1379,0e" fillcolor="#fffcf1" stroked="f" o:allowincell="f" style="position:absolute;margin-left:472.5pt;margin-top:694.5pt;width:68.9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78,268" path="m1378,0l0,0l0,268l1378,268l1378,0e" stroked="t" o:allowincell="f" style="position:absolute;margin-left:472.5pt;margin-top:694.5pt;width:68.85pt;height:13.35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363,269" path="m1363,0l0,0l0,269l1363,269l1363,0e" fillcolor="#fffcf1" stroked="f" o:allowincell="f" style="position:absolute;margin-left:472.5pt;margin-top:756pt;width:68.1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63,268" path="m1363,0l0,0l0,268l1363,268l1363,0e" stroked="t" o:allowincell="f" style="position:absolute;margin-left:472.5pt;margin-top:756pt;width:68.1pt;height:13.35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4003,389" path="m4003,0l0,0l0,389l4003,389l4003,0e" fillcolor="#7f7f7f" stroked="f" o:allowincell="f" style="position:absolute;margin-left:156pt;margin-top:15.7pt;width:200.1pt;height:19.4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003,389" path="m4003,0l0,0l0,389l4003,389l4003,0e" stroked="t" o:allowincell="f" style="position:absolute;margin-left:156pt;margin-top:15.7pt;width:200.1pt;height:19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,585" path="m0,586l1,0l0,0l0,586e" fillcolor="black" stroked="f" o:allowincell="f" style="position:absolute;margin-left:558.65pt;margin-top:12.7pt;width:0pt;height:2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9,2" path="m0,2l1079,2l0,1l0,2e" fillcolor="black" stroked="f" o:allowincell="f" style="position:absolute;margin-left:504.7pt;margin-top:41.9pt;width:53.9pt;height:0.0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,584" path="m0,585l2,0l0,0l0,585e" fillcolor="#f5efde" stroked="f" o:allowincell="f" style="position:absolute;margin-left:504.7pt;margin-top:12.7pt;width:0.05pt;height:29.15pt;mso-wrap-style:none;v-text-anchor:middle;mso-position-horizontal-relative:page;mso-position-vertical-relative:page">
                            <v:fill o:detectmouseclick="t" type="solid" color2="#0a102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8,2" path="m1,2l1078,2l1,0l1,2e" fillcolor="#f5efde" stroked="f" o:allowincell="f" style="position:absolute;margin-left:504.75pt;margin-top:12.7pt;width:53.85pt;height:0.05pt;mso-wrap-style:none;v-text-anchor:middle;mso-position-horizontal-relative:page;mso-position-vertical-relative:page">
                            <v:fill o:detectmouseclick="t" type="solid" color2="#0a102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,583" path="m0,584l1,1l0,1l0,584e" fillcolor="#caab4e" stroked="f" o:allowincell="f" style="position:absolute;margin-left:558.6pt;margin-top:12.75pt;width:0pt;height:29.1pt;mso-wrap-style:none;v-text-anchor:middle;mso-position-horizontal-relative:page;mso-position-vertical-relative:page">
                            <v:fill o:detectmouseclick="t" type="solid" color2="#3554b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7,2" path="m1,2l1077,2l1,1l1,2e" fillcolor="#caab4e" stroked="f" o:allowincell="f" style="position:absolute;margin-left:504.75pt;margin-top:41.85pt;width:53.8pt;height:0.05pt;mso-wrap-style:none;v-text-anchor:middle;mso-position-horizontal-relative:page;mso-position-vertical-relative:page">
                            <v:fill o:detectmouseclick="t" type="solid" color2="#3554b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,582" path="m1,582l2,1l1,1l1,582e" fillcolor="#ebdfbc" stroked="f" o:allowincell="f" style="position:absolute;margin-left:504.75pt;margin-top:12.75pt;width:0.05pt;height:29.05pt;mso-wrap-style:none;v-text-anchor:middle;mso-position-horizontal-relative:page;mso-position-vertical-relative:page">
                            <v:fill o:detectmouseclick="t" type="solid" color2="#142043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6,583" path="m1,582l1076,582l1076,1l1,1l1,582e" fillcolor="#ebdfbc" stroked="f" o:allowincell="f" style="position:absolute;margin-left:504.8pt;margin-top:12.75pt;width:53.75pt;height:29.1pt;mso-wrap-style:none;v-text-anchor:middle;mso-position-horizontal-relative:page;mso-position-vertical-relative:page">
                            <v:fill o:detectmouseclick="t" type="solid" color2="#142043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26,240" path="m1,240l526,240l526,0l1,0l1,240e" fillcolor="silver" stroked="f" o:allowincell="f" style="position:absolute;margin-left:518.55pt;margin-top:21.35pt;width:26.25pt;height:11.95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60325</wp:posOffset>
                </wp:positionH>
                <wp:positionV relativeFrom="page">
                  <wp:posOffset>673735</wp:posOffset>
                </wp:positionV>
                <wp:extent cx="7231380" cy="1905"/>
                <wp:effectExtent l="635" t="8890" r="63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1320" cy="180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53.05pt" to="574.1pt,53.15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457200</wp:posOffset>
                </wp:positionH>
                <wp:positionV relativeFrom="page">
                  <wp:posOffset>856615</wp:posOffset>
                </wp:positionV>
                <wp:extent cx="361315" cy="171450"/>
                <wp:effectExtent l="635" t="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270">
                              <a:moveTo>
                                <a:pt x="569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569" y="270"/>
                              </a:lnTo>
                              <a:lnTo>
                                <a:pt x="569" y="1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270" path="m569,1l0,1l0,270l569,270l569,1e" fillcolor="#fffcf1" stroked="f" o:allowincell="f" style="position:absolute;margin-left:36pt;margin-top:67.45pt;width:28.4pt;height:13.45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466090</wp:posOffset>
                </wp:positionH>
                <wp:positionV relativeFrom="page">
                  <wp:posOffset>866140</wp:posOffset>
                </wp:positionV>
                <wp:extent cx="342900" cy="15240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40">
                              <a:moveTo>
                                <a:pt x="0" y="240"/>
                              </a:moveTo>
                              <a:lnTo>
                                <a:pt x="540" y="240"/>
                              </a:lnTo>
                              <a:lnTo>
                                <a:pt x="540" y="0"/>
                              </a:lnTo>
                              <a:lnTo>
                                <a:pt x="0" y="0"/>
                              </a:lnTo>
                              <a:lnTo>
                                <a:pt x="0" y="24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40" path="m0,240l540,240l540,0l0,0l0,240e" fillcolor="#fffcf1" stroked="f" o:allowincell="f" style="position:absolute;margin-left:36.7pt;margin-top:68.2pt;width:26.95pt;height:11.95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581150</wp:posOffset>
                </wp:positionH>
                <wp:positionV relativeFrom="page">
                  <wp:posOffset>856615</wp:posOffset>
                </wp:positionV>
                <wp:extent cx="475615" cy="17145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270">
                              <a:moveTo>
                                <a:pt x="749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749" y="270"/>
                              </a:lnTo>
                              <a:lnTo>
                                <a:pt x="749" y="1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270" path="m749,1l0,1l0,270l749,270l749,1e" fillcolor="#fffcf1" stroked="f" o:allowincell="f" style="position:absolute;margin-left:124.5pt;margin-top:67.45pt;width:37.4pt;height:13.45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143250</wp:posOffset>
                </wp:positionH>
                <wp:positionV relativeFrom="page">
                  <wp:posOffset>856615</wp:posOffset>
                </wp:positionV>
                <wp:extent cx="589915" cy="171450"/>
                <wp:effectExtent l="635" t="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270">
                              <a:moveTo>
                                <a:pt x="929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929" y="270"/>
                              </a:lnTo>
                              <a:lnTo>
                                <a:pt x="929" y="1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270" path="m929,1l0,1l0,270l929,270l929,1e" fillcolor="#fffcf1" stroked="f" o:allowincell="f" style="position:absolute;margin-left:247.5pt;margin-top:67.45pt;width:46.4pt;height:13.45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47040</wp:posOffset>
                </wp:positionH>
                <wp:positionV relativeFrom="page">
                  <wp:posOffset>1180465</wp:posOffset>
                </wp:positionV>
                <wp:extent cx="1990090" cy="17145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4" h="270">
                              <a:moveTo>
                                <a:pt x="3134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3134" y="270"/>
                              </a:lnTo>
                              <a:lnTo>
                                <a:pt x="3134" y="1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4,270" path="m3134,1l0,1l0,270l3134,270l3134,1e" fillcolor="#fffcf1" stroked="f" o:allowincell="f" style="position:absolute;margin-left:35.2pt;margin-top:92.95pt;width:156.65pt;height:13.45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465705</wp:posOffset>
                </wp:positionH>
                <wp:positionV relativeFrom="page">
                  <wp:posOffset>1180465</wp:posOffset>
                </wp:positionV>
                <wp:extent cx="1752600" cy="17145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270">
                              <a:moveTo>
                                <a:pt x="2760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2760" y="270"/>
                              </a:lnTo>
                              <a:lnTo>
                                <a:pt x="2760" y="1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270" path="m2760,1l0,1l0,270l2760,270l2760,1e" fillcolor="#fffcf1" stroked="f" o:allowincell="f" style="position:absolute;margin-left:194.15pt;margin-top:92.95pt;width:137.95pt;height:13.45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514350</wp:posOffset>
                </wp:positionH>
                <wp:positionV relativeFrom="page">
                  <wp:posOffset>2266315</wp:posOffset>
                </wp:positionV>
                <wp:extent cx="4972050" cy="80010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0" h="1260">
                              <a:moveTo>
                                <a:pt x="7830" y="1"/>
                              </a:moveTo>
                              <a:lnTo>
                                <a:pt x="0" y="1"/>
                              </a:lnTo>
                              <a:lnTo>
                                <a:pt x="0" y="1260"/>
                              </a:lnTo>
                              <a:lnTo>
                                <a:pt x="7830" y="1260"/>
                              </a:lnTo>
                              <a:lnTo>
                                <a:pt x="7830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0,1260" path="m7830,1l0,1l0,1260l7830,1260l7830,1e" fillcolor="white" stroked="f" o:allowincell="f" style="position:absolute;margin-left:40.5pt;margin-top:178.45pt;width:391.45pt;height:62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514350</wp:posOffset>
                </wp:positionH>
                <wp:positionV relativeFrom="page">
                  <wp:posOffset>2266315</wp:posOffset>
                </wp:positionV>
                <wp:extent cx="4972050" cy="799465"/>
                <wp:effectExtent l="4445" t="5080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0" h="1259">
                              <a:moveTo>
                                <a:pt x="7830" y="0"/>
                              </a:moveTo>
                              <a:lnTo>
                                <a:pt x="0" y="0"/>
                              </a:lnTo>
                              <a:lnTo>
                                <a:pt x="0" y="1259"/>
                              </a:lnTo>
                              <a:lnTo>
                                <a:pt x="7830" y="1259"/>
                              </a:lnTo>
                              <a:lnTo>
                                <a:pt x="783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0,1259" path="m7830,0l0,0l0,1259l7830,1259l7830,0e" stroked="t" o:allowincell="f" style="position:absolute;margin-left:40.5pt;margin-top:178.45pt;width:391.45pt;height:62.9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6090920</wp:posOffset>
                </wp:positionH>
                <wp:positionV relativeFrom="page">
                  <wp:posOffset>4299585</wp:posOffset>
                </wp:positionV>
                <wp:extent cx="62230" cy="12700"/>
                <wp:effectExtent l="635" t="635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20">
                              <a:moveTo>
                                <a:pt x="0" y="20"/>
                              </a:moveTo>
                              <a:lnTo>
                                <a:pt x="98" y="20"/>
                              </a:lnTo>
                              <a:lnTo>
                                <a:pt x="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5f6b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20" path="m0,20l98,20l98,0l0,0l0,20e" fillcolor="#5f6b02" stroked="f" o:allowincell="f" style="position:absolute;margin-left:479.6pt;margin-top:338.55pt;width:4.85pt;height:0.95pt;mso-wrap-style:none;v-text-anchor:middle;mso-position-horizontal-relative:page;mso-position-vertical-relative:page">
                <v:fill o:detectmouseclick="t" type="solid" color2="#a094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6661150</wp:posOffset>
                </wp:positionH>
                <wp:positionV relativeFrom="page">
                  <wp:posOffset>4299585</wp:posOffset>
                </wp:positionV>
                <wp:extent cx="120650" cy="12700"/>
                <wp:effectExtent l="0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0">
                              <a:moveTo>
                                <a:pt x="0" y="20"/>
                              </a:moveTo>
                              <a:lnTo>
                                <a:pt x="190" y="20"/>
                              </a:lnTo>
                              <a:lnTo>
                                <a:pt x="19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5f6b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0" path="m0,20l190,20l190,0l0,0l0,20e" fillcolor="#5f6b02" stroked="f" o:allowincell="f" style="position:absolute;margin-left:524.5pt;margin-top:338.55pt;width:9.45pt;height:0.95pt;mso-wrap-style:none;v-text-anchor:middle;mso-position-horizontal-relative:page;mso-position-vertical-relative:page">
                <v:fill o:detectmouseclick="t" type="solid" color2="#a094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6000750</wp:posOffset>
                </wp:positionH>
                <wp:positionV relativeFrom="page">
                  <wp:posOffset>4466590</wp:posOffset>
                </wp:positionV>
                <wp:extent cx="856615" cy="170815"/>
                <wp:effectExtent l="635" t="635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9" h="269">
                              <a:moveTo>
                                <a:pt x="134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49" y="269"/>
                              </a:lnTo>
                              <a:lnTo>
                                <a:pt x="1349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9,269" path="m1349,0l0,0l0,269l1349,269l1349,0e" fillcolor="#fffcf1" stroked="f" o:allowincell="f" style="position:absolute;margin-left:472.5pt;margin-top:351.7pt;width:67.4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000750</wp:posOffset>
                </wp:positionH>
                <wp:positionV relativeFrom="page">
                  <wp:posOffset>4466590</wp:posOffset>
                </wp:positionV>
                <wp:extent cx="855980" cy="170815"/>
                <wp:effectExtent l="3810" t="4445" r="444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8" h="269">
                              <a:moveTo>
                                <a:pt x="1348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48" y="269"/>
                              </a:lnTo>
                              <a:lnTo>
                                <a:pt x="134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8,269" path="m1348,0l0,0l0,269l1348,269l1348,0e" stroked="t" o:allowincell="f" style="position:absolute;margin-left:472.5pt;margin-top:351.7pt;width:67.35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6000750</wp:posOffset>
                </wp:positionH>
                <wp:positionV relativeFrom="page">
                  <wp:posOffset>4790440</wp:posOffset>
                </wp:positionV>
                <wp:extent cx="865505" cy="170815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269">
                              <a:moveTo>
                                <a:pt x="136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63" y="269"/>
                              </a:lnTo>
                              <a:lnTo>
                                <a:pt x="1363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269" path="m1363,0l0,0l0,269l1363,269l1363,0e" fillcolor="#fffcf1" stroked="f" o:allowincell="f" style="position:absolute;margin-left:472.5pt;margin-top:377.2pt;width:68.1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000750</wp:posOffset>
                </wp:positionH>
                <wp:positionV relativeFrom="page">
                  <wp:posOffset>4790440</wp:posOffset>
                </wp:positionV>
                <wp:extent cx="865505" cy="170815"/>
                <wp:effectExtent l="4445" t="4445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269">
                              <a:moveTo>
                                <a:pt x="136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63" y="269"/>
                              </a:lnTo>
                              <a:lnTo>
                                <a:pt x="136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269" path="m1363,0l0,0l0,269l1363,269l1363,0e" stroked="t" o:allowincell="f" style="position:absolute;margin-left:472.5pt;margin-top:377.2pt;width:68.1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086350</wp:posOffset>
                </wp:positionH>
                <wp:positionV relativeFrom="page">
                  <wp:posOffset>5543550</wp:posOffset>
                </wp:positionV>
                <wp:extent cx="1875790" cy="12700"/>
                <wp:effectExtent l="0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4" h="20">
                              <a:moveTo>
                                <a:pt x="0" y="20"/>
                              </a:moveTo>
                              <a:lnTo>
                                <a:pt x="2954" y="20"/>
                              </a:lnTo>
                              <a:lnTo>
                                <a:pt x="295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4,20" path="m0,20l2954,20l2954,0l0,0l0,20e" fillcolor="black" stroked="f" o:allowincell="f" style="position:absolute;margin-left:400.5pt;margin-top:436.5pt;width:147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953250</wp:posOffset>
                </wp:positionH>
                <wp:positionV relativeFrom="page">
                  <wp:posOffset>5114290</wp:posOffset>
                </wp:positionV>
                <wp:extent cx="12700" cy="429260"/>
                <wp:effectExtent l="0" t="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76">
                              <a:moveTo>
                                <a:pt x="0" y="676"/>
                              </a:moveTo>
                              <a:lnTo>
                                <a:pt x="20" y="6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76" path="m0,676l20,676l20,0l0,0l0,676e" fillcolor="black" stroked="f" o:allowincell="f" style="position:absolute;margin-left:547.5pt;margin-top:402.7pt;width:0.95pt;height:3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5086350</wp:posOffset>
                </wp:positionH>
                <wp:positionV relativeFrom="page">
                  <wp:posOffset>5114290</wp:posOffset>
                </wp:positionV>
                <wp:extent cx="12700" cy="429260"/>
                <wp:effectExtent l="635" t="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76">
                              <a:moveTo>
                                <a:pt x="0" y="676"/>
                              </a:moveTo>
                              <a:lnTo>
                                <a:pt x="20" y="6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76" path="m0,676l20,676l20,0l0,0l0,676e" fillcolor="black" stroked="f" o:allowincell="f" style="position:absolute;margin-left:400.5pt;margin-top:402.7pt;width:0.95pt;height:3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086350</wp:posOffset>
                </wp:positionH>
                <wp:positionV relativeFrom="page">
                  <wp:posOffset>5114290</wp:posOffset>
                </wp:positionV>
                <wp:extent cx="1866900" cy="12700"/>
                <wp:effectExtent l="0" t="0" r="127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20">
                              <a:moveTo>
                                <a:pt x="0" y="20"/>
                              </a:moveTo>
                              <a:lnTo>
                                <a:pt x="2940" y="20"/>
                              </a:lnTo>
                              <a:lnTo>
                                <a:pt x="29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20" path="m0,20l2940,20l2940,0l0,0l0,20e" fillcolor="black" stroked="f" o:allowincell="f" style="position:absolute;margin-left:400.5pt;margin-top:402.7pt;width:146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000750</wp:posOffset>
                </wp:positionH>
                <wp:positionV relativeFrom="page">
                  <wp:posOffset>7258050</wp:posOffset>
                </wp:positionV>
                <wp:extent cx="875665" cy="17081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269">
                              <a:moveTo>
                                <a:pt x="137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79" y="269"/>
                              </a:lnTo>
                              <a:lnTo>
                                <a:pt x="1379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269" path="m1379,0l0,0l0,269l1379,269l1379,0e" fillcolor="#fffcf1" stroked="f" o:allowincell="f" style="position:absolute;margin-left:472.5pt;margin-top:571.5pt;width:68.9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000750</wp:posOffset>
                </wp:positionH>
                <wp:positionV relativeFrom="page">
                  <wp:posOffset>7258050</wp:posOffset>
                </wp:positionV>
                <wp:extent cx="875030" cy="170180"/>
                <wp:effectExtent l="3810" t="3810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68">
                              <a:moveTo>
                                <a:pt x="1378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378" y="268"/>
                              </a:lnTo>
                              <a:lnTo>
                                <a:pt x="137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68" path="m1378,0l0,0l0,268l1378,268l1378,0e" stroked="t" o:allowincell="f" style="position:absolute;margin-left:472.5pt;margin-top:571.5pt;width:68.85pt;height:13.3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6000750</wp:posOffset>
                </wp:positionH>
                <wp:positionV relativeFrom="page">
                  <wp:posOffset>7886700</wp:posOffset>
                </wp:positionV>
                <wp:extent cx="865505" cy="170815"/>
                <wp:effectExtent l="635" t="635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269">
                              <a:moveTo>
                                <a:pt x="136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63" y="269"/>
                              </a:lnTo>
                              <a:lnTo>
                                <a:pt x="1363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269" path="m1363,0l0,0l0,269l1363,269l1363,0e" fillcolor="#fffcf1" stroked="f" o:allowincell="f" style="position:absolute;margin-left:472.5pt;margin-top:621pt;width:68.1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000750</wp:posOffset>
                </wp:positionH>
                <wp:positionV relativeFrom="page">
                  <wp:posOffset>7886700</wp:posOffset>
                </wp:positionV>
                <wp:extent cx="865505" cy="170180"/>
                <wp:effectExtent l="4445" t="3810" r="381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268">
                              <a:moveTo>
                                <a:pt x="136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363" y="268"/>
                              </a:lnTo>
                              <a:lnTo>
                                <a:pt x="136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268" path="m1363,0l0,0l0,268l1363,268l1363,0e" stroked="t" o:allowincell="f" style="position:absolute;margin-left:472.5pt;margin-top:621pt;width:68.1pt;height:13.3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6000750</wp:posOffset>
                </wp:positionH>
                <wp:positionV relativeFrom="page">
                  <wp:posOffset>8820150</wp:posOffset>
                </wp:positionV>
                <wp:extent cx="875665" cy="17081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269">
                              <a:moveTo>
                                <a:pt x="137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79" y="269"/>
                              </a:lnTo>
                              <a:lnTo>
                                <a:pt x="1379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269" path="m1379,0l0,0l0,269l1379,269l1379,0e" fillcolor="#fffcf1" stroked="f" o:allowincell="f" style="position:absolute;margin-left:472.5pt;margin-top:694.5pt;width:68.9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6000750</wp:posOffset>
                </wp:positionH>
                <wp:positionV relativeFrom="page">
                  <wp:posOffset>8820150</wp:posOffset>
                </wp:positionV>
                <wp:extent cx="875030" cy="170180"/>
                <wp:effectExtent l="3810" t="3810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68">
                              <a:moveTo>
                                <a:pt x="1378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378" y="268"/>
                              </a:lnTo>
                              <a:lnTo>
                                <a:pt x="137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68" path="m1378,0l0,0l0,268l1378,268l1378,0e" stroked="t" o:allowincell="f" style="position:absolute;margin-left:472.5pt;margin-top:694.5pt;width:68.85pt;height:13.3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6000750</wp:posOffset>
                </wp:positionH>
                <wp:positionV relativeFrom="page">
                  <wp:posOffset>9601200</wp:posOffset>
                </wp:positionV>
                <wp:extent cx="865505" cy="170815"/>
                <wp:effectExtent l="635" t="635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269">
                              <a:moveTo>
                                <a:pt x="136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63" y="269"/>
                              </a:lnTo>
                              <a:lnTo>
                                <a:pt x="1363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269" path="m1363,0l0,0l0,269l1363,269l1363,0e" fillcolor="#fffcf1" stroked="f" o:allowincell="f" style="position:absolute;margin-left:472.5pt;margin-top:756pt;width:68.1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000750</wp:posOffset>
                </wp:positionH>
                <wp:positionV relativeFrom="page">
                  <wp:posOffset>9601200</wp:posOffset>
                </wp:positionV>
                <wp:extent cx="865505" cy="170180"/>
                <wp:effectExtent l="4445" t="3810" r="381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268">
                              <a:moveTo>
                                <a:pt x="136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363" y="268"/>
                              </a:lnTo>
                              <a:lnTo>
                                <a:pt x="136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268" path="m1363,0l0,0l0,268l1363,268l1363,0e" stroked="t" o:allowincell="f" style="position:absolute;margin-left:472.5pt;margin-top:756pt;width:68.1pt;height:13.3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981200</wp:posOffset>
                </wp:positionH>
                <wp:positionV relativeFrom="page">
                  <wp:posOffset>199390</wp:posOffset>
                </wp:positionV>
                <wp:extent cx="2541905" cy="24701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3" h="389">
                              <a:moveTo>
                                <a:pt x="4003" y="0"/>
                              </a:move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  <a:lnTo>
                                <a:pt x="4003" y="389"/>
                              </a:lnTo>
                              <a:lnTo>
                                <a:pt x="4003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3,389" path="m4003,0l0,0l0,389l4003,389l4003,0e" fillcolor="#7f7f7f" stroked="f" o:allowincell="f" style="position:absolute;margin-left:156pt;margin-top:15.7pt;width:200.1pt;height:19.4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981200</wp:posOffset>
                </wp:positionH>
                <wp:positionV relativeFrom="page">
                  <wp:posOffset>199390</wp:posOffset>
                </wp:positionV>
                <wp:extent cx="2541905" cy="247015"/>
                <wp:effectExtent l="5080" t="5080" r="444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3" h="389">
                              <a:moveTo>
                                <a:pt x="4003" y="0"/>
                              </a:move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  <a:lnTo>
                                <a:pt x="4003" y="389"/>
                              </a:lnTo>
                              <a:lnTo>
                                <a:pt x="400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3,389" path="m4003,0l0,0l0,389l4003,389l4003,0e" stroked="t" o:allowincell="f" style="position:absolute;margin-left:156pt;margin-top:15.7pt;width:200.1pt;height:19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094855</wp:posOffset>
                </wp:positionH>
                <wp:positionV relativeFrom="page">
                  <wp:posOffset>161290</wp:posOffset>
                </wp:positionV>
                <wp:extent cx="635" cy="371475"/>
                <wp:effectExtent l="635" t="635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5">
                              <a:moveTo>
                                <a:pt x="0" y="586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5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5" path="m0,586l1,0l0,0l0,586e" fillcolor="black" stroked="f" o:allowincell="f" style="position:absolute;margin-left:558.65pt;margin-top:12.7pt;width:0pt;height:2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409690</wp:posOffset>
                </wp:positionH>
                <wp:positionV relativeFrom="page">
                  <wp:posOffset>532130</wp:posOffset>
                </wp:positionV>
                <wp:extent cx="685165" cy="1270"/>
                <wp:effectExtent l="635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2">
                              <a:moveTo>
                                <a:pt x="0" y="2"/>
                              </a:moveTo>
                              <a:lnTo>
                                <a:pt x="1079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2" path="m0,2l1079,2l0,1l0,2e" fillcolor="black" stroked="f" o:allowincell="f" style="position:absolute;margin-left:504.7pt;margin-top:41.9pt;width:53.9pt;height:0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409690</wp:posOffset>
                </wp:positionH>
                <wp:positionV relativeFrom="page">
                  <wp:posOffset>161290</wp:posOffset>
                </wp:positionV>
                <wp:extent cx="1270" cy="370840"/>
                <wp:effectExtent l="0" t="0" r="635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84">
                              <a:moveTo>
                                <a:pt x="0" y="585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0" y="585"/>
                              </a:lnTo>
                            </a:path>
                          </a:pathLst>
                        </a:custGeom>
                        <a:solidFill>
                          <a:srgbClr val="f5e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84" path="m0,585l2,0l0,0l0,585e" fillcolor="#f5efde" stroked="f" o:allowincell="f" style="position:absolute;margin-left:504.7pt;margin-top:12.7pt;width:0.05pt;height:29.15pt;mso-wrap-style:none;v-text-anchor:middle;mso-position-horizontal-relative:page;mso-position-vertical-relative:page">
                <v:fill o:detectmouseclick="t" type="solid" color2="#0a10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60">
                <wp:simplePos x="0" y="0"/>
                <wp:positionH relativeFrom="page">
                  <wp:posOffset>6410325</wp:posOffset>
                </wp:positionH>
                <wp:positionV relativeFrom="page">
                  <wp:posOffset>161290</wp:posOffset>
                </wp:positionV>
                <wp:extent cx="684530" cy="1270"/>
                <wp:effectExtent l="0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2">
                              <a:moveTo>
                                <a:pt x="1" y="2"/>
                              </a:moveTo>
                              <a:lnTo>
                                <a:pt x="1078" y="2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f5e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2" path="m1,2l1078,2l1,0l1,2e" fillcolor="#f5efde" stroked="f" o:allowincell="f" style="position:absolute;margin-left:504.75pt;margin-top:12.7pt;width:53.85pt;height:0.05pt;mso-wrap-style:none;v-text-anchor:middle;mso-position-horizontal-relative:page;mso-position-vertical-relative:page">
                <v:fill o:detectmouseclick="t" type="solid" color2="#0a10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7094220</wp:posOffset>
                </wp:positionH>
                <wp:positionV relativeFrom="page">
                  <wp:posOffset>161925</wp:posOffset>
                </wp:positionV>
                <wp:extent cx="635" cy="370205"/>
                <wp:effectExtent l="635" t="635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3">
                              <a:moveTo>
                                <a:pt x="0" y="584"/>
                              </a:move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3" path="m0,584l1,1l0,1l0,584e" fillcolor="#caab4e" stroked="f" o:allowincell="f" style="position:absolute;margin-left:558.6pt;margin-top:12.75pt;width:0pt;height:29.1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6410325</wp:posOffset>
                </wp:positionH>
                <wp:positionV relativeFrom="page">
                  <wp:posOffset>531495</wp:posOffset>
                </wp:positionV>
                <wp:extent cx="683895" cy="1270"/>
                <wp:effectExtent l="0" t="0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2">
                              <a:moveTo>
                                <a:pt x="1" y="2"/>
                              </a:moveTo>
                              <a:lnTo>
                                <a:pt x="1077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2" path="m1,2l1077,2l1,1l1,2e" fillcolor="#caab4e" stroked="f" o:allowincell="f" style="position:absolute;margin-left:504.75pt;margin-top:41.85pt;width:53.8pt;height:0.05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63">
                <wp:simplePos x="0" y="0"/>
                <wp:positionH relativeFrom="page">
                  <wp:posOffset>6410325</wp:posOffset>
                </wp:positionH>
                <wp:positionV relativeFrom="page">
                  <wp:posOffset>161925</wp:posOffset>
                </wp:positionV>
                <wp:extent cx="1270" cy="369570"/>
                <wp:effectExtent l="0" t="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82">
                              <a:moveTo>
                                <a:pt x="1" y="582"/>
                              </a:moveTo>
                              <a:lnTo>
                                <a:pt x="2" y="1"/>
                              </a:lnTo>
                              <a:lnTo>
                                <a:pt x="1" y="1"/>
                              </a:lnTo>
                              <a:lnTo>
                                <a:pt x="1" y="582"/>
                              </a:lnTo>
                            </a:path>
                          </a:pathLst>
                        </a:custGeom>
                        <a:solidFill>
                          <a:srgbClr val="ebdf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82" path="m1,582l2,1l1,1l1,582e" fillcolor="#ebdfbc" stroked="f" o:allowincell="f" style="position:absolute;margin-left:504.75pt;margin-top:12.75pt;width:0.05pt;height:29.05pt;mso-wrap-style:none;v-text-anchor:middle;mso-position-horizontal-relative:page;mso-position-vertical-relative:page">
                <v:fill o:detectmouseclick="t" type="solid" color2="#1420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64">
                <wp:simplePos x="0" y="0"/>
                <wp:positionH relativeFrom="page">
                  <wp:posOffset>6410960</wp:posOffset>
                </wp:positionH>
                <wp:positionV relativeFrom="page">
                  <wp:posOffset>161925</wp:posOffset>
                </wp:positionV>
                <wp:extent cx="683260" cy="370205"/>
                <wp:effectExtent l="0" t="0" r="6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583">
                              <a:moveTo>
                                <a:pt x="1" y="582"/>
                              </a:moveTo>
                              <a:lnTo>
                                <a:pt x="1076" y="582"/>
                              </a:lnTo>
                              <a:lnTo>
                                <a:pt x="1076" y="1"/>
                              </a:lnTo>
                              <a:lnTo>
                                <a:pt x="1" y="1"/>
                              </a:lnTo>
                              <a:lnTo>
                                <a:pt x="1" y="582"/>
                              </a:lnTo>
                            </a:path>
                          </a:pathLst>
                        </a:custGeom>
                        <a:solidFill>
                          <a:srgbClr val="ebdf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6,583" path="m1,582l1076,582l1076,1l1,1l1,582e" fillcolor="#ebdfbc" stroked="f" o:allowincell="f" style="position:absolute;margin-left:504.8pt;margin-top:12.75pt;width:53.75pt;height:29.1pt;mso-wrap-style:none;v-text-anchor:middle;mso-position-horizontal-relative:page;mso-position-vertical-relative:page">
                <v:fill o:detectmouseclick="t" type="solid" color2="#1420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65">
                <wp:simplePos x="0" y="0"/>
                <wp:positionH relativeFrom="page">
                  <wp:posOffset>6585585</wp:posOffset>
                </wp:positionH>
                <wp:positionV relativeFrom="page">
                  <wp:posOffset>271145</wp:posOffset>
                </wp:positionV>
                <wp:extent cx="334010" cy="152400"/>
                <wp:effectExtent l="0" t="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240">
                              <a:moveTo>
                                <a:pt x="1" y="240"/>
                              </a:moveTo>
                              <a:lnTo>
                                <a:pt x="526" y="240"/>
                              </a:lnTo>
                              <a:lnTo>
                                <a:pt x="52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,240" path="m1,240l526,240l526,0l1,0l1,240e" fillcolor="silver" stroked="f" o:allowincell="f" style="position:absolute;margin-left:518.55pt;margin-top:21.35pt;width:26.25pt;height:11.9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5F6B02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5F6B02"/>
          <w:spacing w:val="-4"/>
          <w:sz w:val="24"/>
          <w:szCs w:val="24"/>
        </w:rPr>
      </w:r>
      <w:bookmarkStart w:id="2" w:name="Pg2"/>
      <w:bookmarkStart w:id="3" w:name="Pg2"/>
      <w:bookmarkEnd w:id="3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color w:val="5F6B02"/>
          <w:spacing w:val="-3"/>
          <w:sz w:val="16"/>
          <w:szCs w:val="16"/>
        </w:rPr>
      </w:pPr>
      <w:r>
        <w:rPr>
          <w:rFonts w:cs="Arial" w:ascii="Arial" w:hAnsi="Arial"/>
          <w:color w:val="5F6B02"/>
          <w:spacing w:val="-3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8890</wp:posOffset>
                </wp:positionH>
                <wp:positionV relativeFrom="page">
                  <wp:posOffset>551815</wp:posOffset>
                </wp:positionV>
                <wp:extent cx="7782560" cy="0"/>
                <wp:effectExtent l="0" t="8890" r="0" b="88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248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5f6b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3.45pt" to="613.45pt,43.45pt" stroked="t" o:allowincell="f" style="position:absolute;mso-position-horizontal-relative:page;mso-position-vertical-relative:page">
                <v:stroke color="#5f6b02" weight="17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626995</wp:posOffset>
                </wp:positionH>
                <wp:positionV relativeFrom="page">
                  <wp:posOffset>197485</wp:posOffset>
                </wp:positionV>
                <wp:extent cx="2205990" cy="116840"/>
                <wp:effectExtent l="0" t="0" r="0" b="0"/>
                <wp:wrapSquare wrapText="largest"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0"/>
                              <w:rPr>
                                <w:rFonts w:ascii="Arial Bold" w:hAnsi="Arial Bold" w:cs="Arial Bold"/>
                                <w:color w:val="5F6B02"/>
                                <w:w w:val="1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5F6B02"/>
                                <w:w w:val="112"/>
                                <w:sz w:val="16"/>
                                <w:szCs w:val="16"/>
                              </w:rPr>
                              <w:t xml:space="preserve">POSTTRAUMATIC STRESS (FEB 200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9.2pt;mso-wrap-distance-left:0pt;mso-wrap-distance-right:0pt;mso-wrap-distance-top:0pt;mso-wrap-distance-bottom:0pt;margin-top:15.55pt;mso-position-vertical-relative:page;margin-left:2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 w:before="0" w:after="0"/>
                        <w:rPr>
                          <w:rFonts w:ascii="Arial Bold" w:hAnsi="Arial Bold" w:cs="Arial Bold"/>
                          <w:color w:val="5F6B02"/>
                          <w:w w:val="112"/>
                          <w:sz w:val="16"/>
                          <w:szCs w:val="16"/>
                        </w:rPr>
                      </w:pPr>
                      <w:r>
                        <w:rPr>
                          <w:rFonts w:cs="Arial Bold" w:ascii="Arial Bold" w:hAnsi="Arial Bold"/>
                          <w:color w:val="5F6B02"/>
                          <w:w w:val="112"/>
                          <w:sz w:val="16"/>
                          <w:szCs w:val="16"/>
                        </w:rPr>
                        <w:t xml:space="preserve">POSTTRAUMATIC STRESS (FEB 200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38175</wp:posOffset>
                </wp:positionH>
                <wp:positionV relativeFrom="page">
                  <wp:posOffset>768350</wp:posOffset>
                </wp:positionV>
                <wp:extent cx="4676775" cy="292100"/>
                <wp:effectExtent l="0" t="0" r="0" b="0"/>
                <wp:wrapSquare wrapText="largest"/>
                <wp:docPr id="1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  <w:t xml:space="preserve">...what about having physical symptoms - like breaking out in a sweat, breathing heavi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23pt;mso-wrap-distance-left:0pt;mso-wrap-distance-right:0pt;mso-wrap-distance-top:0pt;mso-wrap-distance-bottom:0pt;margin-top:60.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5F6B02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1"/>
                          <w:sz w:val="20"/>
                          <w:szCs w:val="20"/>
                        </w:rPr>
                        <w:t xml:space="preserve">...what about having physical symptoms - like breaking out in a sweat, breathing heavi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52500</wp:posOffset>
                </wp:positionH>
                <wp:positionV relativeFrom="page">
                  <wp:posOffset>920750</wp:posOffset>
                </wp:positionV>
                <wp:extent cx="1986280" cy="173355"/>
                <wp:effectExtent l="0" t="0" r="0" b="0"/>
                <wp:wrapSquare wrapText="largest"/>
                <wp:docPr id="1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>or your heart pounding or rac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13.65pt;mso-wrap-distance-left:0pt;mso-wrap-distance-right:0pt;mso-wrap-distance-top:0pt;mso-wrap-distance-bottom:0pt;margin-top:72.5pt;mso-position-vertical-relative:page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5F6B02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2"/>
                          <w:sz w:val="20"/>
                          <w:szCs w:val="20"/>
                        </w:rPr>
                        <w:t>or your heart pounding or rac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982335</wp:posOffset>
                </wp:positionH>
                <wp:positionV relativeFrom="page">
                  <wp:posOffset>920750</wp:posOffset>
                </wp:positionV>
                <wp:extent cx="875030" cy="146685"/>
                <wp:effectExtent l="0" t="0" r="0" b="0"/>
                <wp:wrapSquare wrapText="largest"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o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  <w:u w:val="single"/>
                              </w:rPr>
                              <w:t>Y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  <w:u w:val="single"/>
                              </w:rPr>
                              <w:t>U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.55pt;mso-wrap-distance-left:0pt;mso-wrap-distance-right:0pt;mso-wrap-distance-top:0pt;mso-wrap-distance-bottom:0pt;margin-top:72.5pt;mso-position-vertical-relative:page;margin-left:4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  <w:u w:val="single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o    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  <w:u w:val="single"/>
                        </w:rPr>
                        <w:t>Yes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  <w:u w:val="single"/>
                        </w:rPr>
                        <w:t>U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53135</wp:posOffset>
                </wp:positionH>
                <wp:positionV relativeFrom="page">
                  <wp:posOffset>1219200</wp:posOffset>
                </wp:positionV>
                <wp:extent cx="4361815" cy="304800"/>
                <wp:effectExtent l="0" t="0" r="0" b="0"/>
                <wp:wrapSquare wrapText="largest"/>
                <wp:docPr id="1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(5) physiological reactivity on exposure to cues that symbolize or resemble an aspec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of the traumatic ev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24pt;mso-wrap-distance-left:0pt;mso-wrap-distance-right:0pt;mso-wrap-distance-top:0pt;mso-wrap-distance-bottom:0pt;margin-top:96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(5) physiological reactivity on exposure to cues that symbolize or resemble an aspect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of the traumatic ev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781935</wp:posOffset>
                </wp:positionH>
                <wp:positionV relativeFrom="page">
                  <wp:posOffset>1698625</wp:posOffset>
                </wp:positionV>
                <wp:extent cx="2801620" cy="160655"/>
                <wp:effectExtent l="0" t="0" r="0" b="0"/>
                <wp:wrapSquare wrapText="largest"/>
                <wp:docPr id="1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8"/>
                              </w:rPr>
                              <w:t xml:space="preserve">AT LEAST ONE "B" SYMPTOM IS CODED "1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12.65pt;mso-wrap-distance-left:0pt;mso-wrap-distance-right:0pt;mso-wrap-distance-top:0pt;mso-wrap-distance-bottom:0pt;margin-top:133.75pt;mso-position-vertical-relative:page;margin-left:2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>
                          <w:rFonts w:ascii="Times New Roman" w:hAnsi="Times New Roman" w:cs="Times New Roman"/>
                          <w:color w:val="5F6B02"/>
                          <w:spacing w:val="-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8"/>
                        </w:rPr>
                        <w:t xml:space="preserve">AT LEAST ONE "B" SYMPTOM IS CODED "1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101080</wp:posOffset>
                </wp:positionH>
                <wp:positionV relativeFrom="page">
                  <wp:posOffset>2081530</wp:posOffset>
                </wp:positionV>
                <wp:extent cx="803275" cy="116840"/>
                <wp:effectExtent l="0" t="0" r="0" b="0"/>
                <wp:wrapSquare wrapText="largest"/>
                <wp:docPr id="1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0"/>
                              <w:rPr>
                                <w:rFonts w:ascii="Arial" w:hAnsi="Arial" w:cs="Arial"/>
                                <w:color w:val="5F6B02"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6B02"/>
                                <w:w w:val="101"/>
                                <w:sz w:val="16"/>
                                <w:szCs w:val="16"/>
                              </w:rPr>
                              <w:t xml:space="preserve">If "0", Skip to Q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9.2pt;mso-wrap-distance-left:0pt;mso-wrap-distance-right:0pt;mso-wrap-distance-top:0pt;mso-wrap-distance-bottom:0pt;margin-top:163.9pt;mso-position-vertical-relative:page;margin-left:4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 w:before="0" w:after="0"/>
                        <w:rPr>
                          <w:rFonts w:ascii="Arial" w:hAnsi="Arial" w:cs="Arial"/>
                          <w:color w:val="5F6B02"/>
                          <w:w w:val="10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5F6B02"/>
                          <w:w w:val="101"/>
                          <w:sz w:val="16"/>
                          <w:szCs w:val="16"/>
                        </w:rPr>
                        <w:t xml:space="preserve">If "0", Skip to Q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20130</wp:posOffset>
                </wp:positionH>
                <wp:positionV relativeFrom="page">
                  <wp:posOffset>2195195</wp:posOffset>
                </wp:positionV>
                <wp:extent cx="850265" cy="254000"/>
                <wp:effectExtent l="0" t="0" r="0" b="0"/>
                <wp:wrapSquare wrapText="largest"/>
                <wp:docPr id="1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194" w:leader="none"/>
                              </w:tabs>
                              <w:autoSpaceDE w:val="false"/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F6B02"/>
                                <w:spacing w:val="-3"/>
                                <w:sz w:val="16"/>
                                <w:szCs w:val="16"/>
                              </w:rPr>
                              <w:t xml:space="preserve">Eating Disorders </w:t>
                              <w:br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5F6B02"/>
                                <w:spacing w:val="-2"/>
                                <w:sz w:val="16"/>
                                <w:szCs w:val="16"/>
                              </w:rPr>
                              <w:t xml:space="preserve">(page </w:t>
                            </w:r>
                            <w:r>
                              <w:rPr>
                                <w:rFonts w:cs="Arial" w:ascii="Arial" w:hAnsi="Arial"/>
                                <w:color w:val="5F6B02"/>
                                <w:spacing w:val="-3"/>
                                <w:sz w:val="16"/>
                                <w:szCs w:val="16"/>
                              </w:rPr>
                              <w:t xml:space="preserve">128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20pt;mso-wrap-distance-left:0pt;mso-wrap-distance-right:0pt;mso-wrap-distance-top:0pt;mso-wrap-distance-bottom:0pt;margin-top:172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194" w:leader="none"/>
                        </w:tabs>
                        <w:autoSpaceDE w:val="false"/>
                        <w:spacing w:lineRule="exact" w:line="200" w:before="0" w:after="0"/>
                        <w:rPr/>
                      </w:pPr>
                      <w:r>
                        <w:rPr>
                          <w:rFonts w:cs="Arial" w:ascii="Arial" w:hAnsi="Arial"/>
                          <w:color w:val="5F6B02"/>
                          <w:spacing w:val="-3"/>
                          <w:sz w:val="16"/>
                          <w:szCs w:val="16"/>
                        </w:rPr>
                        <w:t xml:space="preserve">Eating Disorders </w:t>
                        <w:br/>
                        <w:tab/>
                      </w:r>
                      <w:r>
                        <w:rPr>
                          <w:rFonts w:cs="Arial" w:ascii="Arial" w:hAnsi="Arial"/>
                          <w:color w:val="5F6B02"/>
                          <w:spacing w:val="-2"/>
                          <w:sz w:val="16"/>
                          <w:szCs w:val="16"/>
                        </w:rPr>
                        <w:t xml:space="preserve">(page </w:t>
                      </w:r>
                      <w:r>
                        <w:rPr>
                          <w:rFonts w:cs="Arial" w:ascii="Arial" w:hAnsi="Arial"/>
                          <w:color w:val="5F6B02"/>
                          <w:spacing w:val="-3"/>
                          <w:sz w:val="16"/>
                          <w:szCs w:val="16"/>
                        </w:rPr>
                        <w:t xml:space="preserve">128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38175</wp:posOffset>
                </wp:positionH>
                <wp:positionV relativeFrom="page">
                  <wp:posOffset>2666365</wp:posOffset>
                </wp:positionV>
                <wp:extent cx="1355090" cy="146050"/>
                <wp:effectExtent l="0" t="0" r="0" b="0"/>
                <wp:wrapSquare wrapText="largest"/>
                <wp:docPr id="1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Since (THE TRAUMA)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1.5pt;mso-wrap-distance-left:0pt;mso-wrap-distance-right:0pt;mso-wrap-distance-top:0pt;mso-wrap-distance-bottom:0pt;margin-top:209.9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5F6B02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Since (THE TRAUMA)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95935</wp:posOffset>
                </wp:positionH>
                <wp:positionV relativeFrom="page">
                  <wp:posOffset>2971165</wp:posOffset>
                </wp:positionV>
                <wp:extent cx="4291330" cy="146050"/>
                <wp:effectExtent l="0" t="0" r="0" b="0"/>
                <wp:wrapSquare wrapText="largest"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7"/>
                                <w:sz w:val="20"/>
                                <w:szCs w:val="20"/>
                              </w:rPr>
                              <w:t xml:space="preserve">C.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Persistent avoidance of stimuli associated with teh trauma and numb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1.5pt;mso-wrap-distance-left:0pt;mso-wrap-distance-right:0pt;mso-wrap-distance-top:0pt;mso-wrap-distance-bottom:0pt;margin-top:233.9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7"/>
                          <w:sz w:val="20"/>
                          <w:szCs w:val="20"/>
                        </w:rPr>
                        <w:t xml:space="preserve">C. 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Persistent avoidance of stimuli associated with teh trauma and numb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53135</wp:posOffset>
                </wp:positionH>
                <wp:positionV relativeFrom="page">
                  <wp:posOffset>3117215</wp:posOffset>
                </wp:positionV>
                <wp:extent cx="4143375" cy="304800"/>
                <wp:effectExtent l="0" t="0" r="0" b="0"/>
                <wp:wrapSquare wrapText="largest"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general responsiveness (not present before the trauma), as indicated by three o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5"/>
                                <w:sz w:val="20"/>
                                <w:szCs w:val="20"/>
                              </w:rPr>
                              <w:t xml:space="preserve">more of the following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24pt;mso-wrap-distance-left:0pt;mso-wrap-distance-right:0pt;mso-wrap-distance-top:0pt;mso-wrap-distance-bottom:0pt;margin-top:245.45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general responsiveness (not present before the trauma), as indicated by three or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5"/>
                          <w:sz w:val="20"/>
                          <w:szCs w:val="20"/>
                        </w:rPr>
                        <w:t xml:space="preserve">more of the following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39445</wp:posOffset>
                </wp:positionH>
                <wp:positionV relativeFrom="page">
                  <wp:posOffset>3580765</wp:posOffset>
                </wp:positionV>
                <wp:extent cx="4424045" cy="292100"/>
                <wp:effectExtent l="0" t="0" r="0" b="0"/>
                <wp:wrapSquare wrapText="largest"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  <w:t xml:space="preserve">have you made a special effort to avoid thinking or talking about what happen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23pt;mso-wrap-distance-left:0pt;mso-wrap-distance-right:0pt;mso-wrap-distance-top:0pt;mso-wrap-distance-bottom:0pt;margin-top:281.95pt;mso-position-vertical-relative:page;margin-left:5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1"/>
                          <w:sz w:val="20"/>
                          <w:szCs w:val="20"/>
                        </w:rPr>
                        <w:t>...</w:t>
                      </w: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1"/>
                          <w:sz w:val="20"/>
                          <w:szCs w:val="20"/>
                        </w:rPr>
                        <w:t xml:space="preserve">have you made a special effort to avoid thinking or talking about what happen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52500</wp:posOffset>
                </wp:positionH>
                <wp:positionV relativeFrom="page">
                  <wp:posOffset>3892550</wp:posOffset>
                </wp:positionV>
                <wp:extent cx="4224655" cy="146050"/>
                <wp:effectExtent l="0" t="0" r="0" b="0"/>
                <wp:wrapSquare wrapText="largest"/>
                <wp:docPr id="1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(1) efforts to avoid thoughts, feelings or conversations assoicated with the trau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11.5pt;mso-wrap-distance-left:0pt;mso-wrap-distance-right:0pt;mso-wrap-distance-top:0pt;mso-wrap-distance-bottom:0pt;margin-top:306.5pt;mso-position-vertical-relative:page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(1) efforts to avoid thoughts, feelings or conversations assoicated with the trau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38175</wp:posOffset>
                </wp:positionH>
                <wp:positionV relativeFrom="page">
                  <wp:posOffset>4209415</wp:posOffset>
                </wp:positionV>
                <wp:extent cx="4187190" cy="292100"/>
                <wp:effectExtent l="0" t="0" r="0" b="0"/>
                <wp:wrapSquare wrapText="largest"/>
                <wp:docPr id="12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...have you stayed away from things or people that reminded you of (TRAUMA)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pt;height:23pt;mso-wrap-distance-left:0pt;mso-wrap-distance-right:0pt;mso-wrap-distance-top:0pt;mso-wrap-distance-bottom:0pt;margin-top:331.4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5F6B02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...have you stayed away from things or people that reminded you of (TRAUMA)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53135</wp:posOffset>
                </wp:positionH>
                <wp:positionV relativeFrom="page">
                  <wp:posOffset>4521200</wp:posOffset>
                </wp:positionV>
                <wp:extent cx="4354830" cy="146050"/>
                <wp:effectExtent l="0" t="0" r="0" b="0"/>
                <wp:wrapSquare wrapText="largest"/>
                <wp:docPr id="1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(2) efforts to avoid activities, places or people that arouse recollections of the trau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11.5pt;mso-wrap-distance-left:0pt;mso-wrap-distance-right:0pt;mso-wrap-distance-top:0pt;mso-wrap-distance-bottom:0pt;margin-top:356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(2) efforts to avoid activities, places or people that arouse recollections of the trau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38175</wp:posOffset>
                </wp:positionH>
                <wp:positionV relativeFrom="page">
                  <wp:posOffset>4838065</wp:posOffset>
                </wp:positionV>
                <wp:extent cx="4043680" cy="292100"/>
                <wp:effectExtent l="0" t="0" r="0" b="0"/>
                <wp:wrapSquare wrapText="largest"/>
                <wp:docPr id="1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...have you been unable to remember some important part of what happen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23pt;mso-wrap-distance-left:0pt;mso-wrap-distance-right:0pt;mso-wrap-distance-top:0pt;mso-wrap-distance-bottom:0pt;margin-top:380.9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5F6B02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...have you been unable to remember some important part of what happen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52500</wp:posOffset>
                </wp:positionH>
                <wp:positionV relativeFrom="page">
                  <wp:posOffset>5149850</wp:posOffset>
                </wp:positionV>
                <wp:extent cx="2866390" cy="146050"/>
                <wp:effectExtent l="0" t="0" r="0" b="0"/>
                <wp:wrapSquare wrapText="largest"/>
                <wp:docPr id="1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(3) inability to recall an important aspect of the trau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1.5pt;mso-wrap-distance-left:0pt;mso-wrap-distance-right:0pt;mso-wrap-distance-top:0pt;mso-wrap-distance-bottom:0pt;margin-top:405.5pt;mso-position-vertical-relative:page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(3) inability to recall an important aspect of the trau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38175</wp:posOffset>
                </wp:positionH>
                <wp:positionV relativeFrom="page">
                  <wp:posOffset>5460365</wp:posOffset>
                </wp:positionV>
                <wp:extent cx="4722495" cy="457200"/>
                <wp:effectExtent l="0" t="0" r="0" b="0"/>
                <wp:wrapSquare wrapText="largest"/>
                <wp:docPr id="13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24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495" w:leader="none"/>
                              </w:tabs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  <w:t xml:space="preserve">...have you been much less interested in doing things that used to be important to you, like </w:t>
                              <w:br/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seeing friends, reading books, or watching TV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5pt;height:36pt;mso-wrap-distance-left:0pt;mso-wrap-distance-right:0pt;mso-wrap-distance-top:0pt;mso-wrap-distance-bottom:0pt;margin-top:429.9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495" w:leader="none"/>
                        </w:tabs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1"/>
                          <w:sz w:val="20"/>
                          <w:szCs w:val="20"/>
                        </w:rPr>
                        <w:t xml:space="preserve">...have you been much less interested in doing things that used to be important to you, like </w:t>
                        <w:br/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seeing friends, reading books, or watching TV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53135</wp:posOffset>
                </wp:positionH>
                <wp:positionV relativeFrom="page">
                  <wp:posOffset>5930900</wp:posOffset>
                </wp:positionV>
                <wp:extent cx="3723005" cy="146050"/>
                <wp:effectExtent l="0" t="0" r="0" b="0"/>
                <wp:wrapSquare wrapText="largest"/>
                <wp:docPr id="1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0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(4) markedly diminished interest or participation in significant activit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5pt;height:11.5pt;mso-wrap-distance-left:0pt;mso-wrap-distance-right:0pt;mso-wrap-distance-top:0pt;mso-wrap-distance-bottom:0pt;margin-top:467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(4) markedly diminished interest or participation in significant activit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09600</wp:posOffset>
                </wp:positionH>
                <wp:positionV relativeFrom="page">
                  <wp:posOffset>6247765</wp:posOffset>
                </wp:positionV>
                <wp:extent cx="2359660" cy="292100"/>
                <wp:effectExtent l="0" t="0" r="0" b="0"/>
                <wp:wrapSquare wrapText="largest"/>
                <wp:docPr id="1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...have you felt distant or cut off from other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pt;height:23pt;mso-wrap-distance-left:0pt;mso-wrap-distance-right:0pt;mso-wrap-distance-top:0pt;mso-wrap-distance-bottom:0pt;margin-top:491.95pt;mso-position-vertical-relative:page;margin-left:4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...have you felt distant or cut off from other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52500</wp:posOffset>
                </wp:positionH>
                <wp:positionV relativeFrom="page">
                  <wp:posOffset>6559550</wp:posOffset>
                </wp:positionV>
                <wp:extent cx="2893695" cy="146050"/>
                <wp:effectExtent l="0" t="0" r="0" b="0"/>
                <wp:wrapSquare wrapText="largest"/>
                <wp:docPr id="1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(5) feelings of detachment or estrangement from oth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11.5pt;mso-wrap-distance-left:0pt;mso-wrap-distance-right:0pt;mso-wrap-distance-top:0pt;mso-wrap-distance-bottom:0pt;margin-top:516.5pt;mso-position-vertical-relative:page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(5) feelings of detachment or estrangement from oth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59130</wp:posOffset>
                </wp:positionH>
                <wp:positionV relativeFrom="page">
                  <wp:posOffset>6870065</wp:posOffset>
                </wp:positionV>
                <wp:extent cx="4688840" cy="457200"/>
                <wp:effectExtent l="0" t="0" r="0" b="0"/>
                <wp:wrapSquare wrapText="largest"/>
                <wp:docPr id="13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462" w:leader="none"/>
                              </w:tabs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...have you felt "numb" or like you no longer had strong feelings about anything or loving </w:t>
                              <w:br/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feelings for anyon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36pt;mso-wrap-distance-left:0pt;mso-wrap-distance-right:0pt;mso-wrap-distance-top:0pt;mso-wrap-distance-bottom:0pt;margin-top:540.95pt;mso-position-vertical-relative:page;margin-left:5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462" w:leader="none"/>
                        </w:tabs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...have you felt "numb" or like you no longer had strong feelings about anything or loving </w:t>
                        <w:br/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feelings for anyon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53135</wp:posOffset>
                </wp:positionH>
                <wp:positionV relativeFrom="page">
                  <wp:posOffset>7340600</wp:posOffset>
                </wp:positionV>
                <wp:extent cx="3374390" cy="146050"/>
                <wp:effectExtent l="0" t="0" r="0" b="0"/>
                <wp:wrapSquare wrapText="largest"/>
                <wp:docPr id="13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(6) restricted range of affect (e.g. unable to have loving feeling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1.5pt;mso-wrap-distance-left:0pt;mso-wrap-distance-right:0pt;mso-wrap-distance-top:0pt;mso-wrap-distance-bottom:0pt;margin-top:578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(6) restricted range of affect (e.g. unable to have loving feeling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39445</wp:posOffset>
                </wp:positionH>
                <wp:positionV relativeFrom="page">
                  <wp:posOffset>7657465</wp:posOffset>
                </wp:positionV>
                <wp:extent cx="3985260" cy="292100"/>
                <wp:effectExtent l="0" t="0" r="0" b="0"/>
                <wp:wrapSquare wrapText="largest"/>
                <wp:docPr id="13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26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  <w:t xml:space="preserve">did you notice a change in the way you think about or plan for the futur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pt;height:23pt;mso-wrap-distance-left:0pt;mso-wrap-distance-right:0pt;mso-wrap-distance-top:0pt;mso-wrap-distance-bottom:0pt;margin-top:602.95pt;mso-position-vertical-relative:page;margin-left:5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1"/>
                          <w:sz w:val="20"/>
                          <w:szCs w:val="20"/>
                        </w:rPr>
                        <w:t>...</w:t>
                      </w: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1"/>
                          <w:sz w:val="20"/>
                          <w:szCs w:val="20"/>
                        </w:rPr>
                        <w:t xml:space="preserve">did you notice a change in the way you think about or plan for the futur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52500</wp:posOffset>
                </wp:positionH>
                <wp:positionV relativeFrom="page">
                  <wp:posOffset>7943215</wp:posOffset>
                </wp:positionV>
                <wp:extent cx="4300855" cy="330200"/>
                <wp:effectExtent l="0" t="0" r="0" b="0"/>
                <wp:wrapSquare wrapText="largest"/>
                <wp:docPr id="1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85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(7) sense of a foreshortened future (e.g., does not expect to have a career, marriage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5"/>
                                <w:sz w:val="20"/>
                                <w:szCs w:val="20"/>
                              </w:rPr>
                              <w:t xml:space="preserve">children, or a normal life span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5pt;height:26pt;mso-wrap-distance-left:0pt;mso-wrap-distance-right:0pt;mso-wrap-distance-top:0pt;mso-wrap-distance-bottom:0pt;margin-top:625.45pt;mso-position-vertical-relative:page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(7) sense of a foreshortened future (e.g., does not expect to have a career, marriage,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5"/>
                          <w:sz w:val="20"/>
                          <w:szCs w:val="20"/>
                        </w:rPr>
                        <w:t xml:space="preserve">children, or a normal life span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324735</wp:posOffset>
                </wp:positionH>
                <wp:positionV relativeFrom="page">
                  <wp:posOffset>8434705</wp:posOffset>
                </wp:positionV>
                <wp:extent cx="3155950" cy="160655"/>
                <wp:effectExtent l="0" t="0" r="0" b="0"/>
                <wp:wrapSquare wrapText="largest"/>
                <wp:docPr id="1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9"/>
                              </w:rPr>
                              <w:t xml:space="preserve">AT LEAST THREE "C" SYMPTOMS ARE CODED "1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12.65pt;mso-wrap-distance-left:0pt;mso-wrap-distance-right:0pt;mso-wrap-distance-top:0pt;mso-wrap-distance-bottom:0pt;margin-top:664.1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>
                          <w:rFonts w:ascii="Times New Roman" w:hAnsi="Times New Roman" w:cs="Times New Roman"/>
                          <w:color w:val="5F6B02"/>
                          <w:spacing w:val="-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9"/>
                        </w:rPr>
                        <w:t xml:space="preserve">AT LEAST THREE "C" SYMPTOMS ARE CODED "1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101080</wp:posOffset>
                </wp:positionH>
                <wp:positionV relativeFrom="page">
                  <wp:posOffset>8818245</wp:posOffset>
                </wp:positionV>
                <wp:extent cx="803275" cy="116840"/>
                <wp:effectExtent l="0" t="0" r="0" b="0"/>
                <wp:wrapSquare wrapText="largest"/>
                <wp:docPr id="14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0"/>
                              <w:rPr>
                                <w:rFonts w:ascii="Arial" w:hAnsi="Arial" w:cs="Arial"/>
                                <w:color w:val="5F6B02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6B02"/>
                                <w:spacing w:val="-1"/>
                                <w:sz w:val="16"/>
                                <w:szCs w:val="16"/>
                              </w:rPr>
                              <w:t xml:space="preserve">If "0", Skip to Q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9.2pt;mso-wrap-distance-left:0pt;mso-wrap-distance-right:0pt;mso-wrap-distance-top:0pt;mso-wrap-distance-bottom:0pt;margin-top:694.35pt;mso-position-vertical-relative:page;margin-left:4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 w:before="0" w:after="0"/>
                        <w:rPr>
                          <w:rFonts w:ascii="Arial" w:hAnsi="Arial" w:cs="Arial"/>
                          <w:color w:val="5F6B02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5F6B02"/>
                          <w:spacing w:val="-1"/>
                          <w:sz w:val="16"/>
                          <w:szCs w:val="16"/>
                        </w:rPr>
                        <w:t xml:space="preserve">If "0", Skip to Q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20130</wp:posOffset>
                </wp:positionH>
                <wp:positionV relativeFrom="page">
                  <wp:posOffset>8941435</wp:posOffset>
                </wp:positionV>
                <wp:extent cx="850265" cy="228600"/>
                <wp:effectExtent l="0" t="0" r="0" b="0"/>
                <wp:wrapSquare wrapText="largest"/>
                <wp:docPr id="14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194" w:leader="none"/>
                              </w:tabs>
                              <w:autoSpaceDE w:val="false"/>
                              <w:spacing w:lineRule="exact" w:line="180" w:before="0" w:after="0"/>
                              <w:rPr>
                                <w:rFonts w:ascii="Arial" w:hAnsi="Arial" w:cs="Arial"/>
                                <w:color w:val="5F6B02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6B02"/>
                                <w:spacing w:val="-3"/>
                                <w:sz w:val="16"/>
                                <w:szCs w:val="16"/>
                              </w:rPr>
                              <w:t xml:space="preserve">Eating Disorders </w:t>
                              <w:br/>
                              <w:tab/>
                              <w:t xml:space="preserve">(page 128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8pt;mso-wrap-distance-left:0pt;mso-wrap-distance-right:0pt;mso-wrap-distance-top:0pt;mso-wrap-distance-bottom:0pt;margin-top:704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194" w:leader="none"/>
                        </w:tabs>
                        <w:autoSpaceDE w:val="false"/>
                        <w:spacing w:lineRule="exact" w:line="180" w:before="0" w:after="0"/>
                        <w:rPr>
                          <w:rFonts w:ascii="Arial" w:hAnsi="Arial" w:cs="Arial"/>
                          <w:color w:val="5F6B02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5F6B02"/>
                          <w:spacing w:val="-3"/>
                          <w:sz w:val="16"/>
                          <w:szCs w:val="16"/>
                        </w:rPr>
                        <w:t xml:space="preserve">Eating Disorders </w:t>
                        <w:br/>
                        <w:tab/>
                        <w:t xml:space="preserve">(page 128) </w:t>
                        <w:pict>
                          <v:shape id="shape_0" coordsize="4005,390" path="m4005,1l0,1l0,389l4005,389l4005,1e" fillcolor="#7f7f7f" stroked="f" o:allowincell="f" style="position:absolute;margin-left:188.5pt;margin-top:10.4pt;width:200.2pt;height:19.4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004,389" path="m4004,0l0,0l0,389l4004,389l4004,0e" stroked="t" o:allowincell="f" style="position:absolute;margin-left:188.5pt;margin-top:10.4pt;width:200.15pt;height:19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98,20" path="m0,20l98,20l98,0l0,0l0,20e" fillcolor="#5f6b02" stroked="f" o:allowincell="f" style="position:absolute;margin-left:478.1pt;margin-top:83.5pt;width:4.85pt;height:0.95pt;mso-wrap-style:none;v-text-anchor:middle;mso-position-horizontal-relative:page;mso-position-vertical-relative:page">
                            <v:fill o:detectmouseclick="t" type="solid" color2="#a094fd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90,20" path="m0,20l190,20l190,0l0,0l0,20e" fillcolor="#5f6b02" stroked="f" o:allowincell="f" style="position:absolute;margin-left:527.5pt;margin-top:83.5pt;width:9.45pt;height:0.95pt;mso-wrap-style:none;v-text-anchor:middle;mso-position-horizontal-relative:page;mso-position-vertical-relative:page">
                            <v:fill o:detectmouseclick="t" type="solid" color2="#a094fd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fillcolor="#fffcf1" stroked="f" o:allowincell="f" style="position:absolute;margin-left:471pt;margin-top:108.7pt;width:69.6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stroked="t" o:allowincell="f" style="position:absolute;margin-left:471pt;margin-top:108.7pt;width:69.6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409,269" path="m1409,0l0,0l0,269l1409,269l1409,0e" fillcolor="#fffcf1" stroked="f" o:allowincell="f" style="position:absolute;margin-left:471pt;margin-top:134.4pt;width:70.4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408,268" path="m1408,0l0,0l0,268l1408,268l1408,0e" stroked="t" o:allowincell="f" style="position:absolute;margin-left:471pt;margin-top:134.4pt;width:70.35pt;height:13.35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620,20" path="m0,20l1620,20l1620,0l0,0l0,20e" fillcolor="black" stroked="f" o:allowincell="f" style="position:absolute;margin-left:471pt;margin-top:195.15pt;width:80.9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706" path="m0,706l20,706l20,0l0,0l0,706e" fillcolor="black" stroked="f" o:allowincell="f" style="position:absolute;margin-left:551.25pt;margin-top:159.9pt;width:0.95pt;height:35.2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706" path="m0,706l20,706l20,0l0,0l0,706e" fillcolor="black" stroked="f" o:allowincell="f" style="position:absolute;margin-left:471pt;margin-top:159.9pt;width:0.95pt;height:35.2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606,20" path="m0,20l1606,20l1606,0l0,0l0,20e" fillcolor="black" stroked="f" o:allowincell="f" style="position:absolute;margin-left:471pt;margin-top:159.85pt;width:80.2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fillcolor="#fffcf1" stroked="f" o:allowincell="f" style="position:absolute;margin-left:471pt;margin-top:306.1pt;width:69.6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stroked="t" o:allowincell="f" style="position:absolute;margin-left:471pt;margin-top:306.1pt;width:69.6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fillcolor="#fffcf1" stroked="f" o:allowincell="f" style="position:absolute;margin-left:471pt;margin-top:355.6pt;width:69.6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stroked="t" o:allowincell="f" style="position:absolute;margin-left:471pt;margin-top:355.6pt;width:69.6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fillcolor="#fffcf1" stroked="f" o:allowincell="f" style="position:absolute;margin-left:471pt;margin-top:405.1pt;width:69.6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stroked="t" o:allowincell="f" style="position:absolute;margin-left:471pt;margin-top:405.1pt;width:69.6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fillcolor="#fffcf1" stroked="f" o:allowincell="f" style="position:absolute;margin-left:471pt;margin-top:466.6pt;width:69.6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stroked="t" o:allowincell="f" style="position:absolute;margin-left:471pt;margin-top:466.6pt;width:69.6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fillcolor="#fffcf1" stroked="f" o:allowincell="f" style="position:absolute;margin-left:471pt;margin-top:516.1pt;width:69.6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stroked="t" o:allowincell="f" style="position:absolute;margin-left:471pt;margin-top:516.1pt;width:69.6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fillcolor="#fffcf1" stroked="f" o:allowincell="f" style="position:absolute;margin-left:471pt;margin-top:577.6pt;width:69.6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stroked="t" o:allowincell="f" style="position:absolute;margin-left:471pt;margin-top:577.6pt;width:69.6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fillcolor="#fffcf1" stroked="f" o:allowincell="f" style="position:absolute;margin-left:471pt;margin-top:639.1pt;width:69.6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stroked="t" o:allowincell="f" style="position:absolute;margin-left:471pt;margin-top:639.1pt;width:69.6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393,269" path="m1393,0l0,0l0,269l1393,269l1393,0e" fillcolor="#fffcf1" stroked="f" o:allowincell="f" style="position:absolute;margin-left:471pt;margin-top:664.85pt;width:69.6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93,268" path="m1393,0l0,0l0,268l1393,268l1393,0e" stroked="t" o:allowincell="f" style="position:absolute;margin-left:471pt;margin-top:664.85pt;width:69.6pt;height:13.35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620,20" path="m0,20l1620,20l1620,0l0,0l0,20e" fillcolor="black" stroked="f" o:allowincell="f" style="position:absolute;margin-left:471pt;margin-top:725.6pt;width:80.9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706" path="m0,706l20,706l20,0l0,0l0,706e" fillcolor="black" stroked="f" o:allowincell="f" style="position:absolute;margin-left:551.25pt;margin-top:690.35pt;width:0.95pt;height:35.2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706" path="m0,706l20,706l20,0l0,0l0,706e" fillcolor="black" stroked="f" o:allowincell="f" style="position:absolute;margin-left:471pt;margin-top:690.35pt;width:0.95pt;height:35.2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606,20" path="m0,20l1606,20l1606,0l0,0l0,20e" fillcolor="black" stroked="f" o:allowincell="f" style="position:absolute;margin-left:471pt;margin-top:690.35pt;width:80.2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66">
                <wp:simplePos x="0" y="0"/>
                <wp:positionH relativeFrom="page">
                  <wp:posOffset>2393950</wp:posOffset>
                </wp:positionH>
                <wp:positionV relativeFrom="page">
                  <wp:posOffset>132080</wp:posOffset>
                </wp:positionV>
                <wp:extent cx="2543175" cy="247650"/>
                <wp:effectExtent l="635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5" h="390">
                              <a:moveTo>
                                <a:pt x="4005" y="1"/>
                              </a:moveTo>
                              <a:lnTo>
                                <a:pt x="0" y="1"/>
                              </a:lnTo>
                              <a:lnTo>
                                <a:pt x="0" y="389"/>
                              </a:lnTo>
                              <a:lnTo>
                                <a:pt x="4005" y="389"/>
                              </a:lnTo>
                              <a:lnTo>
                                <a:pt x="4005" y="1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5,390" path="m4005,1l0,1l0,389l4005,389l4005,1e" fillcolor="#7f7f7f" stroked="f" o:allowincell="f" style="position:absolute;margin-left:188.5pt;margin-top:10.4pt;width:200.2pt;height:19.4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2393950</wp:posOffset>
                </wp:positionH>
                <wp:positionV relativeFrom="page">
                  <wp:posOffset>132080</wp:posOffset>
                </wp:positionV>
                <wp:extent cx="2542540" cy="247015"/>
                <wp:effectExtent l="4445" t="5080" r="508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2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4" h="389">
                              <a:moveTo>
                                <a:pt x="4004" y="0"/>
                              </a:move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  <a:lnTo>
                                <a:pt x="4004" y="389"/>
                              </a:lnTo>
                              <a:lnTo>
                                <a:pt x="400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4,389" path="m4004,0l0,0l0,389l4004,389l4004,0e" stroked="t" o:allowincell="f" style="position:absolute;margin-left:188.5pt;margin-top:10.4pt;width:200.15pt;height:19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071870</wp:posOffset>
                </wp:positionH>
                <wp:positionV relativeFrom="page">
                  <wp:posOffset>1060450</wp:posOffset>
                </wp:positionV>
                <wp:extent cx="62230" cy="127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20">
                              <a:moveTo>
                                <a:pt x="0" y="20"/>
                              </a:moveTo>
                              <a:lnTo>
                                <a:pt x="98" y="20"/>
                              </a:lnTo>
                              <a:lnTo>
                                <a:pt x="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5f6b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20" path="m0,20l98,20l98,0l0,0l0,20e" fillcolor="#5f6b02" stroked="f" o:allowincell="f" style="position:absolute;margin-left:478.1pt;margin-top:83.5pt;width:4.85pt;height:0.95pt;mso-wrap-style:none;v-text-anchor:middle;mso-position-horizontal-relative:page;mso-position-vertical-relative:page">
                <v:fill o:detectmouseclick="t" type="solid" color2="#a094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6699250</wp:posOffset>
                </wp:positionH>
                <wp:positionV relativeFrom="page">
                  <wp:posOffset>1060450</wp:posOffset>
                </wp:positionV>
                <wp:extent cx="120650" cy="12700"/>
                <wp:effectExtent l="0" t="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0">
                              <a:moveTo>
                                <a:pt x="0" y="20"/>
                              </a:moveTo>
                              <a:lnTo>
                                <a:pt x="190" y="20"/>
                              </a:lnTo>
                              <a:lnTo>
                                <a:pt x="19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5f6b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0" path="m0,20l190,20l190,0l0,0l0,20e" fillcolor="#5f6b02" stroked="f" o:allowincell="f" style="position:absolute;margin-left:527.5pt;margin-top:83.5pt;width:9.45pt;height:0.95pt;mso-wrap-style:none;v-text-anchor:middle;mso-position-horizontal-relative:page;mso-position-vertical-relative:page">
                <v:fill o:detectmouseclick="t" type="solid" color2="#a094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981700</wp:posOffset>
                </wp:positionH>
                <wp:positionV relativeFrom="page">
                  <wp:posOffset>1380490</wp:posOffset>
                </wp:positionV>
                <wp:extent cx="884555" cy="170815"/>
                <wp:effectExtent l="635" t="635" r="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fillcolor="#fffcf1" stroked="f" o:allowincell="f" style="position:absolute;margin-left:471pt;margin-top:108.7pt;width:69.6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981700</wp:posOffset>
                </wp:positionH>
                <wp:positionV relativeFrom="page">
                  <wp:posOffset>1380490</wp:posOffset>
                </wp:positionV>
                <wp:extent cx="884555" cy="170815"/>
                <wp:effectExtent l="4445" t="4445" r="381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stroked="t" o:allowincell="f" style="position:absolute;margin-left:471pt;margin-top:108.7pt;width:69.6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981700</wp:posOffset>
                </wp:positionH>
                <wp:positionV relativeFrom="page">
                  <wp:posOffset>1706880</wp:posOffset>
                </wp:positionV>
                <wp:extent cx="894715" cy="170815"/>
                <wp:effectExtent l="635" t="635" r="63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9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409" y="269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9" path="m1409,0l0,0l0,269l1409,269l1409,0e" fillcolor="#fffcf1" stroked="f" o:allowincell="f" style="position:absolute;margin-left:471pt;margin-top:134.4pt;width:70.4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5981700</wp:posOffset>
                </wp:positionH>
                <wp:positionV relativeFrom="page">
                  <wp:posOffset>1706880</wp:posOffset>
                </wp:positionV>
                <wp:extent cx="894080" cy="170180"/>
                <wp:effectExtent l="3810" t="3810" r="4445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268">
                              <a:moveTo>
                                <a:pt x="1408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408" y="268"/>
                              </a:lnTo>
                              <a:lnTo>
                                <a:pt x="140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8,268" path="m1408,0l0,0l0,268l1408,268l1408,0e" stroked="t" o:allowincell="f" style="position:absolute;margin-left:471pt;margin-top:134.4pt;width:70.35pt;height:13.3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5981700</wp:posOffset>
                </wp:positionH>
                <wp:positionV relativeFrom="page">
                  <wp:posOffset>2478405</wp:posOffset>
                </wp:positionV>
                <wp:extent cx="1028700" cy="12700"/>
                <wp:effectExtent l="0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0">
                              <a:moveTo>
                                <a:pt x="0" y="20"/>
                              </a:moveTo>
                              <a:lnTo>
                                <a:pt x="1620" y="20"/>
                              </a:lnTo>
                              <a:lnTo>
                                <a:pt x="162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0" path="m0,20l1620,20l1620,0l0,0l0,20e" fillcolor="black" stroked="f" o:allowincell="f" style="position:absolute;margin-left:471pt;margin-top:195.15pt;width:8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7000875</wp:posOffset>
                </wp:positionH>
                <wp:positionV relativeFrom="page">
                  <wp:posOffset>2030730</wp:posOffset>
                </wp:positionV>
                <wp:extent cx="12700" cy="448310"/>
                <wp:effectExtent l="0" t="0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51.25pt;margin-top:159.9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981700</wp:posOffset>
                </wp:positionH>
                <wp:positionV relativeFrom="page">
                  <wp:posOffset>2030730</wp:posOffset>
                </wp:positionV>
                <wp:extent cx="12700" cy="448310"/>
                <wp:effectExtent l="0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471pt;margin-top:159.9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5981700</wp:posOffset>
                </wp:positionH>
                <wp:positionV relativeFrom="page">
                  <wp:posOffset>2030095</wp:posOffset>
                </wp:positionV>
                <wp:extent cx="1019810" cy="12700"/>
                <wp:effectExtent l="0" t="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" h="20">
                              <a:moveTo>
                                <a:pt x="0" y="20"/>
                              </a:moveTo>
                              <a:lnTo>
                                <a:pt x="1606" y="20"/>
                              </a:lnTo>
                              <a:lnTo>
                                <a:pt x="16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,20" path="m0,20l1606,20l1606,0l0,0l0,20e" fillcolor="black" stroked="f" o:allowincell="f" style="position:absolute;margin-left:471pt;margin-top:159.85pt;width:8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5981700</wp:posOffset>
                </wp:positionH>
                <wp:positionV relativeFrom="page">
                  <wp:posOffset>3887470</wp:posOffset>
                </wp:positionV>
                <wp:extent cx="884555" cy="170815"/>
                <wp:effectExtent l="635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fillcolor="#fffcf1" stroked="f" o:allowincell="f" style="position:absolute;margin-left:471pt;margin-top:306.1pt;width:69.6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5981700</wp:posOffset>
                </wp:positionH>
                <wp:positionV relativeFrom="page">
                  <wp:posOffset>3887470</wp:posOffset>
                </wp:positionV>
                <wp:extent cx="884555" cy="170815"/>
                <wp:effectExtent l="4445" t="4445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stroked="t" o:allowincell="f" style="position:absolute;margin-left:471pt;margin-top:306.1pt;width:69.6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5981700</wp:posOffset>
                </wp:positionH>
                <wp:positionV relativeFrom="page">
                  <wp:posOffset>4516120</wp:posOffset>
                </wp:positionV>
                <wp:extent cx="884555" cy="17081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fillcolor="#fffcf1" stroked="f" o:allowincell="f" style="position:absolute;margin-left:471pt;margin-top:355.6pt;width:69.6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5981700</wp:posOffset>
                </wp:positionH>
                <wp:positionV relativeFrom="page">
                  <wp:posOffset>4516120</wp:posOffset>
                </wp:positionV>
                <wp:extent cx="884555" cy="170815"/>
                <wp:effectExtent l="4445" t="4445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stroked="t" o:allowincell="f" style="position:absolute;margin-left:471pt;margin-top:355.6pt;width:69.6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981700</wp:posOffset>
                </wp:positionH>
                <wp:positionV relativeFrom="page">
                  <wp:posOffset>5144770</wp:posOffset>
                </wp:positionV>
                <wp:extent cx="884555" cy="170815"/>
                <wp:effectExtent l="635" t="635" r="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fillcolor="#fffcf1" stroked="f" o:allowincell="f" style="position:absolute;margin-left:471pt;margin-top:405.1pt;width:69.6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5981700</wp:posOffset>
                </wp:positionH>
                <wp:positionV relativeFrom="page">
                  <wp:posOffset>5144770</wp:posOffset>
                </wp:positionV>
                <wp:extent cx="884555" cy="170815"/>
                <wp:effectExtent l="4445" t="4445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stroked="t" o:allowincell="f" style="position:absolute;margin-left:471pt;margin-top:405.1pt;width:69.6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5981700</wp:posOffset>
                </wp:positionH>
                <wp:positionV relativeFrom="page">
                  <wp:posOffset>5925820</wp:posOffset>
                </wp:positionV>
                <wp:extent cx="884555" cy="170815"/>
                <wp:effectExtent l="635" t="635" r="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fillcolor="#fffcf1" stroked="f" o:allowincell="f" style="position:absolute;margin-left:471pt;margin-top:466.6pt;width:69.6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981700</wp:posOffset>
                </wp:positionH>
                <wp:positionV relativeFrom="page">
                  <wp:posOffset>5925820</wp:posOffset>
                </wp:positionV>
                <wp:extent cx="884555" cy="170815"/>
                <wp:effectExtent l="4445" t="4445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stroked="t" o:allowincell="f" style="position:absolute;margin-left:471pt;margin-top:466.6pt;width:69.6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5981700</wp:posOffset>
                </wp:positionH>
                <wp:positionV relativeFrom="page">
                  <wp:posOffset>6554470</wp:posOffset>
                </wp:positionV>
                <wp:extent cx="884555" cy="170815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fillcolor="#fffcf1" stroked="f" o:allowincell="f" style="position:absolute;margin-left:471pt;margin-top:516.1pt;width:69.6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5981700</wp:posOffset>
                </wp:positionH>
                <wp:positionV relativeFrom="page">
                  <wp:posOffset>6554470</wp:posOffset>
                </wp:positionV>
                <wp:extent cx="884555" cy="170815"/>
                <wp:effectExtent l="4445" t="4445" r="381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stroked="t" o:allowincell="f" style="position:absolute;margin-left:471pt;margin-top:516.1pt;width:69.6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5981700</wp:posOffset>
                </wp:positionH>
                <wp:positionV relativeFrom="page">
                  <wp:posOffset>7335520</wp:posOffset>
                </wp:positionV>
                <wp:extent cx="884555" cy="170815"/>
                <wp:effectExtent l="635" t="635" r="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fillcolor="#fffcf1" stroked="f" o:allowincell="f" style="position:absolute;margin-left:471pt;margin-top:577.6pt;width:69.6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981700</wp:posOffset>
                </wp:positionH>
                <wp:positionV relativeFrom="page">
                  <wp:posOffset>7335520</wp:posOffset>
                </wp:positionV>
                <wp:extent cx="884555" cy="170815"/>
                <wp:effectExtent l="4445" t="4445" r="3810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stroked="t" o:allowincell="f" style="position:absolute;margin-left:471pt;margin-top:577.6pt;width:69.6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5981700</wp:posOffset>
                </wp:positionH>
                <wp:positionV relativeFrom="page">
                  <wp:posOffset>8116570</wp:posOffset>
                </wp:positionV>
                <wp:extent cx="884555" cy="170815"/>
                <wp:effectExtent l="635" t="635" r="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fillcolor="#fffcf1" stroked="f" o:allowincell="f" style="position:absolute;margin-left:471pt;margin-top:639.1pt;width:69.6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981700</wp:posOffset>
                </wp:positionH>
                <wp:positionV relativeFrom="page">
                  <wp:posOffset>8116570</wp:posOffset>
                </wp:positionV>
                <wp:extent cx="884555" cy="170815"/>
                <wp:effectExtent l="4445" t="4445" r="381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stroked="t" o:allowincell="f" style="position:absolute;margin-left:471pt;margin-top:639.1pt;width:69.6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981700</wp:posOffset>
                </wp:positionH>
                <wp:positionV relativeFrom="page">
                  <wp:posOffset>8443595</wp:posOffset>
                </wp:positionV>
                <wp:extent cx="884555" cy="170815"/>
                <wp:effectExtent l="635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9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93" y="269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9" path="m1393,0l0,0l0,269l1393,269l1393,0e" fillcolor="#fffcf1" stroked="f" o:allowincell="f" style="position:absolute;margin-left:471pt;margin-top:664.85pt;width:69.6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981700</wp:posOffset>
                </wp:positionH>
                <wp:positionV relativeFrom="page">
                  <wp:posOffset>8443595</wp:posOffset>
                </wp:positionV>
                <wp:extent cx="884555" cy="170180"/>
                <wp:effectExtent l="4445" t="3810" r="381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268">
                              <a:moveTo>
                                <a:pt x="139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393" y="268"/>
                              </a:lnTo>
                              <a:lnTo>
                                <a:pt x="139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268" path="m1393,0l0,0l0,268l1393,268l1393,0e" stroked="t" o:allowincell="f" style="position:absolute;margin-left:471pt;margin-top:664.85pt;width:69.6pt;height:13.3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981700</wp:posOffset>
                </wp:positionH>
                <wp:positionV relativeFrom="page">
                  <wp:posOffset>9215120</wp:posOffset>
                </wp:positionV>
                <wp:extent cx="1028700" cy="12700"/>
                <wp:effectExtent l="0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0">
                              <a:moveTo>
                                <a:pt x="0" y="20"/>
                              </a:moveTo>
                              <a:lnTo>
                                <a:pt x="1620" y="20"/>
                              </a:lnTo>
                              <a:lnTo>
                                <a:pt x="162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0" path="m0,20l1620,20l1620,0l0,0l0,20e" fillcolor="black" stroked="f" o:allowincell="f" style="position:absolute;margin-left:471pt;margin-top:725.6pt;width:8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7000875</wp:posOffset>
                </wp:positionH>
                <wp:positionV relativeFrom="page">
                  <wp:posOffset>8767445</wp:posOffset>
                </wp:positionV>
                <wp:extent cx="12700" cy="44831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51.25pt;margin-top:690.35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5981700</wp:posOffset>
                </wp:positionH>
                <wp:positionV relativeFrom="page">
                  <wp:posOffset>8767445</wp:posOffset>
                </wp:positionV>
                <wp:extent cx="12700" cy="448310"/>
                <wp:effectExtent l="0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471pt;margin-top:690.35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981700</wp:posOffset>
                </wp:positionH>
                <wp:positionV relativeFrom="page">
                  <wp:posOffset>8767445</wp:posOffset>
                </wp:positionV>
                <wp:extent cx="1019810" cy="12700"/>
                <wp:effectExtent l="0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" h="20">
                              <a:moveTo>
                                <a:pt x="0" y="20"/>
                              </a:moveTo>
                              <a:lnTo>
                                <a:pt x="1606" y="20"/>
                              </a:lnTo>
                              <a:lnTo>
                                <a:pt x="16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,20" path="m0,20l1606,20l1606,0l0,0l0,20e" fillcolor="black" stroked="f" o:allowincell="f" style="position:absolute;margin-left:471pt;margin-top:690.35pt;width:8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5F6B02"/>
          <w:spacing w:val="-3"/>
          <w:sz w:val="24"/>
          <w:szCs w:val="24"/>
        </w:rPr>
      </w:pPr>
      <w:r>
        <w:rPr>
          <w:rFonts w:cs="Arial" w:ascii="Arial" w:hAnsi="Arial"/>
          <w:color w:val="5F6B02"/>
          <w:spacing w:val="-3"/>
          <w:sz w:val="24"/>
          <w:szCs w:val="24"/>
        </w:rPr>
      </w:r>
      <w:bookmarkStart w:id="4" w:name="Pg3"/>
      <w:bookmarkStart w:id="5" w:name="Pg3"/>
      <w:bookmarkEnd w:id="5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color w:val="5F6B02"/>
          <w:spacing w:val="-3"/>
          <w:sz w:val="16"/>
          <w:szCs w:val="16"/>
        </w:rPr>
      </w:pPr>
      <w:r>
        <w:rPr>
          <w:rFonts w:cs="Arial" w:ascii="Arial" w:hAnsi="Arial"/>
          <w:color w:val="5F6B02"/>
          <w:spacing w:val="-3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952490</wp:posOffset>
                </wp:positionH>
                <wp:positionV relativeFrom="page">
                  <wp:posOffset>9146540</wp:posOffset>
                </wp:positionV>
                <wp:extent cx="894715" cy="170815"/>
                <wp:effectExtent l="4445" t="4445" r="3810" b="381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9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409" y="269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9" path="m1409,0l0,0l0,269l1409,269l1409,0e" stroked="t" o:allowincell="f" style="position:absolute;margin-left:468.7pt;margin-top:720.2pt;width:70.4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6959600</wp:posOffset>
                </wp:positionH>
                <wp:positionV relativeFrom="page">
                  <wp:posOffset>9500870</wp:posOffset>
                </wp:positionV>
                <wp:extent cx="12700" cy="416560"/>
                <wp:effectExtent l="0" t="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48pt;margin-top:748.1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5952490</wp:posOffset>
                </wp:positionH>
                <wp:positionV relativeFrom="page">
                  <wp:posOffset>9500870</wp:posOffset>
                </wp:positionV>
                <wp:extent cx="12700" cy="416560"/>
                <wp:effectExtent l="635" t="0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468.7pt;margin-top:748.1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5952490</wp:posOffset>
                </wp:positionH>
                <wp:positionV relativeFrom="page">
                  <wp:posOffset>9488170</wp:posOffset>
                </wp:positionV>
                <wp:extent cx="1019810" cy="12700"/>
                <wp:effectExtent l="0" t="0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" h="20">
                              <a:moveTo>
                                <a:pt x="0" y="20"/>
                              </a:moveTo>
                              <a:lnTo>
                                <a:pt x="1606" y="20"/>
                              </a:lnTo>
                              <a:lnTo>
                                <a:pt x="16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,20" path="m0,20l1606,20l1606,0l0,0l0,20e" fillcolor="black" stroked="f" o:allowincell="f" style="position:absolute;margin-left:468.7pt;margin-top:747.1pt;width:8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8890</wp:posOffset>
                </wp:positionH>
                <wp:positionV relativeFrom="page">
                  <wp:posOffset>475615</wp:posOffset>
                </wp:positionV>
                <wp:extent cx="7744460" cy="0"/>
                <wp:effectExtent l="0" t="8890" r="0" b="889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43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5f6b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7.45pt" to="610.45pt,37.45pt" stroked="t" o:allowincell="f" style="position:absolute;mso-position-horizontal-relative:page;mso-position-vertical-relative:page">
                <v:stroke color="#5f6b02" weight="17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599690</wp:posOffset>
                </wp:positionH>
                <wp:positionV relativeFrom="page">
                  <wp:posOffset>141605</wp:posOffset>
                </wp:positionV>
                <wp:extent cx="2205990" cy="93980"/>
                <wp:effectExtent l="0" t="0" r="0" b="0"/>
                <wp:wrapSquare wrapText="largest"/>
                <wp:docPr id="2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8" w:before="0" w:after="0"/>
                              <w:rPr>
                                <w:rFonts w:ascii="Arial Bold" w:hAnsi="Arial Bold" w:cs="Arial Bold"/>
                                <w:color w:val="5F6B02"/>
                                <w:w w:val="1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5F6B02"/>
                                <w:w w:val="112"/>
                                <w:sz w:val="16"/>
                                <w:szCs w:val="16"/>
                              </w:rPr>
                              <w:t xml:space="preserve">POSTTRAUMATIC STRESS (FEB 200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7.4pt;mso-wrap-distance-left:0pt;mso-wrap-distance-right:0pt;mso-wrap-distance-top:0pt;mso-wrap-distance-bottom:0pt;margin-top:11.15pt;mso-position-vertical-relative:page;margin-left:2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8" w:before="0" w:after="0"/>
                        <w:rPr>
                          <w:rFonts w:ascii="Arial Bold" w:hAnsi="Arial Bold" w:cs="Arial Bold"/>
                          <w:color w:val="5F6B02"/>
                          <w:w w:val="112"/>
                          <w:sz w:val="16"/>
                          <w:szCs w:val="16"/>
                        </w:rPr>
                      </w:pPr>
                      <w:r>
                        <w:rPr>
                          <w:rFonts w:cs="Arial Bold" w:ascii="Arial Bold" w:hAnsi="Arial Bold"/>
                          <w:color w:val="5F6B02"/>
                          <w:w w:val="112"/>
                          <w:sz w:val="16"/>
                          <w:szCs w:val="16"/>
                        </w:rPr>
                        <w:t xml:space="preserve">POSTTRAUMATIC STRESS (FEB 200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08965</wp:posOffset>
                </wp:positionH>
                <wp:positionV relativeFrom="page">
                  <wp:posOffset>654685</wp:posOffset>
                </wp:positionV>
                <wp:extent cx="1355090" cy="146050"/>
                <wp:effectExtent l="0" t="0" r="0" b="0"/>
                <wp:wrapSquare wrapText="largest"/>
                <wp:docPr id="2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Since (THE TRAUMA)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1.5pt;mso-wrap-distance-left:0pt;mso-wrap-distance-right:0pt;mso-wrap-distance-top:0pt;mso-wrap-distance-bottom:0pt;margin-top:51.55pt;mso-position-vertical-relative:page;margin-left:4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5F6B02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Since (THE TRAUMA)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6725</wp:posOffset>
                </wp:positionH>
                <wp:positionV relativeFrom="page">
                  <wp:posOffset>959485</wp:posOffset>
                </wp:positionV>
                <wp:extent cx="124460" cy="146685"/>
                <wp:effectExtent l="0" t="0" r="0" b="0"/>
                <wp:wrapSquare wrapText="largest"/>
                <wp:docPr id="2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1.55pt;mso-wrap-distance-left:0pt;mso-wrap-distance-right:0pt;mso-wrap-distance-top:0pt;mso-wrap-distance-bottom:0pt;margin-top:75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>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23925</wp:posOffset>
                </wp:positionH>
                <wp:positionV relativeFrom="page">
                  <wp:posOffset>959485</wp:posOffset>
                </wp:positionV>
                <wp:extent cx="3791585" cy="146685"/>
                <wp:effectExtent l="0" t="0" r="0" b="0"/>
                <wp:wrapSquare wrapText="largest"/>
                <wp:docPr id="2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  <w:t>Persistent symptoms of increased arousal (not present before the trauma)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11.55pt;mso-wrap-distance-left:0pt;mso-wrap-distance-right:0pt;mso-wrap-distance-top:0pt;mso-wrap-distance-bottom:0pt;margin-top:75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1"/>
                          <w:sz w:val="20"/>
                          <w:szCs w:val="20"/>
                        </w:rPr>
                        <w:t>Persistent symptoms of increased arousal (not present before the trauma)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23925</wp:posOffset>
                </wp:positionH>
                <wp:positionV relativeFrom="page">
                  <wp:posOffset>1111885</wp:posOffset>
                </wp:positionV>
                <wp:extent cx="2193925" cy="146685"/>
                <wp:effectExtent l="0" t="0" r="0" b="0"/>
                <wp:wrapSquare wrapText="largest"/>
                <wp:docPr id="2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>indicated by two (or more) of the followin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1.55pt;mso-wrap-distance-left:0pt;mso-wrap-distance-right:0pt;mso-wrap-distance-top:0pt;mso-wrap-distance-bottom:0pt;margin-top:87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>indicated by two (or more) of the following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08965</wp:posOffset>
                </wp:positionH>
                <wp:positionV relativeFrom="page">
                  <wp:posOffset>1416685</wp:posOffset>
                </wp:positionV>
                <wp:extent cx="1925320" cy="173355"/>
                <wp:effectExtent l="0" t="0" r="0" b="0"/>
                <wp:wrapSquare wrapText="largest"/>
                <wp:docPr id="2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>...have you had trouble sleep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13.65pt;mso-wrap-distance-left:0pt;mso-wrap-distance-right:0pt;mso-wrap-distance-top:0pt;mso-wrap-distance-bottom:0pt;margin-top:111.55pt;mso-position-vertical-relative:page;margin-left:4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5F6B02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2"/>
                          <w:sz w:val="20"/>
                          <w:szCs w:val="20"/>
                        </w:rPr>
                        <w:t>...have you had trouble sleep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97760</wp:posOffset>
                </wp:positionH>
                <wp:positionV relativeFrom="page">
                  <wp:posOffset>1416685</wp:posOffset>
                </wp:positionV>
                <wp:extent cx="1278255" cy="173355"/>
                <wp:effectExtent l="0" t="0" r="0" b="0"/>
                <wp:wrapSquare wrapText="largest"/>
                <wp:docPr id="2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>(What kind of troubl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3.65pt;mso-wrap-distance-left:0pt;mso-wrap-distance-right:0pt;mso-wrap-distance-top:0pt;mso-wrap-distance-bottom:0pt;margin-top:111.55pt;mso-position-vertical-relative:page;margin-left:1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5F6B02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2"/>
                          <w:sz w:val="20"/>
                          <w:szCs w:val="20"/>
                        </w:rPr>
                        <w:t>(What kind of troubl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953125</wp:posOffset>
                </wp:positionH>
                <wp:positionV relativeFrom="page">
                  <wp:posOffset>2854960</wp:posOffset>
                </wp:positionV>
                <wp:extent cx="980440" cy="146050"/>
                <wp:effectExtent l="0" t="0" r="0" b="0"/>
                <wp:wrapSquare wrapText="largest"/>
                <wp:docPr id="2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7"/>
                                <w:sz w:val="20"/>
                                <w:szCs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7"/>
                                <w:sz w:val="20"/>
                                <w:szCs w:val="20"/>
                              </w:rPr>
                              <w:t xml:space="preserve">o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7"/>
                                <w:sz w:val="20"/>
                                <w:szCs w:val="20"/>
                                <w:u w:val="single"/>
                              </w:rPr>
                              <w:t>Y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7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7"/>
                                <w:sz w:val="20"/>
                                <w:szCs w:val="20"/>
                                <w:u w:val="single"/>
                              </w:rPr>
                              <w:t xml:space="preserve">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11.5pt;mso-wrap-distance-left:0pt;mso-wrap-distance-right:0pt;mso-wrap-distance-top:0pt;mso-wrap-distance-bottom:0pt;margin-top:224.8pt;mso-position-vertical-relative:page;margin-left:4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7"/>
                          <w:sz w:val="20"/>
                          <w:szCs w:val="20"/>
                          <w:u w:val="single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7"/>
                          <w:sz w:val="20"/>
                          <w:szCs w:val="20"/>
                        </w:rPr>
                        <w:t xml:space="preserve">o    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7"/>
                          <w:sz w:val="20"/>
                          <w:szCs w:val="20"/>
                          <w:u w:val="single"/>
                        </w:rPr>
                        <w:t>Yes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7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7"/>
                          <w:sz w:val="20"/>
                          <w:szCs w:val="20"/>
                          <w:u w:val="single"/>
                        </w:rPr>
                        <w:t xml:space="preserve">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23925</wp:posOffset>
                </wp:positionH>
                <wp:positionV relativeFrom="page">
                  <wp:posOffset>3167380</wp:posOffset>
                </wp:positionV>
                <wp:extent cx="1994535" cy="146050"/>
                <wp:effectExtent l="0" t="0" r="0" b="0"/>
                <wp:wrapSquare wrapText="largest"/>
                <wp:docPr id="2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(1) difficulty falling or staying asl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11.5pt;mso-wrap-distance-left:0pt;mso-wrap-distance-right:0pt;mso-wrap-distance-top:0pt;mso-wrap-distance-bottom:0pt;margin-top:249.4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(1) difficulty falling or staying asl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08965</wp:posOffset>
                </wp:positionH>
                <wp:positionV relativeFrom="page">
                  <wp:posOffset>3483610</wp:posOffset>
                </wp:positionV>
                <wp:extent cx="3549650" cy="292100"/>
                <wp:effectExtent l="0" t="0" r="0" b="0"/>
                <wp:wrapSquare wrapText="largest"/>
                <wp:docPr id="2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  <w:t xml:space="preserve">...have you been unually irritable?  What about outbursts of anger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pt;height:23pt;mso-wrap-distance-left:0pt;mso-wrap-distance-right:0pt;mso-wrap-distance-top:0pt;mso-wrap-distance-bottom:0pt;margin-top:274.3pt;mso-position-vertical-relative:page;margin-left:4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5F6B02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1"/>
                          <w:sz w:val="20"/>
                          <w:szCs w:val="20"/>
                        </w:rPr>
                        <w:t xml:space="preserve">...have you been unually irritable?  What about outbursts of anger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23925</wp:posOffset>
                </wp:positionH>
                <wp:positionV relativeFrom="page">
                  <wp:posOffset>3796030</wp:posOffset>
                </wp:positionV>
                <wp:extent cx="1875155" cy="146050"/>
                <wp:effectExtent l="0" t="0" r="0" b="0"/>
                <wp:wrapSquare wrapText="largest"/>
                <wp:docPr id="2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(2) irritability or outbursts of ang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5pt;height:11.5pt;mso-wrap-distance-left:0pt;mso-wrap-distance-right:0pt;mso-wrap-distance-top:0pt;mso-wrap-distance-bottom:0pt;margin-top:298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(2) irritability or outbursts of ang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08965</wp:posOffset>
                </wp:positionH>
                <wp:positionV relativeFrom="page">
                  <wp:posOffset>4112260</wp:posOffset>
                </wp:positionV>
                <wp:extent cx="2080895" cy="292100"/>
                <wp:effectExtent l="0" t="0" r="0" b="0"/>
                <wp:wrapSquare wrapText="largest"/>
                <wp:docPr id="2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z w:val="20"/>
                                <w:szCs w:val="20"/>
                              </w:rPr>
                              <w:t xml:space="preserve">...have you had trouble concentrating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23pt;mso-wrap-distance-left:0pt;mso-wrap-distance-right:0pt;mso-wrap-distance-top:0pt;mso-wrap-distance-bottom:0pt;margin-top:323.8pt;mso-position-vertical-relative:page;margin-left:4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5F6B0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z w:val="20"/>
                          <w:szCs w:val="20"/>
                        </w:rPr>
                        <w:t xml:space="preserve">...have you had trouble concentrating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23925</wp:posOffset>
                </wp:positionH>
                <wp:positionV relativeFrom="page">
                  <wp:posOffset>4424680</wp:posOffset>
                </wp:positionV>
                <wp:extent cx="1471295" cy="146050"/>
                <wp:effectExtent l="0" t="0" r="0" b="0"/>
                <wp:wrapSquare wrapText="largest"/>
                <wp:docPr id="2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(3) difficulty concentra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.5pt;mso-wrap-distance-left:0pt;mso-wrap-distance-right:0pt;mso-wrap-distance-top:0pt;mso-wrap-distance-bottom:0pt;margin-top:348.4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(3) difficulty concentra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08965</wp:posOffset>
                </wp:positionH>
                <wp:positionV relativeFrom="page">
                  <wp:posOffset>4740910</wp:posOffset>
                </wp:positionV>
                <wp:extent cx="4006850" cy="292100"/>
                <wp:effectExtent l="0" t="0" r="0" b="0"/>
                <wp:wrapSquare wrapText="largest"/>
                <wp:docPr id="2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z w:val="20"/>
                                <w:szCs w:val="20"/>
                              </w:rPr>
                              <w:t xml:space="preserve">...have you been watchful or on guard even when there was no reason to b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23pt;mso-wrap-distance-left:0pt;mso-wrap-distance-right:0pt;mso-wrap-distance-top:0pt;mso-wrap-distance-bottom:0pt;margin-top:373.3pt;mso-position-vertical-relative:page;margin-left:4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5F6B0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z w:val="20"/>
                          <w:szCs w:val="20"/>
                        </w:rPr>
                        <w:t xml:space="preserve">...have you been watchful or on guard even when there was no reason to b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23925</wp:posOffset>
                </wp:positionH>
                <wp:positionV relativeFrom="page">
                  <wp:posOffset>5053330</wp:posOffset>
                </wp:positionV>
                <wp:extent cx="1031875" cy="146050"/>
                <wp:effectExtent l="0" t="0" r="0" b="0"/>
                <wp:wrapSquare wrapText="largest"/>
                <wp:docPr id="2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(4) hypervigil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11.5pt;mso-wrap-distance-left:0pt;mso-wrap-distance-right:0pt;mso-wrap-distance-top:0pt;mso-wrap-distance-bottom:0pt;margin-top:397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(4) hypervigil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08965</wp:posOffset>
                </wp:positionH>
                <wp:positionV relativeFrom="page">
                  <wp:posOffset>5369560</wp:posOffset>
                </wp:positionV>
                <wp:extent cx="3358515" cy="292100"/>
                <wp:effectExtent l="0" t="0" r="0" b="0"/>
                <wp:wrapSquare wrapText="largest"/>
                <wp:docPr id="2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...have you been jumpy or easily startled, like by sudden noise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23pt;mso-wrap-distance-left:0pt;mso-wrap-distance-right:0pt;mso-wrap-distance-top:0pt;mso-wrap-distance-bottom:0pt;margin-top:422.8pt;mso-position-vertical-relative:page;margin-left:4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5F6B02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...have you been jumpy or easily startled, like by sudden noise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23925</wp:posOffset>
                </wp:positionH>
                <wp:positionV relativeFrom="page">
                  <wp:posOffset>5681980</wp:posOffset>
                </wp:positionV>
                <wp:extent cx="1671955" cy="146050"/>
                <wp:effectExtent l="0" t="0" r="0" b="0"/>
                <wp:wrapSquare wrapText="largest"/>
                <wp:docPr id="2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(5) exaggerated startle respo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11.5pt;mso-wrap-distance-left:0pt;mso-wrap-distance-right:0pt;mso-wrap-distance-top:0pt;mso-wrap-distance-bottom:0pt;margin-top:447.4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(5) exaggerated startle respon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752725</wp:posOffset>
                </wp:positionH>
                <wp:positionV relativeFrom="page">
                  <wp:posOffset>5995035</wp:posOffset>
                </wp:positionV>
                <wp:extent cx="3059430" cy="160655"/>
                <wp:effectExtent l="0" t="0" r="0" b="0"/>
                <wp:wrapSquare wrapText="largest"/>
                <wp:docPr id="2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8"/>
                              </w:rPr>
                              <w:t xml:space="preserve">AT LEAST TWO "D" SYMPTOMS ARE CODED "1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12.65pt;mso-wrap-distance-left:0pt;mso-wrap-distance-right:0pt;mso-wrap-distance-top:0pt;mso-wrap-distance-bottom:0pt;margin-top:472.05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>
                          <w:rFonts w:ascii="Times New Roman" w:hAnsi="Times New Roman" w:cs="Times New Roman"/>
                          <w:color w:val="5F6B02"/>
                          <w:spacing w:val="-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8"/>
                        </w:rPr>
                        <w:t xml:space="preserve">AT LEAST TWO "D" SYMPTOMS ARE CODED "1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071235</wp:posOffset>
                </wp:positionH>
                <wp:positionV relativeFrom="page">
                  <wp:posOffset>6387465</wp:posOffset>
                </wp:positionV>
                <wp:extent cx="803910" cy="116840"/>
                <wp:effectExtent l="0" t="0" r="0" b="0"/>
                <wp:wrapSquare wrapText="largest"/>
                <wp:docPr id="2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0"/>
                              <w:rPr>
                                <w:rFonts w:ascii="Arial" w:hAnsi="Arial" w:cs="Arial"/>
                                <w:color w:val="5F6B02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6B02"/>
                                <w:spacing w:val="-1"/>
                                <w:sz w:val="16"/>
                                <w:szCs w:val="16"/>
                              </w:rPr>
                              <w:t xml:space="preserve">If "0", Skip to Q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9.2pt;mso-wrap-distance-left:0pt;mso-wrap-distance-right:0pt;mso-wrap-distance-top:0pt;mso-wrap-distance-bottom:0pt;margin-top:502.95pt;mso-position-vertical-relative:page;margin-left:4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 w:before="0" w:after="0"/>
                        <w:rPr>
                          <w:rFonts w:ascii="Arial" w:hAnsi="Arial" w:cs="Arial"/>
                          <w:color w:val="5F6B02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5F6B02"/>
                          <w:spacing w:val="-1"/>
                          <w:sz w:val="16"/>
                          <w:szCs w:val="16"/>
                        </w:rPr>
                        <w:t xml:space="preserve">If "0", Skip to Q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090285</wp:posOffset>
                </wp:positionH>
                <wp:positionV relativeFrom="page">
                  <wp:posOffset>6500495</wp:posOffset>
                </wp:positionV>
                <wp:extent cx="850265" cy="254000"/>
                <wp:effectExtent l="0" t="0" r="0" b="0"/>
                <wp:wrapSquare wrapText="largest"/>
                <wp:docPr id="2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195" w:leader="none"/>
                              </w:tabs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color w:val="5F6B02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6B02"/>
                                <w:spacing w:val="-3"/>
                                <w:sz w:val="16"/>
                                <w:szCs w:val="16"/>
                              </w:rPr>
                              <w:t xml:space="preserve">Eating Disorders </w:t>
                              <w:br/>
                              <w:tab/>
                              <w:t xml:space="preserve">(page 128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20pt;mso-wrap-distance-left:0pt;mso-wrap-distance-right:0pt;mso-wrap-distance-top:0pt;mso-wrap-distance-bottom:0pt;margin-top:511.85pt;mso-position-vertical-relative:page;margin-left:4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195" w:leader="none"/>
                        </w:tabs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color w:val="5F6B02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5F6B02"/>
                          <w:spacing w:val="-3"/>
                          <w:sz w:val="16"/>
                          <w:szCs w:val="16"/>
                        </w:rPr>
                        <w:t xml:space="preserve">Eating Disorders </w:t>
                        <w:br/>
                        <w:tab/>
                        <w:t xml:space="preserve">(page 128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23925</wp:posOffset>
                </wp:positionH>
                <wp:positionV relativeFrom="page">
                  <wp:posOffset>6991350</wp:posOffset>
                </wp:positionV>
                <wp:extent cx="4373880" cy="292100"/>
                <wp:effectExtent l="0" t="0" r="0" b="0"/>
                <wp:wrapSquare wrapText="largest"/>
                <wp:docPr id="2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About how long did these problems -- (CITE POSITIVE PTSD SYMPTOMS) -- las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23pt;mso-wrap-distance-left:0pt;mso-wrap-distance-right:0pt;mso-wrap-distance-top:0pt;mso-wrap-distance-bottom:0pt;margin-top:550.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5F6B02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About how long did these problems -- (CITE POSITIVE PTSD SYMPTOMS) -- las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010275</wp:posOffset>
                </wp:positionH>
                <wp:positionV relativeFrom="page">
                  <wp:posOffset>7896225</wp:posOffset>
                </wp:positionV>
                <wp:extent cx="158750" cy="146685"/>
                <wp:effectExtent l="0" t="0" r="0" b="0"/>
                <wp:wrapSquare wrapText="largest"/>
                <wp:docPr id="2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55pt;mso-wrap-distance-left:0pt;mso-wrap-distance-right:0pt;mso-wrap-distance-top:0pt;mso-wrap-distance-bottom:0pt;margin-top:621.75pt;mso-position-vertical-relative:page;margin-left:4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  <w:u w:val="single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552565</wp:posOffset>
                </wp:positionH>
                <wp:positionV relativeFrom="page">
                  <wp:posOffset>7896225</wp:posOffset>
                </wp:positionV>
                <wp:extent cx="195580" cy="146685"/>
                <wp:effectExtent l="0" t="0" r="0" b="0"/>
                <wp:wrapSquare wrapText="largest"/>
                <wp:docPr id="2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1.55pt;mso-wrap-distance-left:0pt;mso-wrap-distance-right:0pt;mso-wrap-distance-top:0pt;mso-wrap-distance-bottom:0pt;margin-top:621.75pt;mso-position-vertical-relative:page;margin-left:51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  <w:u w:val="single"/>
                        </w:rPr>
                        <w:t>Y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6725</wp:posOffset>
                </wp:positionH>
                <wp:positionV relativeFrom="page">
                  <wp:posOffset>8048625</wp:posOffset>
                </wp:positionV>
                <wp:extent cx="109855" cy="146685"/>
                <wp:effectExtent l="0" t="0" r="0" b="0"/>
                <wp:wrapSquare wrapText="largest"/>
                <wp:docPr id="2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1.55pt;mso-wrap-distance-left:0pt;mso-wrap-distance-right:0pt;mso-wrap-distance-top:0pt;mso-wrap-distance-bottom:0pt;margin-top:633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>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23925</wp:posOffset>
                </wp:positionH>
                <wp:positionV relativeFrom="page">
                  <wp:posOffset>8048625</wp:posOffset>
                </wp:positionV>
                <wp:extent cx="3425825" cy="146685"/>
                <wp:effectExtent l="0" t="0" r="0" b="0"/>
                <wp:wrapSquare wrapText="largest"/>
                <wp:docPr id="2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>Duration of the disturbance (symptoms in criteria B, C, and D) is 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1.55pt;mso-wrap-distance-left:0pt;mso-wrap-distance-right:0pt;mso-wrap-distance-top:0pt;mso-wrap-distance-bottom:0pt;margin-top:633.7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>Duration of the disturbance (symptoms in criteria B, C, and D) is 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23925</wp:posOffset>
                </wp:positionH>
                <wp:positionV relativeFrom="page">
                  <wp:posOffset>8208010</wp:posOffset>
                </wp:positionV>
                <wp:extent cx="862330" cy="146050"/>
                <wp:effectExtent l="0" t="0" r="0" b="0"/>
                <wp:wrapSquare wrapText="largest"/>
                <wp:docPr id="2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than one mon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1.5pt;mso-wrap-distance-left:0pt;mso-wrap-distance-right:0pt;mso-wrap-distance-top:0pt;mso-wrap-distance-bottom:0pt;margin-top:646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than one mon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071235</wp:posOffset>
                </wp:positionH>
                <wp:positionV relativeFrom="page">
                  <wp:posOffset>8574405</wp:posOffset>
                </wp:positionV>
                <wp:extent cx="869315" cy="361950"/>
                <wp:effectExtent l="0" t="0" r="0" b="0"/>
                <wp:wrapSquare wrapText="largest"/>
                <wp:docPr id="2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225" w:leader="none"/>
                              </w:tabs>
                              <w:autoSpaceDE w:val="false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F6B02"/>
                                <w:spacing w:val="-1"/>
                                <w:sz w:val="16"/>
                                <w:szCs w:val="16"/>
                              </w:rPr>
                              <w:t xml:space="preserve">If "0", Skip to Q. 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5F6B02"/>
                                <w:spacing w:val="-3"/>
                                <w:sz w:val="16"/>
                                <w:szCs w:val="16"/>
                              </w:rPr>
                              <w:t xml:space="preserve">Eating Disorders </w:t>
                              <w:br/>
                              <w:tab/>
                              <w:t xml:space="preserve">(page 128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8.5pt;mso-wrap-distance-left:0pt;mso-wrap-distance-right:0pt;mso-wrap-distance-top:0pt;mso-wrap-distance-bottom:0pt;margin-top:675.15pt;mso-position-vertical-relative:page;margin-left:4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225" w:leader="none"/>
                        </w:tabs>
                        <w:autoSpaceDE w:val="false"/>
                        <w:spacing w:lineRule="exact" w:line="190" w:before="0" w:after="0"/>
                        <w:rPr/>
                      </w:pPr>
                      <w:r>
                        <w:rPr>
                          <w:rFonts w:cs="Arial" w:ascii="Arial" w:hAnsi="Arial"/>
                          <w:color w:val="5F6B02"/>
                          <w:spacing w:val="-1"/>
                          <w:sz w:val="16"/>
                          <w:szCs w:val="16"/>
                        </w:rPr>
                        <w:t xml:space="preserve">If "0", Skip to Q. </w:t>
                        <w:br/>
                      </w:r>
                      <w:r>
                        <w:rPr>
                          <w:rFonts w:cs="Arial" w:ascii="Arial" w:hAnsi="Arial"/>
                          <w:color w:val="5F6B02"/>
                          <w:spacing w:val="-3"/>
                          <w:sz w:val="16"/>
                          <w:szCs w:val="16"/>
                        </w:rPr>
                        <w:t xml:space="preserve">Eating Disorders </w:t>
                        <w:br/>
                        <w:tab/>
                        <w:t xml:space="preserve">(page 128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66725</wp:posOffset>
                </wp:positionH>
                <wp:positionV relativeFrom="page">
                  <wp:posOffset>9097010</wp:posOffset>
                </wp:positionV>
                <wp:extent cx="4453890" cy="146050"/>
                <wp:effectExtent l="0" t="0" r="0" b="0"/>
                <wp:wrapSquare wrapText="largest"/>
                <wp:docPr id="2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9" w:leader="none"/>
                              </w:tabs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5"/>
                                <w:sz w:val="20"/>
                                <w:szCs w:val="20"/>
                              </w:rPr>
                              <w:t xml:space="preserve">F.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The disturbance causes clinically significant distress or impairment in soci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11.5pt;mso-wrap-distance-left:0pt;mso-wrap-distance-right:0pt;mso-wrap-distance-top:0pt;mso-wrap-distance-bottom:0pt;margin-top:716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9" w:leader="none"/>
                        </w:tabs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5"/>
                          <w:sz w:val="20"/>
                          <w:szCs w:val="20"/>
                        </w:rPr>
                        <w:t xml:space="preserve">F. 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The disturbance causes clinically significant distress or impairment in soci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34085</wp:posOffset>
                </wp:positionH>
                <wp:positionV relativeFrom="page">
                  <wp:posOffset>9268460</wp:posOffset>
                </wp:positionV>
                <wp:extent cx="2769235" cy="146050"/>
                <wp:effectExtent l="0" t="0" r="0" b="0"/>
                <wp:wrapSquare wrapText="largest"/>
                <wp:docPr id="2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occupational, or other important areas of function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.5pt;mso-wrap-distance-left:0pt;mso-wrap-distance-right:0pt;mso-wrap-distance-top:0pt;mso-wrap-distance-bottom:0pt;margin-top:729.8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occupational, or other important areas of function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039485</wp:posOffset>
                </wp:positionH>
                <wp:positionV relativeFrom="page">
                  <wp:posOffset>9544685</wp:posOffset>
                </wp:positionV>
                <wp:extent cx="803910" cy="116840"/>
                <wp:effectExtent l="0" t="0" r="0" b="0"/>
                <wp:wrapSquare wrapText="largest"/>
                <wp:docPr id="2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0"/>
                              <w:rPr>
                                <w:rFonts w:ascii="Arial" w:hAnsi="Arial" w:cs="Arial"/>
                                <w:color w:val="5F6B02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6B02"/>
                                <w:spacing w:val="-1"/>
                                <w:sz w:val="16"/>
                                <w:szCs w:val="16"/>
                              </w:rPr>
                              <w:t xml:space="preserve">If "0", Skip to Q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9.2pt;mso-wrap-distance-left:0pt;mso-wrap-distance-right:0pt;mso-wrap-distance-top:0pt;mso-wrap-distance-bottom:0pt;margin-top:751.55pt;mso-position-vertical-relative:page;margin-left:4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 w:before="0" w:after="0"/>
                        <w:rPr>
                          <w:rFonts w:ascii="Arial" w:hAnsi="Arial" w:cs="Arial"/>
                          <w:color w:val="5F6B02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5F6B02"/>
                          <w:spacing w:val="-1"/>
                          <w:sz w:val="16"/>
                          <w:szCs w:val="16"/>
                        </w:rPr>
                        <w:t xml:space="preserve">If "0", Skip to Q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010910</wp:posOffset>
                </wp:positionH>
                <wp:positionV relativeFrom="page">
                  <wp:posOffset>9668510</wp:posOffset>
                </wp:positionV>
                <wp:extent cx="850265" cy="254000"/>
                <wp:effectExtent l="0" t="0" r="0" b="0"/>
                <wp:wrapSquare wrapText="largest"/>
                <wp:docPr id="2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195" w:leader="none"/>
                              </w:tabs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color w:val="5F6B02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6B02"/>
                                <w:spacing w:val="-3"/>
                                <w:sz w:val="16"/>
                                <w:szCs w:val="16"/>
                              </w:rPr>
                              <w:t xml:space="preserve">Eating Disorders </w:t>
                              <w:br/>
                              <w:tab/>
                              <w:t xml:space="preserve">(page 128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20pt;mso-wrap-distance-left:0pt;mso-wrap-distance-right:0pt;mso-wrap-distance-top:0pt;mso-wrap-distance-bottom:0pt;margin-top:761.3pt;mso-position-vertical-relative:page;margin-left:4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195" w:leader="none"/>
                        </w:tabs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color w:val="5F6B02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5F6B02"/>
                          <w:spacing w:val="-3"/>
                          <w:sz w:val="16"/>
                          <w:szCs w:val="16"/>
                        </w:rPr>
                        <w:t xml:space="preserve">Eating Disorders </w:t>
                        <w:br/>
                        <w:tab/>
                        <w:t xml:space="preserve">(page 128) </w:t>
                        <w:pict>
                          <v:shape id="shape_0" coordsize="4003,390" path="m0,390l4003,390l4003,1l0,1l0,390e" fillcolor="#7f7f7f" stroked="f" o:allowincell="f" style="position:absolute;margin-left:186.3pt;margin-top:5.95pt;width:200.1pt;height:19.4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003,382" path="m0,0l0,382l4003,382l4003,0e" stroked="t" o:allowincell="f" style="position:absolute;margin-left:186.3pt;margin-top:6.3pt;width:200.1pt;height:19.0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844,1499" path="m7844,0l0,0l0,1499l7844,1499l7844,0e" fillcolor="white" stroked="f" o:allowincell="f" style="position:absolute;margin-left:72.7pt;margin-top:135.7pt;width:392.15pt;height:74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843,1499" path="m7843,0l0,0l0,1499l7843,1499l7843,0e" stroked="t" o:allowincell="f" style="position:absolute;margin-left:72.7pt;margin-top:135.7pt;width:392.1pt;height:74.9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97,20" path="m0,20l97,20l97,0l0,0l0,20e" fillcolor="#5f6b02" stroked="f" o:allowincell="f" style="position:absolute;margin-left:475.85pt;margin-top:235.8pt;width:4.8pt;height:0.95pt;mso-wrap-style:none;v-text-anchor:middle;mso-position-horizontal-relative:page;mso-position-vertical-relative:page">
                            <v:fill o:detectmouseclick="t" type="solid" color2="#a094fd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90,20" path="m0,20l190,20l190,0l0,0l0,20e" fillcolor="#5f6b02" stroked="f" o:allowincell="f" style="position:absolute;margin-left:525.2pt;margin-top:235.8pt;width:9.45pt;height:0.95pt;mso-wrap-style:none;v-text-anchor:middle;mso-position-horizontal-relative:page;mso-position-vertical-relative:page">
                            <v:fill o:detectmouseclick="t" type="solid" color2="#a094fd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409,269" path="m1409,0l0,0l0,269l1409,269l1409,0e" fillcolor="#fffcf1" stroked="f" o:allowincell="f" style="position:absolute;margin-left:468.7pt;margin-top:249pt;width:70.4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409,268" path="m1409,0l0,0l0,268l1409,268l1409,0e" stroked="t" o:allowincell="f" style="position:absolute;margin-left:468.7pt;margin-top:249pt;width:70.4pt;height:13.35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409,269" path="m1409,0l0,0l0,269l1409,269l1409,0e" fillcolor="#fffcf1" stroked="f" o:allowincell="f" style="position:absolute;margin-left:468.7pt;margin-top:298.5pt;width:70.4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409,268" path="m1409,0l0,0l0,268l1409,268l1409,0e" stroked="t" o:allowincell="f" style="position:absolute;margin-left:468.7pt;margin-top:298.5pt;width:70.4pt;height:13.35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409,269" path="m1409,0l0,0l0,269l1409,269l1409,0e" fillcolor="#fffcf1" stroked="f" o:allowincell="f" style="position:absolute;margin-left:468.7pt;margin-top:348pt;width:70.4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409,268" path="m1409,0l0,0l0,268l1409,268l1409,0e" stroked="t" o:allowincell="f" style="position:absolute;margin-left:468.7pt;margin-top:348pt;width:70.4pt;height:13.35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409,269" path="m1409,0l0,0l0,269l1409,269l1409,0e" fillcolor="#fffcf1" stroked="f" o:allowincell="f" style="position:absolute;margin-left:468.7pt;margin-top:397.5pt;width:70.4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409,268" path="m1409,0l0,0l0,268l1409,268l1409,0e" stroked="t" o:allowincell="f" style="position:absolute;margin-left:468.7pt;margin-top:397.5pt;width:70.4pt;height:13.35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409,269" path="m1409,0l0,0l0,269l1409,269l1409,0e" fillcolor="#fffcf1" stroked="f" o:allowincell="f" style="position:absolute;margin-left:468.7pt;margin-top:447pt;width:70.4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409,268" path="m1409,0l0,0l0,268l1409,268l1409,0e" stroked="t" o:allowincell="f" style="position:absolute;margin-left:468.7pt;margin-top:447pt;width:70.4pt;height:13.35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409,269" path="m1409,0l0,0l0,269l1409,269l1409,0e" fillcolor="#fffcf1" stroked="f" o:allowincell="f" style="position:absolute;margin-left:468.7pt;margin-top:472.65pt;width:70.4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409,269" path="m1409,0l0,0l0,269l1409,269l1409,0e" stroked="t" o:allowincell="f" style="position:absolute;margin-left:468.7pt;margin-top:472.65pt;width:70.4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620,20" path="m0,20l1620,20l1620,0l0,0l0,20e" fillcolor="black" stroked="f" o:allowincell="f" style="position:absolute;margin-left:468.7pt;margin-top:534.2pt;width:80.9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706" path="m0,706l20,706l20,0l0,0l0,706e" fillcolor="black" stroked="f" o:allowincell="f" style="position:absolute;margin-left:549pt;margin-top:498.95pt;width:0.95pt;height:35.2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706" path="m0,706l20,706l20,0l0,0l0,706e" fillcolor="black" stroked="f" o:allowincell="f" style="position:absolute;margin-left:468.7pt;margin-top:498.95pt;width:0.95pt;height:35.2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606,20" path="m0,20l1606,20l1606,0l0,0l0,20e" fillcolor="black" stroked="f" o:allowincell="f" style="position:absolute;margin-left:468.7pt;margin-top:498.95pt;width:80.2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6675,899" path="m6675,0l0,0l0,899l6675,899l6675,0e" fillcolor="white" stroked="f" o:allowincell="f" style="position:absolute;margin-left:72.7pt;margin-top:574.65pt;width:333.7pt;height:44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6674,899" path="m6674,0l0,0l0,899l6674,899l6674,0e" stroked="t" o:allowincell="f" style="position:absolute;margin-left:72.7pt;margin-top:574.65pt;width:333.65pt;height:44.9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97,20" path="m0,20l97,20l97,0l0,0l0,20e" fillcolor="#5f6b02" stroked="f" o:allowincell="f" style="position:absolute;margin-left:480.35pt;margin-top:632.75pt;width:4.8pt;height:0.95pt;mso-wrap-style:none;v-text-anchor:middle;mso-position-horizontal-relative:page;mso-position-vertical-relative:page">
                            <v:fill o:detectmouseclick="t" type="solid" color2="#a094fd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409,269" path="m1409,0l0,0l0,269l1409,269l1409,0e" fillcolor="#fffcf1" stroked="f" o:allowincell="f" style="position:absolute;margin-left:468.7pt;margin-top:645.95pt;width:70.4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409,269" path="m1409,0l0,0l0,269l1409,269l1409,0e" stroked="t" o:allowincell="f" style="position:absolute;margin-left:468.7pt;margin-top:645.95pt;width:70.4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620,20" path="m0,20l1620,20l1620,0l0,0l0,20e" fillcolor="black" stroked="f" o:allowincell="f" style="position:absolute;margin-left:468.7pt;margin-top:706.7pt;width:80.9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706" path="m0,706l20,706l20,0l0,0l0,706e" fillcolor="black" stroked="f" o:allowincell="f" style="position:absolute;margin-left:549pt;margin-top:671.45pt;width:0.95pt;height:35.2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706" path="m0,706l20,706l20,0l0,0l0,706e" fillcolor="black" stroked="f" o:allowincell="f" style="position:absolute;margin-left:468.7pt;margin-top:671.45pt;width:0.95pt;height:35.2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606,20" path="m0,20l1606,20l1606,0l0,0l0,20e" fillcolor="black" stroked="f" o:allowincell="f" style="position:absolute;margin-left:468.7pt;margin-top:671.45pt;width:80.2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409,269" path="m1409,0l0,0l0,269l1409,269l1409,0e" fillcolor="#fffcf1" stroked="f" o:allowincell="f" style="position:absolute;margin-left:468.7pt;margin-top:733.65pt;width:70.4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2366010</wp:posOffset>
                </wp:positionH>
                <wp:positionV relativeFrom="page">
                  <wp:posOffset>75565</wp:posOffset>
                </wp:positionV>
                <wp:extent cx="2541905" cy="247650"/>
                <wp:effectExtent l="635" t="0" r="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3" h="390">
                              <a:moveTo>
                                <a:pt x="0" y="390"/>
                              </a:moveTo>
                              <a:lnTo>
                                <a:pt x="4003" y="390"/>
                              </a:lnTo>
                              <a:lnTo>
                                <a:pt x="4003" y="1"/>
                              </a:lnTo>
                              <a:lnTo>
                                <a:pt x="0" y="1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3,390" path="m0,390l4003,390l4003,1l0,1l0,390e" fillcolor="#7f7f7f" stroked="f" o:allowincell="f" style="position:absolute;margin-left:186.3pt;margin-top:5.95pt;width:200.1pt;height:19.4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2366010</wp:posOffset>
                </wp:positionH>
                <wp:positionV relativeFrom="page">
                  <wp:posOffset>80010</wp:posOffset>
                </wp:positionV>
                <wp:extent cx="2541905" cy="242570"/>
                <wp:effectExtent l="5080" t="4445" r="444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3" h="382">
                              <a:moveTo>
                                <a:pt x="0" y="0"/>
                              </a:moveTo>
                              <a:lnTo>
                                <a:pt x="0" y="382"/>
                              </a:lnTo>
                              <a:lnTo>
                                <a:pt x="4003" y="382"/>
                              </a:lnTo>
                              <a:lnTo>
                                <a:pt x="400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3,382" path="m0,0l0,382l4003,382l4003,0e" stroked="t" o:allowincell="f" style="position:absolute;margin-left:186.3pt;margin-top:6.3pt;width:200.1pt;height:19.0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923290</wp:posOffset>
                </wp:positionH>
                <wp:positionV relativeFrom="page">
                  <wp:posOffset>1723390</wp:posOffset>
                </wp:positionV>
                <wp:extent cx="4980940" cy="951865"/>
                <wp:effectExtent l="635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95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4" h="1499">
                              <a:moveTo>
                                <a:pt x="7844" y="0"/>
                              </a:moveTo>
                              <a:lnTo>
                                <a:pt x="0" y="0"/>
                              </a:lnTo>
                              <a:lnTo>
                                <a:pt x="0" y="1499"/>
                              </a:lnTo>
                              <a:lnTo>
                                <a:pt x="7844" y="1499"/>
                              </a:lnTo>
                              <a:lnTo>
                                <a:pt x="784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4,1499" path="m7844,0l0,0l0,1499l7844,1499l7844,0e" fillcolor="white" stroked="f" o:allowincell="f" style="position:absolute;margin-left:72.7pt;margin-top:135.7pt;width:392.15pt;height:74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923290</wp:posOffset>
                </wp:positionH>
                <wp:positionV relativeFrom="page">
                  <wp:posOffset>1723390</wp:posOffset>
                </wp:positionV>
                <wp:extent cx="4980305" cy="951865"/>
                <wp:effectExtent l="5080" t="5080" r="381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240" cy="95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3" h="1499">
                              <a:moveTo>
                                <a:pt x="7843" y="0"/>
                              </a:moveTo>
                              <a:lnTo>
                                <a:pt x="0" y="0"/>
                              </a:lnTo>
                              <a:lnTo>
                                <a:pt x="0" y="1499"/>
                              </a:lnTo>
                              <a:lnTo>
                                <a:pt x="7843" y="1499"/>
                              </a:lnTo>
                              <a:lnTo>
                                <a:pt x="78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3,1499" path="m7843,0l0,0l0,1499l7843,1499l7843,0e" stroked="t" o:allowincell="f" style="position:absolute;margin-left:72.7pt;margin-top:135.7pt;width:392.1pt;height:74.9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6043295</wp:posOffset>
                </wp:positionH>
                <wp:positionV relativeFrom="page">
                  <wp:posOffset>2994660</wp:posOffset>
                </wp:positionV>
                <wp:extent cx="61595" cy="12700"/>
                <wp:effectExtent l="1270" t="635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20">
                              <a:moveTo>
                                <a:pt x="0" y="20"/>
                              </a:moveTo>
                              <a:lnTo>
                                <a:pt x="97" y="20"/>
                              </a:lnTo>
                              <a:lnTo>
                                <a:pt x="9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5f6b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20" path="m0,20l97,20l97,0l0,0l0,20e" fillcolor="#5f6b02" stroked="f" o:allowincell="f" style="position:absolute;margin-left:475.85pt;margin-top:235.8pt;width:4.8pt;height:0.95pt;mso-wrap-style:none;v-text-anchor:middle;mso-position-horizontal-relative:page;mso-position-vertical-relative:page">
                <v:fill o:detectmouseclick="t" type="solid" color2="#a094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6670040</wp:posOffset>
                </wp:positionH>
                <wp:positionV relativeFrom="page">
                  <wp:posOffset>2994660</wp:posOffset>
                </wp:positionV>
                <wp:extent cx="120650" cy="12700"/>
                <wp:effectExtent l="0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0">
                              <a:moveTo>
                                <a:pt x="0" y="20"/>
                              </a:moveTo>
                              <a:lnTo>
                                <a:pt x="190" y="20"/>
                              </a:lnTo>
                              <a:lnTo>
                                <a:pt x="19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5f6b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0" path="m0,20l190,20l190,0l0,0l0,20e" fillcolor="#5f6b02" stroked="f" o:allowincell="f" style="position:absolute;margin-left:525.2pt;margin-top:235.8pt;width:9.45pt;height:0.95pt;mso-wrap-style:none;v-text-anchor:middle;mso-position-horizontal-relative:page;mso-position-vertical-relative:page">
                <v:fill o:detectmouseclick="t" type="solid" color2="#a094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5952490</wp:posOffset>
                </wp:positionH>
                <wp:positionV relativeFrom="page">
                  <wp:posOffset>3162300</wp:posOffset>
                </wp:positionV>
                <wp:extent cx="894715" cy="170815"/>
                <wp:effectExtent l="635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9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409" y="269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9" path="m1409,0l0,0l0,269l1409,269l1409,0e" fillcolor="#fffcf1" stroked="f" o:allowincell="f" style="position:absolute;margin-left:468.7pt;margin-top:249pt;width:70.4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5952490</wp:posOffset>
                </wp:positionH>
                <wp:positionV relativeFrom="page">
                  <wp:posOffset>3162300</wp:posOffset>
                </wp:positionV>
                <wp:extent cx="894715" cy="170180"/>
                <wp:effectExtent l="4445" t="3810" r="3810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8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409" y="268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8" path="m1409,0l0,0l0,268l1409,268l1409,0e" stroked="t" o:allowincell="f" style="position:absolute;margin-left:468.7pt;margin-top:249pt;width:70.4pt;height:13.3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5952490</wp:posOffset>
                </wp:positionH>
                <wp:positionV relativeFrom="page">
                  <wp:posOffset>3790950</wp:posOffset>
                </wp:positionV>
                <wp:extent cx="894715" cy="170815"/>
                <wp:effectExtent l="635" t="635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9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409" y="269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9" path="m1409,0l0,0l0,269l1409,269l1409,0e" fillcolor="#fffcf1" stroked="f" o:allowincell="f" style="position:absolute;margin-left:468.7pt;margin-top:298.5pt;width:70.4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5952490</wp:posOffset>
                </wp:positionH>
                <wp:positionV relativeFrom="page">
                  <wp:posOffset>3790950</wp:posOffset>
                </wp:positionV>
                <wp:extent cx="894715" cy="170180"/>
                <wp:effectExtent l="4445" t="3810" r="381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8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409" y="268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8" path="m1409,0l0,0l0,268l1409,268l1409,0e" stroked="t" o:allowincell="f" style="position:absolute;margin-left:468.7pt;margin-top:298.5pt;width:70.4pt;height:13.3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5952490</wp:posOffset>
                </wp:positionH>
                <wp:positionV relativeFrom="page">
                  <wp:posOffset>4419600</wp:posOffset>
                </wp:positionV>
                <wp:extent cx="894715" cy="170815"/>
                <wp:effectExtent l="635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9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409" y="269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9" path="m1409,0l0,0l0,269l1409,269l1409,0e" fillcolor="#fffcf1" stroked="f" o:allowincell="f" style="position:absolute;margin-left:468.7pt;margin-top:348pt;width:70.4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5952490</wp:posOffset>
                </wp:positionH>
                <wp:positionV relativeFrom="page">
                  <wp:posOffset>4419600</wp:posOffset>
                </wp:positionV>
                <wp:extent cx="894715" cy="170180"/>
                <wp:effectExtent l="4445" t="3810" r="3810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8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409" y="268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8" path="m1409,0l0,0l0,268l1409,268l1409,0e" stroked="t" o:allowincell="f" style="position:absolute;margin-left:468.7pt;margin-top:348pt;width:70.4pt;height:13.3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952490</wp:posOffset>
                </wp:positionH>
                <wp:positionV relativeFrom="page">
                  <wp:posOffset>5048250</wp:posOffset>
                </wp:positionV>
                <wp:extent cx="894715" cy="170815"/>
                <wp:effectExtent l="635" t="635" r="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9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409" y="269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9" path="m1409,0l0,0l0,269l1409,269l1409,0e" fillcolor="#fffcf1" stroked="f" o:allowincell="f" style="position:absolute;margin-left:468.7pt;margin-top:397.5pt;width:70.4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952490</wp:posOffset>
                </wp:positionH>
                <wp:positionV relativeFrom="page">
                  <wp:posOffset>5048250</wp:posOffset>
                </wp:positionV>
                <wp:extent cx="894715" cy="170180"/>
                <wp:effectExtent l="4445" t="3810" r="381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8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409" y="268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8" path="m1409,0l0,0l0,268l1409,268l1409,0e" stroked="t" o:allowincell="f" style="position:absolute;margin-left:468.7pt;margin-top:397.5pt;width:70.4pt;height:13.3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952490</wp:posOffset>
                </wp:positionH>
                <wp:positionV relativeFrom="page">
                  <wp:posOffset>5676900</wp:posOffset>
                </wp:positionV>
                <wp:extent cx="894715" cy="17081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9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409" y="269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9" path="m1409,0l0,0l0,269l1409,269l1409,0e" fillcolor="#fffcf1" stroked="f" o:allowincell="f" style="position:absolute;margin-left:468.7pt;margin-top:447pt;width:70.4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952490</wp:posOffset>
                </wp:positionH>
                <wp:positionV relativeFrom="page">
                  <wp:posOffset>5676900</wp:posOffset>
                </wp:positionV>
                <wp:extent cx="894715" cy="170180"/>
                <wp:effectExtent l="4445" t="3810" r="3810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8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409" y="268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8" path="m1409,0l0,0l0,268l1409,268l1409,0e" stroked="t" o:allowincell="f" style="position:absolute;margin-left:468.7pt;margin-top:447pt;width:70.4pt;height:13.3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952490</wp:posOffset>
                </wp:positionH>
                <wp:positionV relativeFrom="page">
                  <wp:posOffset>6002655</wp:posOffset>
                </wp:positionV>
                <wp:extent cx="894715" cy="170815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9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409" y="269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9" path="m1409,0l0,0l0,269l1409,269l1409,0e" fillcolor="#fffcf1" stroked="f" o:allowincell="f" style="position:absolute;margin-left:468.7pt;margin-top:472.65pt;width:70.4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952490</wp:posOffset>
                </wp:positionH>
                <wp:positionV relativeFrom="page">
                  <wp:posOffset>6002655</wp:posOffset>
                </wp:positionV>
                <wp:extent cx="894715" cy="170815"/>
                <wp:effectExtent l="4445" t="4445" r="3810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9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409" y="269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9" path="m1409,0l0,0l0,269l1409,269l1409,0e" stroked="t" o:allowincell="f" style="position:absolute;margin-left:468.7pt;margin-top:472.65pt;width:70.4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952490</wp:posOffset>
                </wp:positionH>
                <wp:positionV relativeFrom="page">
                  <wp:posOffset>6784340</wp:posOffset>
                </wp:positionV>
                <wp:extent cx="1028700" cy="12700"/>
                <wp:effectExtent l="0" t="0" r="127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0">
                              <a:moveTo>
                                <a:pt x="0" y="20"/>
                              </a:moveTo>
                              <a:lnTo>
                                <a:pt x="1620" y="20"/>
                              </a:lnTo>
                              <a:lnTo>
                                <a:pt x="162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0" path="m0,20l1620,20l1620,0l0,0l0,20e" fillcolor="black" stroked="f" o:allowincell="f" style="position:absolute;margin-left:468.7pt;margin-top:534.2pt;width:8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6972300</wp:posOffset>
                </wp:positionH>
                <wp:positionV relativeFrom="page">
                  <wp:posOffset>6336665</wp:posOffset>
                </wp:positionV>
                <wp:extent cx="12700" cy="448310"/>
                <wp:effectExtent l="635" t="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49pt;margin-top:498.95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5952490</wp:posOffset>
                </wp:positionH>
                <wp:positionV relativeFrom="page">
                  <wp:posOffset>6336665</wp:posOffset>
                </wp:positionV>
                <wp:extent cx="12700" cy="448310"/>
                <wp:effectExtent l="635" t="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468.7pt;margin-top:498.95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5952490</wp:posOffset>
                </wp:positionH>
                <wp:positionV relativeFrom="page">
                  <wp:posOffset>6336665</wp:posOffset>
                </wp:positionV>
                <wp:extent cx="1019810" cy="12700"/>
                <wp:effectExtent l="0" t="63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" h="20">
                              <a:moveTo>
                                <a:pt x="0" y="20"/>
                              </a:moveTo>
                              <a:lnTo>
                                <a:pt x="1606" y="20"/>
                              </a:lnTo>
                              <a:lnTo>
                                <a:pt x="16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,20" path="m0,20l1606,20l1606,0l0,0l0,20e" fillcolor="black" stroked="f" o:allowincell="f" style="position:absolute;margin-left:468.7pt;margin-top:498.95pt;width:8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23290</wp:posOffset>
                </wp:positionH>
                <wp:positionV relativeFrom="page">
                  <wp:posOffset>7298055</wp:posOffset>
                </wp:positionV>
                <wp:extent cx="4238625" cy="570865"/>
                <wp:effectExtent l="635" t="635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57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5" h="899">
                              <a:moveTo>
                                <a:pt x="6675" y="0"/>
                              </a:moveTo>
                              <a:lnTo>
                                <a:pt x="0" y="0"/>
                              </a:lnTo>
                              <a:lnTo>
                                <a:pt x="0" y="899"/>
                              </a:lnTo>
                              <a:lnTo>
                                <a:pt x="6675" y="899"/>
                              </a:lnTo>
                              <a:lnTo>
                                <a:pt x="667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5,899" path="m6675,0l0,0l0,899l6675,899l6675,0e" fillcolor="white" stroked="f" o:allowincell="f" style="position:absolute;margin-left:72.7pt;margin-top:574.65pt;width:333.7pt;height:44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923290</wp:posOffset>
                </wp:positionH>
                <wp:positionV relativeFrom="page">
                  <wp:posOffset>7298055</wp:posOffset>
                </wp:positionV>
                <wp:extent cx="4237990" cy="570865"/>
                <wp:effectExtent l="4445" t="5080" r="5080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57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4" h="899">
                              <a:moveTo>
                                <a:pt x="6674" y="0"/>
                              </a:moveTo>
                              <a:lnTo>
                                <a:pt x="0" y="0"/>
                              </a:lnTo>
                              <a:lnTo>
                                <a:pt x="0" y="899"/>
                              </a:lnTo>
                              <a:lnTo>
                                <a:pt x="6674" y="899"/>
                              </a:lnTo>
                              <a:lnTo>
                                <a:pt x="667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4,899" path="m6674,0l0,0l0,899l6674,899l6674,0e" stroked="t" o:allowincell="f" style="position:absolute;margin-left:72.7pt;margin-top:574.65pt;width:333.65pt;height:44.9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6100445</wp:posOffset>
                </wp:positionH>
                <wp:positionV relativeFrom="page">
                  <wp:posOffset>8035925</wp:posOffset>
                </wp:positionV>
                <wp:extent cx="61595" cy="12700"/>
                <wp:effectExtent l="635" t="0" r="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20">
                              <a:moveTo>
                                <a:pt x="0" y="20"/>
                              </a:moveTo>
                              <a:lnTo>
                                <a:pt x="97" y="20"/>
                              </a:lnTo>
                              <a:lnTo>
                                <a:pt x="9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5f6b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20" path="m0,20l97,20l97,0l0,0l0,20e" fillcolor="#5f6b02" stroked="f" o:allowincell="f" style="position:absolute;margin-left:480.35pt;margin-top:632.75pt;width:4.8pt;height:0.95pt;mso-wrap-style:none;v-text-anchor:middle;mso-position-horizontal-relative:page;mso-position-vertical-relative:page">
                <v:fill o:detectmouseclick="t" type="solid" color2="#a094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952490</wp:posOffset>
                </wp:positionH>
                <wp:positionV relativeFrom="page">
                  <wp:posOffset>8203565</wp:posOffset>
                </wp:positionV>
                <wp:extent cx="894715" cy="170815"/>
                <wp:effectExtent l="635" t="635" r="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9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409" y="269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9" path="m1409,0l0,0l0,269l1409,269l1409,0e" fillcolor="#fffcf1" stroked="f" o:allowincell="f" style="position:absolute;margin-left:468.7pt;margin-top:645.95pt;width:70.4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5952490</wp:posOffset>
                </wp:positionH>
                <wp:positionV relativeFrom="page">
                  <wp:posOffset>8203565</wp:posOffset>
                </wp:positionV>
                <wp:extent cx="894715" cy="170815"/>
                <wp:effectExtent l="4445" t="4445" r="3810" b="381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9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409" y="269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9" path="m1409,0l0,0l0,269l1409,269l1409,0e" stroked="t" o:allowincell="f" style="position:absolute;margin-left:468.7pt;margin-top:645.95pt;width:70.4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952490</wp:posOffset>
                </wp:positionH>
                <wp:positionV relativeFrom="page">
                  <wp:posOffset>8975090</wp:posOffset>
                </wp:positionV>
                <wp:extent cx="1028700" cy="12700"/>
                <wp:effectExtent l="0" t="0" r="127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0">
                              <a:moveTo>
                                <a:pt x="0" y="20"/>
                              </a:moveTo>
                              <a:lnTo>
                                <a:pt x="1620" y="20"/>
                              </a:lnTo>
                              <a:lnTo>
                                <a:pt x="162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0" path="m0,20l1620,20l1620,0l0,0l0,20e" fillcolor="black" stroked="f" o:allowincell="f" style="position:absolute;margin-left:468.7pt;margin-top:706.7pt;width:8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6972300</wp:posOffset>
                </wp:positionH>
                <wp:positionV relativeFrom="page">
                  <wp:posOffset>8527415</wp:posOffset>
                </wp:positionV>
                <wp:extent cx="12700" cy="448310"/>
                <wp:effectExtent l="635" t="0" r="635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49pt;margin-top:671.45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952490</wp:posOffset>
                </wp:positionH>
                <wp:positionV relativeFrom="page">
                  <wp:posOffset>8527415</wp:posOffset>
                </wp:positionV>
                <wp:extent cx="12700" cy="448310"/>
                <wp:effectExtent l="635" t="0" r="635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468.7pt;margin-top:671.45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952490</wp:posOffset>
                </wp:positionH>
                <wp:positionV relativeFrom="page">
                  <wp:posOffset>8527415</wp:posOffset>
                </wp:positionV>
                <wp:extent cx="1019810" cy="12700"/>
                <wp:effectExtent l="0" t="0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" h="20">
                              <a:moveTo>
                                <a:pt x="0" y="20"/>
                              </a:moveTo>
                              <a:lnTo>
                                <a:pt x="1606" y="20"/>
                              </a:lnTo>
                              <a:lnTo>
                                <a:pt x="16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,20" path="m0,20l1606,20l1606,0l0,0l0,20e" fillcolor="black" stroked="f" o:allowincell="f" style="position:absolute;margin-left:468.7pt;margin-top:671.45pt;width:8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952490</wp:posOffset>
                </wp:positionH>
                <wp:positionV relativeFrom="page">
                  <wp:posOffset>9317355</wp:posOffset>
                </wp:positionV>
                <wp:extent cx="894715" cy="170815"/>
                <wp:effectExtent l="635" t="635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269">
                              <a:moveTo>
                                <a:pt x="14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409" y="269"/>
                              </a:lnTo>
                              <a:lnTo>
                                <a:pt x="1409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269" path="m1409,0l0,0l0,269l1409,269l1409,0e" fillcolor="#fffcf1" stroked="f" o:allowincell="f" style="position:absolute;margin-left:468.7pt;margin-top:733.65pt;width:70.4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5F6B02"/>
          <w:spacing w:val="-3"/>
          <w:sz w:val="24"/>
          <w:szCs w:val="24"/>
          <w:lang w:val="en-US" w:eastAsia="en-US"/>
        </w:rPr>
      </w:pPr>
      <w:r>
        <w:rPr>
          <w:rFonts w:cs="Arial" w:ascii="Arial" w:hAnsi="Arial"/>
          <w:color w:val="5F6B02"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7363460</wp:posOffset>
                </wp:positionH>
                <wp:positionV relativeFrom="page">
                  <wp:posOffset>27940</wp:posOffset>
                </wp:positionV>
                <wp:extent cx="19050" cy="10029825"/>
                <wp:effectExtent l="0" t="1270" r="635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02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795">
                              <a:moveTo>
                                <a:pt x="0" y="15795"/>
                              </a:moveTo>
                              <a:lnTo>
                                <a:pt x="30" y="15795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0" y="157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795" path="m0,15795l30,15795l30,0l0,0l0,15795e" fillcolor="black" stroked="f" o:allowincell="f" style="position:absolute;margin-left:579.8pt;margin-top:2.2pt;width:1.45pt;height:789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6" w:name="Pg4"/>
      <w:bookmarkStart w:id="7" w:name="Pg4"/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5F6B02"/>
          <w:spacing w:val="-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5F6B02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228600</wp:posOffset>
                </wp:positionH>
                <wp:positionV relativeFrom="page">
                  <wp:posOffset>151130</wp:posOffset>
                </wp:positionV>
                <wp:extent cx="19050" cy="10029825"/>
                <wp:effectExtent l="0" t="1270" r="63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02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795">
                              <a:moveTo>
                                <a:pt x="0" y="15795"/>
                              </a:moveTo>
                              <a:lnTo>
                                <a:pt x="30" y="15795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0" y="157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795" path="m0,15795l30,15795l30,0l0,0l0,15795e" fillcolor="black" stroked="f" o:allowincell="f" style="position:absolute;margin-left:18pt;margin-top:11.9pt;width:1.45pt;height:789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33350</wp:posOffset>
                </wp:positionH>
                <wp:positionV relativeFrom="page">
                  <wp:posOffset>151130</wp:posOffset>
                </wp:positionV>
                <wp:extent cx="7230110" cy="19050"/>
                <wp:effectExtent l="0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02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6" h="30">
                              <a:moveTo>
                                <a:pt x="0" y="30"/>
                              </a:moveTo>
                              <a:lnTo>
                                <a:pt x="11386" y="30"/>
                              </a:lnTo>
                              <a:lnTo>
                                <a:pt x="11386" y="0"/>
                              </a:lnTo>
                              <a:lnTo>
                                <a:pt x="0" y="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6,30" path="m0,30l11386,30l11386,0l0,0l0,30e" fillcolor="black" stroked="f" o:allowincell="f" style="position:absolute;margin-left:10.5pt;margin-top:11.9pt;width:569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247650</wp:posOffset>
                </wp:positionH>
                <wp:positionV relativeFrom="page">
                  <wp:posOffset>542290</wp:posOffset>
                </wp:positionV>
                <wp:extent cx="7115810" cy="0"/>
                <wp:effectExtent l="0" t="8890" r="0" b="889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5f6b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42.7pt" to="579.75pt,42.7pt" stroked="t" o:allowincell="f" style="position:absolute;mso-position-horizontal-relative:page;mso-position-vertical-relative:page">
                <v:stroke color="#5f6b02" weight="17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612390</wp:posOffset>
                </wp:positionH>
                <wp:positionV relativeFrom="page">
                  <wp:posOffset>235585</wp:posOffset>
                </wp:positionV>
                <wp:extent cx="2205990" cy="116840"/>
                <wp:effectExtent l="0" t="0" r="0" b="0"/>
                <wp:wrapSquare wrapText="largest"/>
                <wp:docPr id="31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0"/>
                              <w:rPr>
                                <w:rFonts w:ascii="Arial Bold" w:hAnsi="Arial Bold" w:cs="Arial Bold"/>
                                <w:color w:val="5F6B02"/>
                                <w:w w:val="1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5F6B02"/>
                                <w:w w:val="112"/>
                                <w:sz w:val="16"/>
                                <w:szCs w:val="16"/>
                              </w:rPr>
                              <w:t xml:space="preserve">POSTTRAUMATIC STRESS (FEB 200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9.2pt;mso-wrap-distance-left:0pt;mso-wrap-distance-right:0pt;mso-wrap-distance-top:0pt;mso-wrap-distance-bottom:0pt;margin-top:18.55pt;mso-position-vertical-relative:page;margin-left:20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 w:before="0" w:after="0"/>
                        <w:rPr>
                          <w:rFonts w:ascii="Arial Bold" w:hAnsi="Arial Bold" w:cs="Arial Bold"/>
                          <w:color w:val="5F6B02"/>
                          <w:w w:val="112"/>
                          <w:sz w:val="16"/>
                          <w:szCs w:val="16"/>
                        </w:rPr>
                      </w:pPr>
                      <w:r>
                        <w:rPr>
                          <w:rFonts w:cs="Arial Bold" w:ascii="Arial Bold" w:hAnsi="Arial Bold"/>
                          <w:color w:val="5F6B02"/>
                          <w:w w:val="112"/>
                          <w:sz w:val="16"/>
                          <w:szCs w:val="16"/>
                        </w:rPr>
                        <w:t xml:space="preserve">POSTTRAUMATIC STRESS (FEB 200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29260</wp:posOffset>
                </wp:positionH>
                <wp:positionV relativeFrom="page">
                  <wp:posOffset>791210</wp:posOffset>
                </wp:positionV>
                <wp:extent cx="3173730" cy="146050"/>
                <wp:effectExtent l="0" t="0" r="0" b="0"/>
                <wp:wrapSquare wrapText="largest"/>
                <wp:docPr id="31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F6B02"/>
                                <w:spacing w:val="-8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8"/>
                                <w:sz w:val="20"/>
                                <w:szCs w:val="20"/>
                              </w:rPr>
                              <w:t xml:space="preserve">POSTTRAUMATIC STRESS DISORDER CHRONOLOGY*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11.5pt;mso-wrap-distance-left:0pt;mso-wrap-distance-right:0pt;mso-wrap-distance-top:0pt;mso-wrap-distance-bottom:0pt;margin-top:62.3pt;mso-position-vertical-relative:page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Arial" w:ascii="Arial" w:hAnsi="Arial"/>
                          <w:color w:val="5F6B02"/>
                          <w:spacing w:val="-8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8"/>
                          <w:sz w:val="20"/>
                          <w:szCs w:val="20"/>
                        </w:rPr>
                        <w:t xml:space="preserve">POSTTRAUMATIC STRESS DISORDER CHRONOLOGY*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04825</wp:posOffset>
                </wp:positionH>
                <wp:positionV relativeFrom="page">
                  <wp:posOffset>1111250</wp:posOffset>
                </wp:positionV>
                <wp:extent cx="2084705" cy="146050"/>
                <wp:effectExtent l="0" t="0" r="0" b="0"/>
                <wp:wrapSquare wrapText="largest"/>
                <wp:docPr id="31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5"/>
                                <w:sz w:val="20"/>
                                <w:szCs w:val="20"/>
                              </w:rPr>
                              <w:t xml:space="preserve">IF UNCLEAR:  During the past mon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11.5pt;mso-wrap-distance-left:0pt;mso-wrap-distance-right:0pt;mso-wrap-distance-top:0pt;mso-wrap-distance-bottom:0pt;margin-top:87.5pt;mso-position-vertical-relative:page;margin-left:3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5"/>
                          <w:sz w:val="20"/>
                          <w:szCs w:val="20"/>
                        </w:rPr>
                        <w:t xml:space="preserve">IF UNCLEAR:  During the past mon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04825</wp:posOffset>
                </wp:positionH>
                <wp:positionV relativeFrom="page">
                  <wp:posOffset>1270635</wp:posOffset>
                </wp:positionV>
                <wp:extent cx="2168525" cy="146050"/>
                <wp:effectExtent l="0" t="0" r="0" b="0"/>
                <wp:wrapSquare wrapText="largest"/>
                <wp:docPr id="31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have you had (SYMPTOMS OF PTSD)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11.5pt;mso-wrap-distance-left:0pt;mso-wrap-distance-right:0pt;mso-wrap-distance-top:0pt;mso-wrap-distance-bottom:0pt;margin-top:100.05pt;mso-position-vertical-relative:page;margin-left:3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have you had (SYMPTOMS OF PTSD)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176010</wp:posOffset>
                </wp:positionH>
                <wp:positionV relativeFrom="page">
                  <wp:posOffset>1640840</wp:posOffset>
                </wp:positionV>
                <wp:extent cx="668020" cy="116840"/>
                <wp:effectExtent l="0" t="0" r="0" b="0"/>
                <wp:wrapSquare wrapText="largest"/>
                <wp:docPr id="31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0"/>
                              <w:rPr>
                                <w:rFonts w:ascii="Arial" w:hAnsi="Arial" w:cs="Arial"/>
                                <w:color w:val="5F6B0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6B02"/>
                                <w:sz w:val="16"/>
                                <w:szCs w:val="16"/>
                              </w:rPr>
                              <w:t xml:space="preserve">If "0", Skip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9.2pt;mso-wrap-distance-left:0pt;mso-wrap-distance-right:0pt;mso-wrap-distance-top:0pt;mso-wrap-distance-bottom:0pt;margin-top:129.2pt;mso-position-vertical-relative:page;margin-left:4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 w:before="0" w:after="0"/>
                        <w:rPr>
                          <w:rFonts w:ascii="Arial" w:hAnsi="Arial" w:cs="Arial"/>
                          <w:color w:val="5F6B0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5F6B02"/>
                          <w:sz w:val="16"/>
                          <w:szCs w:val="16"/>
                        </w:rPr>
                        <w:t xml:space="preserve">If "0", Skip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233795</wp:posOffset>
                </wp:positionH>
                <wp:positionV relativeFrom="page">
                  <wp:posOffset>1764030</wp:posOffset>
                </wp:positionV>
                <wp:extent cx="586105" cy="114300"/>
                <wp:effectExtent l="0" t="0" r="0" b="0"/>
                <wp:wrapSquare wrapText="largest"/>
                <wp:docPr id="31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rPr>
                                <w:rFonts w:ascii="Arial" w:hAnsi="Arial" w:cs="Arial"/>
                                <w:color w:val="5F6B02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6B02"/>
                                <w:spacing w:val="-1"/>
                                <w:sz w:val="16"/>
                                <w:szCs w:val="16"/>
                              </w:rPr>
                              <w:t xml:space="preserve">second bo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9pt;mso-wrap-distance-left:0pt;mso-wrap-distance-right:0pt;mso-wrap-distance-top:0pt;mso-wrap-distance-bottom:0pt;margin-top:138.9pt;mso-position-vertical-relative:page;margin-left:4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rPr>
                          <w:rFonts w:ascii="Arial" w:hAnsi="Arial" w:cs="Arial"/>
                          <w:color w:val="5F6B02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5F6B02"/>
                          <w:spacing w:val="-1"/>
                          <w:sz w:val="16"/>
                          <w:szCs w:val="16"/>
                        </w:rPr>
                        <w:t xml:space="preserve">second bo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04825</wp:posOffset>
                </wp:positionH>
                <wp:positionV relativeFrom="page">
                  <wp:posOffset>1968500</wp:posOffset>
                </wp:positionV>
                <wp:extent cx="584835" cy="146050"/>
                <wp:effectExtent l="0" t="0" r="0" b="0"/>
                <wp:wrapSquare wrapText="largest"/>
                <wp:docPr id="31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5F6B02"/>
                                <w:spacing w:val="-9"/>
                                <w:w w:val="9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9"/>
                                <w:w w:val="93"/>
                                <w:sz w:val="20"/>
                                <w:szCs w:val="20"/>
                              </w:rPr>
                              <w:t xml:space="preserve">IF YES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1.5pt;mso-wrap-distance-left:0pt;mso-wrap-distance-right:0pt;mso-wrap-distance-top:0pt;mso-wrap-distance-bottom:0pt;margin-top:155pt;mso-position-vertical-relative:page;margin-left:3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5F6B02"/>
                          <w:spacing w:val="-9"/>
                          <w:w w:val="93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9"/>
                          <w:w w:val="93"/>
                          <w:sz w:val="20"/>
                          <w:szCs w:val="20"/>
                        </w:rPr>
                        <w:t xml:space="preserve">IF YES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438275</wp:posOffset>
                </wp:positionH>
                <wp:positionV relativeFrom="page">
                  <wp:posOffset>2393950</wp:posOffset>
                </wp:positionV>
                <wp:extent cx="2147570" cy="160655"/>
                <wp:effectExtent l="0" t="0" r="0" b="0"/>
                <wp:wrapSquare wrapText="largest"/>
                <wp:docPr id="31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10"/>
                                <w:w w:val="97"/>
                              </w:rPr>
                              <w:t xml:space="preserve">INDICATE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10"/>
                                <w:w w:val="97"/>
                              </w:rPr>
                              <w:t xml:space="preserve">CURRENT SEVERIT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pt;height:12.65pt;mso-wrap-distance-left:0pt;mso-wrap-distance-right:0pt;mso-wrap-distance-top:0pt;mso-wrap-distance-bottom:0pt;margin-top:188.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10"/>
                          <w:w w:val="97"/>
                        </w:rPr>
                        <w:t xml:space="preserve">INDICATE </w:t>
                      </w: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10"/>
                          <w:w w:val="97"/>
                        </w:rPr>
                        <w:t xml:space="preserve">CURRENT SEVERIT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438275</wp:posOffset>
                </wp:positionH>
                <wp:positionV relativeFrom="page">
                  <wp:posOffset>2723515</wp:posOffset>
                </wp:positionV>
                <wp:extent cx="3674110" cy="146050"/>
                <wp:effectExtent l="0" t="0" r="0" b="0"/>
                <wp:wrapSquare wrapText="largest"/>
                <wp:docPr id="3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5"/>
                                <w:sz w:val="20"/>
                                <w:szCs w:val="20"/>
                              </w:rPr>
                              <w:t>1 -- MILD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5"/>
                                <w:sz w:val="20"/>
                                <w:szCs w:val="20"/>
                              </w:rPr>
                              <w:t xml:space="preserve">  Few, if any, symptoms in excess of those required to m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11.5pt;mso-wrap-distance-left:0pt;mso-wrap-distance-right:0pt;mso-wrap-distance-top:0pt;mso-wrap-distance-bottom:0pt;margin-top:214.4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5"/>
                          <w:sz w:val="20"/>
                          <w:szCs w:val="20"/>
                        </w:rPr>
                        <w:t>1 -- MILD: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5"/>
                          <w:sz w:val="20"/>
                          <w:szCs w:val="20"/>
                        </w:rPr>
                        <w:t xml:space="preserve">  Few, if any, symptoms in excess of those required to m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895475</wp:posOffset>
                </wp:positionH>
                <wp:positionV relativeFrom="page">
                  <wp:posOffset>2869565</wp:posOffset>
                </wp:positionV>
                <wp:extent cx="3622675" cy="304800"/>
                <wp:effectExtent l="0" t="0" r="0" b="0"/>
                <wp:wrapSquare wrapText="largest"/>
                <wp:docPr id="31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the diagnosis are present and symptoms result in no more than minor impairments in social or occupational function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24pt;mso-wrap-distance-left:0pt;mso-wrap-distance-right:0pt;mso-wrap-distance-top:0pt;mso-wrap-distance-bottom:0pt;margin-top:225.95pt;mso-position-vertical-relative:page;margin-left:1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the diagnosis are present and symptoms result in no more than minor impairments in social or occupational function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438275</wp:posOffset>
                </wp:positionH>
                <wp:positionV relativeFrom="page">
                  <wp:posOffset>3174365</wp:posOffset>
                </wp:positionV>
                <wp:extent cx="3665855" cy="304800"/>
                <wp:effectExtent l="0" t="0" r="0" b="0"/>
                <wp:wrapSquare wrapText="largest"/>
                <wp:docPr id="3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6"/>
                                <w:sz w:val="20"/>
                                <w:szCs w:val="20"/>
                              </w:rPr>
                              <w:t xml:space="preserve">2 -- MODERATE: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6"/>
                                <w:sz w:val="20"/>
                                <w:szCs w:val="20"/>
                              </w:rPr>
                              <w:t xml:space="preserve">Symptoms or functional impairment between "mild" </w:t>
                              <w:br/>
                              <w:tab/>
                              <w:t xml:space="preserve">and "severe" are pres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65pt;height:24pt;mso-wrap-distance-left:0pt;mso-wrap-distance-right:0pt;mso-wrap-distance-top:0pt;mso-wrap-distance-bottom:0pt;margin-top:249.9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4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6"/>
                          <w:sz w:val="20"/>
                          <w:szCs w:val="20"/>
                        </w:rPr>
                        <w:t xml:space="preserve">2 -- MODERATE: 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6"/>
                          <w:sz w:val="20"/>
                          <w:szCs w:val="20"/>
                        </w:rPr>
                        <w:t xml:space="preserve">Symptoms or functional impairment between "mild" </w:t>
                        <w:br/>
                        <w:tab/>
                        <w:t xml:space="preserve">and "severe" are pres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438275</wp:posOffset>
                </wp:positionH>
                <wp:positionV relativeFrom="page">
                  <wp:posOffset>3485515</wp:posOffset>
                </wp:positionV>
                <wp:extent cx="3730625" cy="146050"/>
                <wp:effectExtent l="0" t="0" r="0" b="0"/>
                <wp:wrapSquare wrapText="largest"/>
                <wp:docPr id="32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3 -- SEVERE: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Many symptoms in excess of those required to mak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5pt;height:11.5pt;mso-wrap-distance-left:0pt;mso-wrap-distance-right:0pt;mso-wrap-distance-top:0pt;mso-wrap-distance-bottom:0pt;margin-top:274.4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3 -- SEVERE: 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Many symptoms in excess of those required to mak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895475</wp:posOffset>
                </wp:positionH>
                <wp:positionV relativeFrom="page">
                  <wp:posOffset>3631565</wp:posOffset>
                </wp:positionV>
                <wp:extent cx="3719830" cy="457200"/>
                <wp:effectExtent l="0" t="0" r="0" b="0"/>
                <wp:wrapSquare wrapText="largest"/>
                <wp:docPr id="32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8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diagnosis, or several symptoms that are particularly severe, are present,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or the symptoms result in marked impairment in social or occupational </w:t>
                              <w:br/>
                              <w:t xml:space="preserve">function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9pt;height:36pt;mso-wrap-distance-left:0pt;mso-wrap-distance-right:0pt;mso-wrap-distance-top:0pt;mso-wrap-distance-bottom:0pt;margin-top:285.95pt;mso-position-vertical-relative:page;margin-left:1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diagnosis, or several symptoms that are particularly severe, are present,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or the symptoms result in marked impairment in social or occupational </w:t>
                        <w:br/>
                        <w:t xml:space="preserve">function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81075</wp:posOffset>
                </wp:positionH>
                <wp:positionV relativeFrom="page">
                  <wp:posOffset>4399915</wp:posOffset>
                </wp:positionV>
                <wp:extent cx="1727200" cy="173355"/>
                <wp:effectExtent l="0" t="0" r="0" b="0"/>
                <wp:wrapSquare wrapText="largest"/>
                <wp:docPr id="32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5F6B02"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  <w:t>CONTINUE TO NEXT QUESTION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3.65pt;mso-wrap-distance-left:0pt;mso-wrap-distance-right:0pt;mso-wrap-distance-top:0pt;mso-wrap-distance-bottom:0pt;margin-top:346.4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5F6B02"/>
                          <w:spacing w:val="-9"/>
                          <w:w w:val="95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9"/>
                          <w:w w:val="95"/>
                          <w:sz w:val="20"/>
                          <w:szCs w:val="20"/>
                        </w:rPr>
                        <w:t>CONTINUE TO NEXT QUESTION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04825</wp:posOffset>
                </wp:positionH>
                <wp:positionV relativeFrom="page">
                  <wp:posOffset>4902200</wp:posOffset>
                </wp:positionV>
                <wp:extent cx="384175" cy="173355"/>
                <wp:effectExtent l="0" t="0" r="0" b="0"/>
                <wp:wrapSquare wrapText="largest"/>
                <wp:docPr id="32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5F6B02"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  <w:t>IF NO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3.65pt;mso-wrap-distance-left:0pt;mso-wrap-distance-right:0pt;mso-wrap-distance-top:0pt;mso-wrap-distance-bottom:0pt;margin-top:386pt;mso-position-vertical-relative:page;margin-left:3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5F6B02"/>
                          <w:spacing w:val="-9"/>
                          <w:w w:val="95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9"/>
                          <w:w w:val="95"/>
                          <w:sz w:val="20"/>
                          <w:szCs w:val="20"/>
                        </w:rPr>
                        <w:t>IF NO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438275</wp:posOffset>
                </wp:positionH>
                <wp:positionV relativeFrom="page">
                  <wp:posOffset>5318125</wp:posOffset>
                </wp:positionV>
                <wp:extent cx="3754120" cy="160655"/>
                <wp:effectExtent l="0" t="0" r="0" b="0"/>
                <wp:wrapSquare wrapText="largest"/>
                <wp:docPr id="32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1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8"/>
                              </w:rPr>
                              <w:t xml:space="preserve">IF CURRENT CRITERIA NOT FULLY MET (OR NOT AT ALL)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pt;height:12.65pt;mso-wrap-distance-left:0pt;mso-wrap-distance-right:0pt;mso-wrap-distance-top:0pt;mso-wrap-distance-bottom:0pt;margin-top:418.7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>
                          <w:rFonts w:ascii="Times New Roman" w:hAnsi="Times New Roman" w:cs="Times New Roman"/>
                          <w:color w:val="5F6B02"/>
                          <w:spacing w:val="-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8"/>
                        </w:rPr>
                        <w:t xml:space="preserve">IF CURRENT CRITERIA NOT FULLY MET (OR NOT AT ALL)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438275</wp:posOffset>
                </wp:positionH>
                <wp:positionV relativeFrom="page">
                  <wp:posOffset>5647690</wp:posOffset>
                </wp:positionV>
                <wp:extent cx="3646805" cy="146050"/>
                <wp:effectExtent l="0" t="0" r="0" b="0"/>
                <wp:wrapSquare wrapText="largest"/>
                <wp:docPr id="32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7"/>
                                <w:sz w:val="20"/>
                                <w:szCs w:val="20"/>
                              </w:rPr>
                              <w:t>4 -- IN PARTIAL REMISSION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7"/>
                                <w:sz w:val="20"/>
                                <w:szCs w:val="20"/>
                              </w:rPr>
                              <w:t xml:space="preserve">  The full criteria for the disorder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1.5pt;mso-wrap-distance-left:0pt;mso-wrap-distance-right:0pt;mso-wrap-distance-top:0pt;mso-wrap-distance-bottom:0pt;margin-top:444.7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7"/>
                          <w:sz w:val="20"/>
                          <w:szCs w:val="20"/>
                        </w:rPr>
                        <w:t>4 -- IN PARTIAL REMISSION: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7"/>
                          <w:sz w:val="20"/>
                          <w:szCs w:val="20"/>
                        </w:rPr>
                        <w:t xml:space="preserve">  The full criteria for the disorder w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895475</wp:posOffset>
                </wp:positionH>
                <wp:positionV relativeFrom="page">
                  <wp:posOffset>5793740</wp:posOffset>
                </wp:positionV>
                <wp:extent cx="3514725" cy="304800"/>
                <wp:effectExtent l="0" t="0" r="0" b="0"/>
                <wp:wrapSquare wrapText="largest"/>
                <wp:docPr id="32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previously met but currently only some of the symptoms or signs of the disorder rema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24pt;mso-wrap-distance-left:0pt;mso-wrap-distance-right:0pt;mso-wrap-distance-top:0pt;mso-wrap-distance-bottom:0pt;margin-top:456.2pt;mso-position-vertical-relative:page;margin-left:1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previously met but currently only some of the symptoms or signs of the disorder remai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438275</wp:posOffset>
                </wp:positionH>
                <wp:positionV relativeFrom="page">
                  <wp:posOffset>6104890</wp:posOffset>
                </wp:positionV>
                <wp:extent cx="3776980" cy="146050"/>
                <wp:effectExtent l="0" t="0" r="0" b="0"/>
                <wp:wrapSquare wrapText="largest"/>
                <wp:docPr id="32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5"/>
                                <w:sz w:val="20"/>
                                <w:szCs w:val="20"/>
                              </w:rPr>
                              <w:t xml:space="preserve">5 -- IN FULL REMISSION: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5"/>
                                <w:sz w:val="20"/>
                                <w:szCs w:val="20"/>
                              </w:rPr>
                              <w:t xml:space="preserve">There are no longer any symptoms or sig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1.5pt;mso-wrap-distance-left:0pt;mso-wrap-distance-right:0pt;mso-wrap-distance-top:0pt;mso-wrap-distance-bottom:0pt;margin-top:480.7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5"/>
                          <w:sz w:val="20"/>
                          <w:szCs w:val="20"/>
                        </w:rPr>
                        <w:t xml:space="preserve">5 -- IN FULL REMISSION: 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5"/>
                          <w:sz w:val="20"/>
                          <w:szCs w:val="20"/>
                        </w:rPr>
                        <w:t xml:space="preserve">There are no longer any symptoms or sig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895475</wp:posOffset>
                </wp:positionH>
                <wp:positionV relativeFrom="page">
                  <wp:posOffset>6257290</wp:posOffset>
                </wp:positionV>
                <wp:extent cx="3456305" cy="146050"/>
                <wp:effectExtent l="0" t="0" r="0" b="0"/>
                <wp:wrapSquare wrapText="largest"/>
                <wp:docPr id="32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2"/>
                                <w:sz w:val="20"/>
                                <w:szCs w:val="20"/>
                              </w:rPr>
                              <w:t xml:space="preserve">of the disorder but it is still clinically relevant to note the disor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11.5pt;mso-wrap-distance-left:0pt;mso-wrap-distance-right:0pt;mso-wrap-distance-top:0pt;mso-wrap-distance-bottom:0pt;margin-top:492.7pt;mso-position-vertical-relative:page;margin-left:1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2"/>
                          <w:sz w:val="20"/>
                          <w:szCs w:val="20"/>
                        </w:rPr>
                        <w:t xml:space="preserve">of the disorder but it is still clinically relevant to note the disor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438275</wp:posOffset>
                </wp:positionH>
                <wp:positionV relativeFrom="page">
                  <wp:posOffset>6409690</wp:posOffset>
                </wp:positionV>
                <wp:extent cx="3749675" cy="146050"/>
                <wp:effectExtent l="0" t="0" r="0" b="0"/>
                <wp:wrapSquare wrapText="largest"/>
                <wp:docPr id="33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5"/>
                                <w:sz w:val="20"/>
                                <w:szCs w:val="20"/>
                              </w:rPr>
                              <w:t xml:space="preserve">6 -- PRIOR HISTORY: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5"/>
                                <w:sz w:val="20"/>
                                <w:szCs w:val="20"/>
                              </w:rPr>
                              <w:t xml:space="preserve">There is a history of the criteria to having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11.5pt;mso-wrap-distance-left:0pt;mso-wrap-distance-right:0pt;mso-wrap-distance-top:0pt;mso-wrap-distance-bottom:0pt;margin-top:504.7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5"/>
                          <w:sz w:val="20"/>
                          <w:szCs w:val="20"/>
                        </w:rPr>
                        <w:t xml:space="preserve">6 -- PRIOR HISTORY: 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5"/>
                          <w:sz w:val="20"/>
                          <w:szCs w:val="20"/>
                        </w:rPr>
                        <w:t xml:space="preserve">There is a history of the criteria to having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95475</wp:posOffset>
                </wp:positionH>
                <wp:positionV relativeFrom="page">
                  <wp:posOffset>6555740</wp:posOffset>
                </wp:positionV>
                <wp:extent cx="3648710" cy="304800"/>
                <wp:effectExtent l="0" t="0" r="0" b="0"/>
                <wp:wrapSquare wrapText="largest"/>
                <wp:docPr id="33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met for the disorder but the individual is considered to have recovered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8"/>
                                <w:sz w:val="20"/>
                                <w:szCs w:val="20"/>
                              </w:rPr>
                              <w:t>from 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24pt;mso-wrap-distance-left:0pt;mso-wrap-distance-right:0pt;mso-wrap-distance-top:0pt;mso-wrap-distance-bottom:0pt;margin-top:516.2pt;mso-position-vertical-relative:page;margin-left:1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met for the disorder but the individual is considered to have recovered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8"/>
                          <w:sz w:val="20"/>
                          <w:szCs w:val="20"/>
                        </w:rPr>
                        <w:t>from 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438275</wp:posOffset>
                </wp:positionH>
                <wp:positionV relativeFrom="page">
                  <wp:posOffset>7012940</wp:posOffset>
                </wp:positionV>
                <wp:extent cx="1280795" cy="304800"/>
                <wp:effectExtent l="0" t="0" r="0" b="0"/>
                <wp:wrapSquare wrapText="largest"/>
                <wp:docPr id="33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1"/>
                                <w:sz w:val="20"/>
                                <w:szCs w:val="20"/>
                              </w:rPr>
                              <w:t xml:space="preserve">When did you last hav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6"/>
                                <w:sz w:val="20"/>
                                <w:szCs w:val="20"/>
                              </w:rPr>
                              <w:t>(SYMPTOM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4pt;mso-wrap-distance-left:0pt;mso-wrap-distance-right:0pt;mso-wrap-distance-top:0pt;mso-wrap-distance-bottom:0pt;margin-top:552.2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1"/>
                          <w:sz w:val="20"/>
                          <w:szCs w:val="20"/>
                        </w:rPr>
                        <w:t xml:space="preserve">When did you last have </w:t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6"/>
                          <w:sz w:val="20"/>
                          <w:szCs w:val="20"/>
                        </w:rPr>
                        <w:t>(SYMPTOM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438275</wp:posOffset>
                </wp:positionH>
                <wp:positionV relativeFrom="page">
                  <wp:posOffset>7315200</wp:posOffset>
                </wp:positionV>
                <wp:extent cx="1190625" cy="325120"/>
                <wp:effectExtent l="0" t="0" r="0" b="0"/>
                <wp:wrapSquare wrapText="largest"/>
                <wp:docPr id="33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5"/>
                                <w:sz w:val="20"/>
                                <w:szCs w:val="20"/>
                              </w:rPr>
                              <w:t xml:space="preserve">POSTTRAUMATIC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8"/>
                                <w:sz w:val="20"/>
                                <w:szCs w:val="20"/>
                              </w:rPr>
                              <w:t>STRESS DISORDER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5.6pt;mso-wrap-distance-left:0pt;mso-wrap-distance-right:0pt;mso-wrap-distance-top:0pt;mso-wrap-distance-bottom:0pt;margin-top:576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5"/>
                          <w:sz w:val="20"/>
                          <w:szCs w:val="20"/>
                        </w:rPr>
                        <w:t xml:space="preserve">POSTTRAUMATIC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8"/>
                          <w:sz w:val="20"/>
                          <w:szCs w:val="20"/>
                        </w:rPr>
                        <w:t>STRESS DISORDER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81075</wp:posOffset>
                </wp:positionH>
                <wp:positionV relativeFrom="page">
                  <wp:posOffset>7800340</wp:posOffset>
                </wp:positionV>
                <wp:extent cx="1946275" cy="173355"/>
                <wp:effectExtent l="0" t="0" r="0" b="0"/>
                <wp:wrapSquare wrapText="largest"/>
                <wp:docPr id="33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 Bold" w:hAnsi="Times New Roman Bold" w:cs="Times New Roman Bold"/>
                                <w:color w:val="5F6B02"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5F6B02"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  <w:t>CONTINUE TO NEXT QUESTION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13.65pt;mso-wrap-distance-left:0pt;mso-wrap-distance-right:0pt;mso-wrap-distance-top:0pt;mso-wrap-distance-bottom:0pt;margin-top:614.2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 Bold" w:hAnsi="Times New Roman Bold" w:cs="Times New Roman Bold"/>
                          <w:color w:val="5F6B02"/>
                          <w:spacing w:val="-9"/>
                          <w:w w:val="95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5F6B02"/>
                          <w:spacing w:val="-9"/>
                          <w:w w:val="95"/>
                          <w:sz w:val="20"/>
                          <w:szCs w:val="20"/>
                        </w:rPr>
                        <w:t>CONTINUE TO NEXT QUESTION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724275</wp:posOffset>
                </wp:positionH>
                <wp:positionV relativeFrom="page">
                  <wp:posOffset>7009130</wp:posOffset>
                </wp:positionV>
                <wp:extent cx="1407160" cy="468630"/>
                <wp:effectExtent l="0" t="0" r="0" b="0"/>
                <wp:wrapSquare wrapText="largest"/>
                <wp:docPr id="3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6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 xml:space="preserve">Number of months prior to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3"/>
                                <w:sz w:val="20"/>
                                <w:szCs w:val="20"/>
                              </w:rPr>
                              <w:t xml:space="preserve">interview when last had a </w:t>
                              <w:br/>
                              <w:t xml:space="preserve">sympt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36.9pt;mso-wrap-distance-left:0pt;mso-wrap-distance-right:0pt;mso-wrap-distance-top:0pt;mso-wrap-distance-bottom:0pt;margin-top:551.9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6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 xml:space="preserve">Number of months prior to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5F6B02"/>
                          <w:spacing w:val="-3"/>
                          <w:sz w:val="20"/>
                          <w:szCs w:val="20"/>
                        </w:rPr>
                        <w:t xml:space="preserve">interview when last had a </w:t>
                        <w:br/>
                        <w:t xml:space="preserve">sympt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438275</wp:posOffset>
                </wp:positionH>
                <wp:positionV relativeFrom="page">
                  <wp:posOffset>8284210</wp:posOffset>
                </wp:positionV>
                <wp:extent cx="1000125" cy="146685"/>
                <wp:effectExtent l="0" t="0" r="0" b="0"/>
                <wp:wrapSquare wrapText="largest"/>
                <wp:docPr id="33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>*AGE AT ONSET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1.55pt;mso-wrap-distance-left:0pt;mso-wrap-distance-right:0pt;mso-wrap-distance-top:0pt;mso-wrap-distance-bottom:0pt;margin-top:652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>*AGE AT ONSET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438275</wp:posOffset>
                </wp:positionH>
                <wp:positionV relativeFrom="page">
                  <wp:posOffset>8589010</wp:posOffset>
                </wp:positionV>
                <wp:extent cx="1125855" cy="146685"/>
                <wp:effectExtent l="0" t="0" r="0" b="0"/>
                <wp:wrapSquare wrapText="largest"/>
                <wp:docPr id="33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>IF UNKNOWN:  H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11.55pt;mso-wrap-distance-left:0pt;mso-wrap-distance-right:0pt;mso-wrap-distance-top:0pt;mso-wrap-distance-bottom:0pt;margin-top:676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>IF UNKNOWN:  H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724275</wp:posOffset>
                </wp:positionH>
                <wp:positionV relativeFrom="page">
                  <wp:posOffset>8589010</wp:posOffset>
                </wp:positionV>
                <wp:extent cx="1434465" cy="146685"/>
                <wp:effectExtent l="0" t="0" r="0" b="0"/>
                <wp:wrapSquare wrapText="largest"/>
                <wp:docPr id="33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>Age at onset of Posttrauma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11.55pt;mso-wrap-distance-left:0pt;mso-wrap-distance-right:0pt;mso-wrap-distance-top:0pt;mso-wrap-distance-bottom:0pt;margin-top:676.3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>Age at onset of Posttraumat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438275</wp:posOffset>
                </wp:positionH>
                <wp:positionV relativeFrom="page">
                  <wp:posOffset>8741410</wp:posOffset>
                </wp:positionV>
                <wp:extent cx="1144905" cy="146685"/>
                <wp:effectExtent l="0" t="0" r="0" b="0"/>
                <wp:wrapSquare wrapText="largest"/>
                <wp:docPr id="33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>old were you when y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11.55pt;mso-wrap-distance-left:0pt;mso-wrap-distance-right:0pt;mso-wrap-distance-top:0pt;mso-wrap-distance-bottom:0pt;margin-top:688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>old were you when y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724275</wp:posOffset>
                </wp:positionH>
                <wp:positionV relativeFrom="page">
                  <wp:posOffset>8741410</wp:posOffset>
                </wp:positionV>
                <wp:extent cx="1602105" cy="146685"/>
                <wp:effectExtent l="0" t="0" r="0" b="0"/>
                <wp:wrapSquare wrapText="largest"/>
                <wp:docPr id="34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>Stress Disorder (CODE -9999 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11.55pt;mso-wrap-distance-left:0pt;mso-wrap-distance-right:0pt;mso-wrap-distance-top:0pt;mso-wrap-distance-bottom:0pt;margin-top:688.3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>Stress Disorder (CODE -9999 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438275</wp:posOffset>
                </wp:positionH>
                <wp:positionV relativeFrom="page">
                  <wp:posOffset>8900160</wp:posOffset>
                </wp:positionV>
                <wp:extent cx="907415" cy="146685"/>
                <wp:effectExtent l="0" t="0" r="0" b="0"/>
                <wp:wrapSquare wrapText="largest"/>
                <wp:docPr id="34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>first started hav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1.55pt;mso-wrap-distance-left:0pt;mso-wrap-distance-right:0pt;mso-wrap-distance-top:0pt;mso-wrap-distance-bottom:0pt;margin-top:700.8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>first started hav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724275</wp:posOffset>
                </wp:positionH>
                <wp:positionV relativeFrom="page">
                  <wp:posOffset>8900160</wp:posOffset>
                </wp:positionV>
                <wp:extent cx="698500" cy="146685"/>
                <wp:effectExtent l="0" t="0" r="0" b="0"/>
                <wp:wrapSquare wrapText="largest"/>
                <wp:docPr id="34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4"/>
                                <w:sz w:val="20"/>
                                <w:szCs w:val="20"/>
                              </w:rPr>
                              <w:t>UNKNOW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1.55pt;mso-wrap-distance-left:0pt;mso-wrap-distance-right:0pt;mso-wrap-distance-top:0pt;mso-wrap-distance-bottom:0pt;margin-top:700.8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5F6B02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4"/>
                          <w:sz w:val="20"/>
                          <w:szCs w:val="20"/>
                        </w:rPr>
                        <w:t>UNKNOW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438275</wp:posOffset>
                </wp:positionH>
                <wp:positionV relativeFrom="page">
                  <wp:posOffset>9065260</wp:posOffset>
                </wp:positionV>
                <wp:extent cx="1445895" cy="146050"/>
                <wp:effectExtent l="0" t="0" r="0" b="0"/>
                <wp:wrapSquare wrapText="largest"/>
                <wp:docPr id="34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5F6B02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F6B02"/>
                                <w:spacing w:val="-6"/>
                                <w:sz w:val="20"/>
                                <w:szCs w:val="20"/>
                              </w:rPr>
                              <w:t xml:space="preserve">(SYMPTOMS OF PTSD)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11.5pt;mso-wrap-distance-left:0pt;mso-wrap-distance-right:0pt;mso-wrap-distance-top:0pt;mso-wrap-distance-bottom:0pt;margin-top:713.8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5F6B02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F6B02"/>
                          <w:spacing w:val="-6"/>
                          <w:sz w:val="20"/>
                          <w:szCs w:val="20"/>
                        </w:rPr>
                        <w:t xml:space="preserve">(SYMPTOMS OF PTSD)? </w:t>
                        <w:pict>
                          <v:shape id="shape_0" coordsize="4005,390" path="m4005,1l1,1l1,389l4005,389l4005,1e" fillcolor="#7f7f7f" stroked="f" o:allowincell="f" style="position:absolute;margin-left:187.35pt;margin-top:13.4pt;width:200.2pt;height:19.4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005,389" path="m4005,0l0,0l0,389l4005,389l4005,0e" stroked="t" o:allowincell="f" style="position:absolute;margin-left:187.35pt;margin-top:13.4pt;width:200.2pt;height:19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379,269" path="m1379,0l0,0l0,269l1379,269l1379,0e" fillcolor="#fffcf1" stroked="f" o:allowincell="f" style="position:absolute;margin-left:471.7pt;margin-top:99.7pt;width:68.9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79,269" path="m1379,0l0,0l0,269l1379,269l1379,0e" stroked="t" o:allowincell="f" style="position:absolute;margin-left:471.7pt;margin-top:99.7pt;width:68.9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620,20" path="m0,20l1620,20l1620,0l0,0l0,20e" fillcolor="black" stroked="f" o:allowincell="f" style="position:absolute;margin-left:471.7pt;margin-top:152.2pt;width:80.9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540" path="m0,540l20,540l20,0l0,0l0,540e" fillcolor="black" stroked="f" o:allowincell="f" style="position:absolute;margin-left:552pt;margin-top:125.2pt;width:0.95pt;height:26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540" path="m0,540l20,540l20,0l0,0l0,540e" fillcolor="black" stroked="f" o:allowincell="f" style="position:absolute;margin-left:471.7pt;margin-top:125.2pt;width:0.95pt;height:26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606,20" path="m0,20l1606,20l1606,0l0,0l0,20e" fillcolor="black" stroked="f" o:allowincell="f" style="position:absolute;margin-left:471.7pt;margin-top:125.2pt;width:80.2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630,31" path="m0,31l9630,31l9630,1l0,1l0,31e" fillcolor="black" stroked="f" o:allowincell="f" style="position:absolute;margin-left:75.7pt;margin-top:358.4pt;width:481.45pt;height:1.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0,3825" path="m0,3825l30,3825l30,0l0,0l0,3825e" fillcolor="black" stroked="f" o:allowincell="f" style="position:absolute;margin-left:555.7pt;margin-top:167.2pt;width:1.45pt;height:191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0,3825" path="m0,3825l30,3825l30,0l0,0l0,3825e" fillcolor="black" stroked="f" o:allowincell="f" style="position:absolute;margin-left:75.7pt;margin-top:167.2pt;width:1.45pt;height:191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600,30" path="m0,30l9600,30l9600,0l0,0l0,30e" fillcolor="black" stroked="f" o:allowincell="f" style="position:absolute;margin-left:75.7pt;margin-top:167.2pt;width:479.95pt;height:1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64,269" path="m1363,0l0,0l0,269l1363,269l1363,0e" fillcolor="#fffcf1" stroked="f" o:allowincell="f" style="position:absolute;margin-left:473.2pt;margin-top:189.1pt;width:68.15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63,269" path="m1363,0l0,0l0,269l1363,269l1363,0e" stroked="t" o:allowincell="f" style="position:absolute;margin-left:473.2pt;margin-top:189.1pt;width:68.1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9660,31" path="m0,31l9660,31l9660,1l0,1l0,31e" fillcolor="black" stroked="f" o:allowincell="f" style="position:absolute;margin-left:75.7pt;margin-top:625.4pt;width:482.95pt;height:1.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0,4545" path="m0,4545l30,4545l30,0l0,0l0,4545e" fillcolor="black" stroked="f" o:allowincell="f" style="position:absolute;margin-left:557.2pt;margin-top:398.2pt;width:1.45pt;height:227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0,4545" path="m0,4545l30,4545l30,0l0,0l0,4545e" fillcolor="black" stroked="f" o:allowincell="f" style="position:absolute;margin-left:75.7pt;margin-top:398.2pt;width:1.45pt;height:227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630,30" path="m0,30l9630,30l9630,0l0,0l0,30e" fillcolor="black" stroked="f" o:allowincell="f" style="position:absolute;margin-left:75.7pt;margin-top:398.2pt;width:481.45pt;height:1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49,269" path="m1349,0l0,0l0,269l1349,269l1349,0e" fillcolor="#fffcf1" stroked="f" o:allowincell="f" style="position:absolute;margin-left:473.2pt;margin-top:419.4pt;width:67.4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49,269" path="m1349,0l0,0l0,269l1349,269l1349,0e" stroked="t" o:allowincell="f" style="position:absolute;margin-left:473.2pt;margin-top:419.35pt;width:67.4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1334,269" path="m1333,0l0,0l0,269l1333,269l1333,0e" fillcolor="#fffcf1" stroked="f" o:allowincell="f" style="position:absolute;margin-left:473.2pt;margin-top:576.9pt;width:66.65pt;height:13.4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33,268" path="m1333,0l0,0l0,268l1333,268l1333,0e" stroked="t" o:allowincell="f" style="position:absolute;margin-left:473.2pt;margin-top:576.9pt;width:66.6pt;height:13.35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  <w:pict>
                          <v:shape id="shape_0" coordsize="9660,30" path="m0,30l9660,30l9660,0l0,0l0,30e" fillcolor="black" stroked="f" o:allowincell="f" style="position:absolute;margin-left:75.7pt;margin-top:735.7pt;width:482.95pt;height:1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0,1890" path="m0,1890l30,1890l30,0l0,0l0,1890e" fillcolor="black" stroked="f" o:allowincell="f" style="position:absolute;margin-left:557.2pt;margin-top:641.2pt;width:1.45pt;height:94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0,1890" path="m0,1890l30,1890l30,0l0,0l0,1890e" fillcolor="black" stroked="f" o:allowincell="f" style="position:absolute;margin-left:75.7pt;margin-top:641.2pt;width:1.45pt;height:94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630,30" path="m0,30l9630,30l9630,0l0,0l0,30e" fillcolor="black" stroked="f" o:allowincell="f" style="position:absolute;margin-left:75.7pt;margin-top:641.2pt;width:481.45pt;height:1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34,270" path="m1333,1l0,1l0,269l1333,269l1333,1e" fillcolor="#fffcf1" stroked="f" o:allowincell="f" style="position:absolute;margin-left:473.2pt;margin-top:700.4pt;width:66.65pt;height:13.45pt;mso-wrap-style:none;v-text-anchor:middle;mso-position-horizontal-relative:page;mso-position-vertical-relative:page">
                            <v:fill o:detectmouseclick="t" type="solid" color2="#00030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333,269" path="m1333,0l0,0l0,269l1333,269l1333,0e" stroked="t" o:allowincell="f" style="position:absolute;margin-left:473.2pt;margin-top:700.4pt;width:66.6pt;height:13.4pt;mso-wrap-style:none;v-text-anchor:middle;mso-position-horizontal-relative:page;mso-position-vertical-relative:pag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39">
                <wp:simplePos x="0" y="0"/>
                <wp:positionH relativeFrom="page">
                  <wp:posOffset>2379345</wp:posOffset>
                </wp:positionH>
                <wp:positionV relativeFrom="page">
                  <wp:posOffset>170180</wp:posOffset>
                </wp:positionV>
                <wp:extent cx="2543175" cy="247650"/>
                <wp:effectExtent l="0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5" h="390">
                              <a:moveTo>
                                <a:pt x="4005" y="1"/>
                              </a:moveTo>
                              <a:lnTo>
                                <a:pt x="1" y="1"/>
                              </a:lnTo>
                              <a:lnTo>
                                <a:pt x="1" y="389"/>
                              </a:lnTo>
                              <a:lnTo>
                                <a:pt x="4005" y="389"/>
                              </a:lnTo>
                              <a:lnTo>
                                <a:pt x="4005" y="1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5,390" path="m4005,1l1,1l1,389l4005,389l4005,1e" fillcolor="#7f7f7f" stroked="f" o:allowincell="f" style="position:absolute;margin-left:187.35pt;margin-top:13.4pt;width:200.2pt;height:19.4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2379345</wp:posOffset>
                </wp:positionH>
                <wp:positionV relativeFrom="page">
                  <wp:posOffset>170180</wp:posOffset>
                </wp:positionV>
                <wp:extent cx="2543175" cy="247015"/>
                <wp:effectExtent l="5080" t="5080" r="381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5" h="389">
                              <a:moveTo>
                                <a:pt x="4005" y="0"/>
                              </a:move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  <a:lnTo>
                                <a:pt x="4005" y="389"/>
                              </a:lnTo>
                              <a:lnTo>
                                <a:pt x="400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5,389" path="m4005,0l0,0l0,389l4005,389l4005,0e" stroked="t" o:allowincell="f" style="position:absolute;margin-left:187.35pt;margin-top:13.4pt;width:200.2pt;height:19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990590</wp:posOffset>
                </wp:positionH>
                <wp:positionV relativeFrom="page">
                  <wp:posOffset>1266190</wp:posOffset>
                </wp:positionV>
                <wp:extent cx="875665" cy="170815"/>
                <wp:effectExtent l="635" t="635" r="6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269">
                              <a:moveTo>
                                <a:pt x="137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79" y="269"/>
                              </a:lnTo>
                              <a:lnTo>
                                <a:pt x="1379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269" path="m1379,0l0,0l0,269l1379,269l1379,0e" fillcolor="#fffcf1" stroked="f" o:allowincell="f" style="position:absolute;margin-left:471.7pt;margin-top:99.7pt;width:68.9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5990590</wp:posOffset>
                </wp:positionH>
                <wp:positionV relativeFrom="page">
                  <wp:posOffset>1266190</wp:posOffset>
                </wp:positionV>
                <wp:extent cx="875665" cy="170815"/>
                <wp:effectExtent l="4445" t="4445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269">
                              <a:moveTo>
                                <a:pt x="137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79" y="269"/>
                              </a:lnTo>
                              <a:lnTo>
                                <a:pt x="137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269" path="m1379,0l0,0l0,269l1379,269l1379,0e" stroked="t" o:allowincell="f" style="position:absolute;margin-left:471.7pt;margin-top:99.7pt;width:68.9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5990590</wp:posOffset>
                </wp:positionH>
                <wp:positionV relativeFrom="page">
                  <wp:posOffset>1932940</wp:posOffset>
                </wp:positionV>
                <wp:extent cx="1028700" cy="12700"/>
                <wp:effectExtent l="0" t="635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0">
                              <a:moveTo>
                                <a:pt x="0" y="20"/>
                              </a:moveTo>
                              <a:lnTo>
                                <a:pt x="1620" y="20"/>
                              </a:lnTo>
                              <a:lnTo>
                                <a:pt x="162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0" path="m0,20l1620,20l1620,0l0,0l0,20e" fillcolor="black" stroked="f" o:allowincell="f" style="position:absolute;margin-left:471.7pt;margin-top:152.2pt;width:8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7010400</wp:posOffset>
                </wp:positionH>
                <wp:positionV relativeFrom="page">
                  <wp:posOffset>1590040</wp:posOffset>
                </wp:positionV>
                <wp:extent cx="12700" cy="342900"/>
                <wp:effectExtent l="0" t="0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0">
                              <a:moveTo>
                                <a:pt x="0" y="540"/>
                              </a:moveTo>
                              <a:lnTo>
                                <a:pt x="20" y="5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0" path="m0,540l20,540l20,0l0,0l0,540e" fillcolor="black" stroked="f" o:allowincell="f" style="position:absolute;margin-left:552pt;margin-top:125.2pt;width:0.95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5990590</wp:posOffset>
                </wp:positionH>
                <wp:positionV relativeFrom="page">
                  <wp:posOffset>1590040</wp:posOffset>
                </wp:positionV>
                <wp:extent cx="12700" cy="342900"/>
                <wp:effectExtent l="0" t="0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0">
                              <a:moveTo>
                                <a:pt x="0" y="540"/>
                              </a:moveTo>
                              <a:lnTo>
                                <a:pt x="20" y="5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0" path="m0,540l20,540l20,0l0,0l0,540e" fillcolor="black" stroked="f" o:allowincell="f" style="position:absolute;margin-left:471.7pt;margin-top:125.2pt;width:0.95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5990590</wp:posOffset>
                </wp:positionH>
                <wp:positionV relativeFrom="page">
                  <wp:posOffset>1590040</wp:posOffset>
                </wp:positionV>
                <wp:extent cx="1019810" cy="12700"/>
                <wp:effectExtent l="0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" h="20">
                              <a:moveTo>
                                <a:pt x="0" y="20"/>
                              </a:moveTo>
                              <a:lnTo>
                                <a:pt x="1606" y="20"/>
                              </a:lnTo>
                              <a:lnTo>
                                <a:pt x="16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,20" path="m0,20l1606,20l1606,0l0,0l0,20e" fillcolor="black" stroked="f" o:allowincell="f" style="position:absolute;margin-left:471.7pt;margin-top:125.2pt;width:8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61390</wp:posOffset>
                </wp:positionH>
                <wp:positionV relativeFrom="page">
                  <wp:posOffset>4551680</wp:posOffset>
                </wp:positionV>
                <wp:extent cx="6115050" cy="19685"/>
                <wp:effectExtent l="0" t="0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0" h="31">
                              <a:moveTo>
                                <a:pt x="0" y="31"/>
                              </a:moveTo>
                              <a:lnTo>
                                <a:pt x="9630" y="31"/>
                              </a:lnTo>
                              <a:lnTo>
                                <a:pt x="9630" y="1"/>
                              </a:lnTo>
                              <a:lnTo>
                                <a:pt x="0" y="1"/>
                              </a:lnTo>
                              <a:lnTo>
                                <a:pt x="0" y="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0,31" path="m0,31l9630,31l9630,1l0,1l0,31e" fillcolor="black" stroked="f" o:allowincell="f" style="position:absolute;margin-left:75.7pt;margin-top:358.4pt;width:481.45pt;height: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7057390</wp:posOffset>
                </wp:positionH>
                <wp:positionV relativeFrom="page">
                  <wp:posOffset>2123440</wp:posOffset>
                </wp:positionV>
                <wp:extent cx="19050" cy="2428875"/>
                <wp:effectExtent l="0" t="635" r="63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42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825">
                              <a:moveTo>
                                <a:pt x="0" y="3825"/>
                              </a:moveTo>
                              <a:lnTo>
                                <a:pt x="30" y="3825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0" y="382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825" path="m0,3825l30,3825l30,0l0,0l0,3825e" fillcolor="black" stroked="f" o:allowincell="f" style="position:absolute;margin-left:555.7pt;margin-top:167.2pt;width:1.45pt;height:19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961390</wp:posOffset>
                </wp:positionH>
                <wp:positionV relativeFrom="page">
                  <wp:posOffset>2123440</wp:posOffset>
                </wp:positionV>
                <wp:extent cx="19050" cy="2428875"/>
                <wp:effectExtent l="0" t="635" r="63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42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825">
                              <a:moveTo>
                                <a:pt x="0" y="3825"/>
                              </a:moveTo>
                              <a:lnTo>
                                <a:pt x="30" y="3825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0" y="382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825" path="m0,3825l30,3825l30,0l0,0l0,3825e" fillcolor="black" stroked="f" o:allowincell="f" style="position:absolute;margin-left:75.7pt;margin-top:167.2pt;width:1.45pt;height:19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961390</wp:posOffset>
                </wp:positionH>
                <wp:positionV relativeFrom="page">
                  <wp:posOffset>2123440</wp:posOffset>
                </wp:positionV>
                <wp:extent cx="6096000" cy="19050"/>
                <wp:effectExtent l="0" t="0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30">
                              <a:moveTo>
                                <a:pt x="0" y="30"/>
                              </a:moveTo>
                              <a:lnTo>
                                <a:pt x="9600" y="30"/>
                              </a:lnTo>
                              <a:lnTo>
                                <a:pt x="9600" y="0"/>
                              </a:lnTo>
                              <a:lnTo>
                                <a:pt x="0" y="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0,30" path="m0,30l9600,30l9600,0l0,0l0,30e" fillcolor="black" stroked="f" o:allowincell="f" style="position:absolute;margin-left:75.7pt;margin-top:167.2pt;width:479.9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009640</wp:posOffset>
                </wp:positionH>
                <wp:positionV relativeFrom="page">
                  <wp:posOffset>2401570</wp:posOffset>
                </wp:positionV>
                <wp:extent cx="866140" cy="170815"/>
                <wp:effectExtent l="0" t="635" r="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4" h="269">
                              <a:moveTo>
                                <a:pt x="136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63" y="269"/>
                              </a:lnTo>
                              <a:lnTo>
                                <a:pt x="1363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4,269" path="m1363,0l0,0l0,269l1363,269l1363,0e" fillcolor="#fffcf1" stroked="f" o:allowincell="f" style="position:absolute;margin-left:473.2pt;margin-top:189.1pt;width:68.15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6009640</wp:posOffset>
                </wp:positionH>
                <wp:positionV relativeFrom="page">
                  <wp:posOffset>2401570</wp:posOffset>
                </wp:positionV>
                <wp:extent cx="865505" cy="170815"/>
                <wp:effectExtent l="4445" t="4445" r="3810" b="381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269">
                              <a:moveTo>
                                <a:pt x="136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63" y="269"/>
                              </a:lnTo>
                              <a:lnTo>
                                <a:pt x="136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269" path="m1363,0l0,0l0,269l1363,269l1363,0e" stroked="t" o:allowincell="f" style="position:absolute;margin-left:473.2pt;margin-top:189.1pt;width:68.1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961390</wp:posOffset>
                </wp:positionH>
                <wp:positionV relativeFrom="page">
                  <wp:posOffset>7942580</wp:posOffset>
                </wp:positionV>
                <wp:extent cx="6134100" cy="19685"/>
                <wp:effectExtent l="0" t="0" r="127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0" h="31">
                              <a:moveTo>
                                <a:pt x="0" y="31"/>
                              </a:moveTo>
                              <a:lnTo>
                                <a:pt x="9660" y="31"/>
                              </a:lnTo>
                              <a:lnTo>
                                <a:pt x="9660" y="1"/>
                              </a:lnTo>
                              <a:lnTo>
                                <a:pt x="0" y="1"/>
                              </a:lnTo>
                              <a:lnTo>
                                <a:pt x="0" y="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60,31" path="m0,31l9660,31l9660,1l0,1l0,31e" fillcolor="black" stroked="f" o:allowincell="f" style="position:absolute;margin-left:75.7pt;margin-top:625.4pt;width:482.95pt;height: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7076440</wp:posOffset>
                </wp:positionH>
                <wp:positionV relativeFrom="page">
                  <wp:posOffset>5057140</wp:posOffset>
                </wp:positionV>
                <wp:extent cx="19050" cy="2886075"/>
                <wp:effectExtent l="0" t="635" r="63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8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545">
                              <a:moveTo>
                                <a:pt x="0" y="4545"/>
                              </a:moveTo>
                              <a:lnTo>
                                <a:pt x="30" y="4545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0" y="45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545" path="m0,4545l30,4545l30,0l0,0l0,4545e" fillcolor="black" stroked="f" o:allowincell="f" style="position:absolute;margin-left:557.2pt;margin-top:398.2pt;width:1.45pt;height:227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961390</wp:posOffset>
                </wp:positionH>
                <wp:positionV relativeFrom="page">
                  <wp:posOffset>5057140</wp:posOffset>
                </wp:positionV>
                <wp:extent cx="19050" cy="2886075"/>
                <wp:effectExtent l="0" t="635" r="63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8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545">
                              <a:moveTo>
                                <a:pt x="0" y="4545"/>
                              </a:moveTo>
                              <a:lnTo>
                                <a:pt x="30" y="4545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0" y="45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545" path="m0,4545l30,4545l30,0l0,0l0,4545e" fillcolor="black" stroked="f" o:allowincell="f" style="position:absolute;margin-left:75.7pt;margin-top:398.2pt;width:1.45pt;height:227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961390</wp:posOffset>
                </wp:positionH>
                <wp:positionV relativeFrom="page">
                  <wp:posOffset>5057140</wp:posOffset>
                </wp:positionV>
                <wp:extent cx="6115050" cy="19050"/>
                <wp:effectExtent l="0" t="0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0" h="30">
                              <a:moveTo>
                                <a:pt x="0" y="30"/>
                              </a:moveTo>
                              <a:lnTo>
                                <a:pt x="9630" y="30"/>
                              </a:lnTo>
                              <a:lnTo>
                                <a:pt x="9630" y="0"/>
                              </a:lnTo>
                              <a:lnTo>
                                <a:pt x="0" y="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0,30" path="m0,30l9630,30l9630,0l0,0l0,30e" fillcolor="black" stroked="f" o:allowincell="f" style="position:absolute;margin-left:75.7pt;margin-top:398.2pt;width:48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009640</wp:posOffset>
                </wp:positionH>
                <wp:positionV relativeFrom="page">
                  <wp:posOffset>5326380</wp:posOffset>
                </wp:positionV>
                <wp:extent cx="856615" cy="170815"/>
                <wp:effectExtent l="635" t="635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9" h="269">
                              <a:moveTo>
                                <a:pt x="134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49" y="269"/>
                              </a:lnTo>
                              <a:lnTo>
                                <a:pt x="1349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9,269" path="m1349,0l0,0l0,269l1349,269l1349,0e" fillcolor="#fffcf1" stroked="f" o:allowincell="f" style="position:absolute;margin-left:473.2pt;margin-top:419.4pt;width:67.4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6009640</wp:posOffset>
                </wp:positionH>
                <wp:positionV relativeFrom="page">
                  <wp:posOffset>5325745</wp:posOffset>
                </wp:positionV>
                <wp:extent cx="856615" cy="170815"/>
                <wp:effectExtent l="4445" t="4445" r="3810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9" h="269">
                              <a:moveTo>
                                <a:pt x="134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49" y="269"/>
                              </a:lnTo>
                              <a:lnTo>
                                <a:pt x="134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9,269" path="m1349,0l0,0l0,269l1349,269l1349,0e" stroked="t" o:allowincell="f" style="position:absolute;margin-left:473.2pt;margin-top:419.35pt;width:67.4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">
                <wp:simplePos x="0" y="0"/>
                <wp:positionH relativeFrom="page">
                  <wp:posOffset>6009640</wp:posOffset>
                </wp:positionH>
                <wp:positionV relativeFrom="page">
                  <wp:posOffset>7326630</wp:posOffset>
                </wp:positionV>
                <wp:extent cx="847090" cy="170815"/>
                <wp:effectExtent l="0" t="635" r="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4" h="269">
                              <a:moveTo>
                                <a:pt x="133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33" y="269"/>
                              </a:lnTo>
                              <a:lnTo>
                                <a:pt x="1333" y="0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4,269" path="m1333,0l0,0l0,269l1333,269l1333,0e" fillcolor="#fffcf1" stroked="f" o:allowincell="f" style="position:absolute;margin-left:473.2pt;margin-top:576.9pt;width:66.65pt;height:13.4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6009640</wp:posOffset>
                </wp:positionH>
                <wp:positionV relativeFrom="page">
                  <wp:posOffset>7326630</wp:posOffset>
                </wp:positionV>
                <wp:extent cx="846455" cy="170180"/>
                <wp:effectExtent l="4445" t="3810" r="3810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3" h="268">
                              <a:moveTo>
                                <a:pt x="133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333" y="268"/>
                              </a:lnTo>
                              <a:lnTo>
                                <a:pt x="133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3,268" path="m1333,0l0,0l0,268l1333,268l1333,0e" stroked="t" o:allowincell="f" style="position:absolute;margin-left:473.2pt;margin-top:576.9pt;width:66.6pt;height:13.3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961390</wp:posOffset>
                </wp:positionH>
                <wp:positionV relativeFrom="page">
                  <wp:posOffset>9343390</wp:posOffset>
                </wp:positionV>
                <wp:extent cx="6134100" cy="19050"/>
                <wp:effectExtent l="0" t="0" r="127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0" h="30">
                              <a:moveTo>
                                <a:pt x="0" y="30"/>
                              </a:moveTo>
                              <a:lnTo>
                                <a:pt x="9660" y="30"/>
                              </a:lnTo>
                              <a:lnTo>
                                <a:pt x="9660" y="0"/>
                              </a:lnTo>
                              <a:lnTo>
                                <a:pt x="0" y="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60,30" path="m0,30l9660,30l9660,0l0,0l0,30e" fillcolor="black" stroked="f" o:allowincell="f" style="position:absolute;margin-left:75.7pt;margin-top:735.7pt;width:482.9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7076440</wp:posOffset>
                </wp:positionH>
                <wp:positionV relativeFrom="page">
                  <wp:posOffset>8143240</wp:posOffset>
                </wp:positionV>
                <wp:extent cx="19050" cy="120015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890">
                              <a:moveTo>
                                <a:pt x="0" y="1890"/>
                              </a:moveTo>
                              <a:lnTo>
                                <a:pt x="30" y="189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0" y="18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890" path="m0,1890l30,1890l30,0l0,0l0,1890e" fillcolor="black" stroked="f" o:allowincell="f" style="position:absolute;margin-left:557.2pt;margin-top:641.2pt;width:1.45pt;height:94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961390</wp:posOffset>
                </wp:positionH>
                <wp:positionV relativeFrom="page">
                  <wp:posOffset>8143240</wp:posOffset>
                </wp:positionV>
                <wp:extent cx="19050" cy="1200150"/>
                <wp:effectExtent l="0" t="0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890">
                              <a:moveTo>
                                <a:pt x="0" y="1890"/>
                              </a:moveTo>
                              <a:lnTo>
                                <a:pt x="30" y="189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0" y="18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890" path="m0,1890l30,1890l30,0l0,0l0,1890e" fillcolor="black" stroked="f" o:allowincell="f" style="position:absolute;margin-left:75.7pt;margin-top:641.2pt;width:1.45pt;height:94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961390</wp:posOffset>
                </wp:positionH>
                <wp:positionV relativeFrom="page">
                  <wp:posOffset>8143240</wp:posOffset>
                </wp:positionV>
                <wp:extent cx="6115050" cy="19050"/>
                <wp:effectExtent l="0" t="0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0" h="30">
                              <a:moveTo>
                                <a:pt x="0" y="30"/>
                              </a:moveTo>
                              <a:lnTo>
                                <a:pt x="9630" y="30"/>
                              </a:lnTo>
                              <a:lnTo>
                                <a:pt x="9630" y="0"/>
                              </a:lnTo>
                              <a:lnTo>
                                <a:pt x="0" y="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0,30" path="m0,30l9630,30l9630,0l0,0l0,30e" fillcolor="black" stroked="f" o:allowincell="f" style="position:absolute;margin-left:75.7pt;margin-top:641.2pt;width:48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">
                <wp:simplePos x="0" y="0"/>
                <wp:positionH relativeFrom="page">
                  <wp:posOffset>6009640</wp:posOffset>
                </wp:positionH>
                <wp:positionV relativeFrom="page">
                  <wp:posOffset>8895080</wp:posOffset>
                </wp:positionV>
                <wp:extent cx="847090" cy="171450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4" h="270">
                              <a:moveTo>
                                <a:pt x="1333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1333" y="269"/>
                              </a:lnTo>
                              <a:lnTo>
                                <a:pt x="1333" y="1"/>
                              </a:lnTo>
                            </a:path>
                          </a:pathLst>
                        </a:custGeom>
                        <a:solidFill>
                          <a:srgbClr val="fffc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4,270" path="m1333,1l0,1l0,269l1333,269l1333,1e" fillcolor="#fffcf1" stroked="f" o:allowincell="f" style="position:absolute;margin-left:473.2pt;margin-top:700.4pt;width:66.65pt;height:13.45pt;mso-wrap-style:none;v-text-anchor:middle;mso-position-horizontal-relative:page;mso-position-vertical-relative:page">
                <v:fill o:detectmouseclick="t" type="solid" color2="#0003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6009640</wp:posOffset>
                </wp:positionH>
                <wp:positionV relativeFrom="page">
                  <wp:posOffset>8895080</wp:posOffset>
                </wp:positionV>
                <wp:extent cx="846455" cy="170815"/>
                <wp:effectExtent l="4445" t="4445" r="3810" b="381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3" h="269">
                              <a:moveTo>
                                <a:pt x="133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333" y="269"/>
                              </a:lnTo>
                              <a:lnTo>
                                <a:pt x="133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3,269" path="m1333,0l0,0l0,269l1333,269l1333,0e" stroked="t" o:allowincell="f" style="position:absolute;margin-left:473.2pt;margin-top:700.4pt;width:66.6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40:00Z</dcterms:created>
  <dc:creator>Drain, Caroline</dc:creator>
  <dc:description/>
  <cp:keywords/>
  <dc:language>en-US</dc:language>
  <cp:lastModifiedBy>Drain, Caroline</cp:lastModifiedBy>
  <dcterms:modified xsi:type="dcterms:W3CDTF">2011-09-27T13:43:00Z</dcterms:modified>
  <cp:revision>5</cp:revision>
  <dc:subject/>
  <dc:title/>
</cp:coreProperties>
</file>