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ind w:left="3902" w:hanging="0"/>
        <w:rPr>
          <w:rFonts w:ascii="Arial Bold" w:hAnsi="Arial Bold" w:cs="Arial Bold"/>
          <w:color w:val="00007F"/>
          <w:spacing w:val="-2"/>
          <w:sz w:val="20"/>
          <w:szCs w:val="20"/>
        </w:rPr>
      </w:pPr>
      <w:r>
        <w:rPr>
          <w:rFonts w:cs="Arial Bold" w:ascii="Arial Bold" w:hAnsi="Arial Bold"/>
          <w:color w:val="00007F"/>
          <w:spacing w:val="-2"/>
          <w:sz w:val="20"/>
          <w:szCs w:val="20"/>
        </w:rPr>
        <w:t>Modified Medical History Screen - p. 1</w:t>
      </w:r>
    </w:p>
    <w:p>
      <w:pPr>
        <w:pStyle w:val="Normal"/>
        <w:widowControl w:val="false"/>
        <w:autoSpaceDE w:val="false"/>
        <w:spacing w:lineRule="exact" w:line="160" w:before="98" w:after="0"/>
        <w:ind w:left="2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br w:type="column"/>
      </w: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Clos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0270" w:space="160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47" w:leader="none"/>
          <w:tab w:val="left" w:pos="1258" w:leader="none"/>
          <w:tab w:val="left" w:pos="2187" w:leader="none"/>
          <w:tab w:val="left" w:pos="2968" w:leader="none"/>
          <w:tab w:val="left" w:pos="4197" w:leader="none"/>
        </w:tabs>
        <w:autoSpaceDE w:val="false"/>
        <w:spacing w:lineRule="exact" w:line="230" w:before="173" w:after="0"/>
        <w:ind w:left="14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7"/>
          <w:sz w:val="20"/>
          <w:szCs w:val="20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Site Id:</w:t>
        <w:tab/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</w:t>
        <w:tab/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Subject Id:</w:t>
        <w:tab/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10000</w:t>
        <w:tab/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Alternative Id:</w:t>
        <w:tab/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1</w:t>
      </w:r>
    </w:p>
    <w:p>
      <w:pPr>
        <w:pStyle w:val="Normal"/>
        <w:widowControl w:val="false"/>
        <w:autoSpaceDE w:val="false"/>
        <w:spacing w:lineRule="exact" w:line="230" w:before="39" w:after="0"/>
        <w:ind w:left="1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56640</wp:posOffset>
                </wp:positionH>
                <wp:positionV relativeFrom="page">
                  <wp:posOffset>732790</wp:posOffset>
                </wp:positionV>
                <wp:extent cx="1828165" cy="170815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69">
                              <a:moveTo>
                                <a:pt x="28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879" y="269"/>
                              </a:ln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69" path="m2879,0l0,0l0,269l2879,269l2879,0e" stroked="t" o:allowincell="f" style="position:absolute;margin-left:83.2pt;margin-top:57.7pt;width:143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09290</wp:posOffset>
                </wp:positionH>
                <wp:positionV relativeFrom="page">
                  <wp:posOffset>732790</wp:posOffset>
                </wp:positionV>
                <wp:extent cx="1819275" cy="170815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269">
                              <a:moveTo>
                                <a:pt x="286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865" y="269"/>
                              </a:lnTo>
                              <a:lnTo>
                                <a:pt x="286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269" path="m2865,0l0,0l0,269l2865,269l2865,0e" stroked="t" o:allowincell="f" style="position:absolute;margin-left:252.7pt;margin-top:57.7pt;width:143.2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eastAsia="Times New Roman Bold"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Name: </w:t>
      </w:r>
    </w:p>
    <w:p>
      <w:pPr>
        <w:pStyle w:val="Normal"/>
        <w:widowControl w:val="false"/>
        <w:tabs>
          <w:tab w:val="clear" w:pos="80"/>
          <w:tab w:val="left" w:pos="10334" w:leader="none"/>
        </w:tabs>
        <w:autoSpaceDE w:val="false"/>
        <w:spacing w:lineRule="exact" w:line="253" w:before="251" w:after="0"/>
        <w:ind w:left="14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7"/>
          <w:position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position w:val="-4"/>
          <w:sz w:val="20"/>
          <w:szCs w:val="20"/>
        </w:rPr>
        <w:t>These two pages should be completed after page 5, B. MEDICAL HISTORY section.</w:t>
        <w:tab/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Page 161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6" w:after="0"/>
        <w:ind w:left="14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3a.01-56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had any of the following conditions? As I read the list, please let me know if you think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might have had any of the conditions I mention, or if you are not sure. (this checklist is specific to this version) </w:t>
      </w:r>
    </w:p>
    <w:p>
      <w:pPr>
        <w:pStyle w:val="Normal"/>
        <w:widowControl w:val="false"/>
        <w:autoSpaceDE w:val="false"/>
        <w:spacing w:lineRule="exact" w:line="240" w:before="0" w:after="0"/>
        <w:ind w:left="14" w:hanging="0"/>
        <w:jc w:val="both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ind w:left="14" w:right="2862" w:hanging="0"/>
        <w:jc w:val="both"/>
        <w:rPr/>
      </w:pPr>
      <w:r>
        <w:rPr>
          <w:rFonts w:eastAsia="Times New Roman Bold"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erviewe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: Read through the list at a moderate pace (including the words and phrases in parentheses). Pause very   </w:t>
      </w:r>
    </w:p>
    <w:p>
      <w:pPr>
        <w:pStyle w:val="Normal"/>
        <w:widowControl w:val="false"/>
        <w:autoSpaceDE w:val="false"/>
        <w:spacing w:lineRule="exact" w:line="240" w:before="2" w:after="0"/>
        <w:ind w:left="14" w:right="286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briefly after each item to give the subject an opportunity to indicate recognition, and then continue. </w:t>
      </w:r>
    </w:p>
    <w:p>
      <w:pPr>
        <w:pStyle w:val="Normal"/>
        <w:widowControl w:val="false"/>
        <w:autoSpaceDE w:val="false"/>
        <w:spacing w:lineRule="exact" w:line="240" w:before="240" w:after="0"/>
        <w:ind w:left="14" w:right="248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For any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response, probe whether the condition was diagnosed by a physician. Circl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if the subject reports having                                                                            </w:t>
        <w:tab/>
        <w:tab/>
        <w:tab/>
        <w:t xml:space="preserve">the condition, circl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if this was confirmed by a physician's diagnosis, and record age of onset. </w:t>
      </w:r>
    </w:p>
    <w:p>
      <w:pPr>
        <w:pStyle w:val="Normal"/>
        <w:widowControl w:val="false"/>
        <w:autoSpaceDE w:val="false"/>
        <w:spacing w:lineRule="exact" w:line="230" w:before="0" w:after="0"/>
        <w:ind w:left="649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9" w:after="0"/>
        <w:ind w:left="649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Age at </w:t>
      </w:r>
    </w:p>
    <w:p>
      <w:pPr>
        <w:pStyle w:val="Normal"/>
        <w:widowControl w:val="false"/>
        <w:tabs>
          <w:tab w:val="clear" w:pos="80"/>
          <w:tab w:val="left" w:pos="6494" w:leader="none"/>
          <w:tab w:val="left" w:pos="8654" w:leader="none"/>
        </w:tabs>
        <w:autoSpaceDE w:val="false"/>
        <w:spacing w:lineRule="exact" w:line="230" w:before="14" w:after="0"/>
        <w:ind w:left="505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DX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ons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Comments</w:t>
      </w:r>
    </w:p>
    <w:p>
      <w:pPr>
        <w:pStyle w:val="Normal"/>
        <w:widowControl w:val="false"/>
        <w:autoSpaceDE w:val="false"/>
        <w:spacing w:lineRule="exact" w:line="230" w:before="6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7"/>
          <w:sz w:val="20"/>
          <w:szCs w:val="20"/>
        </w:rPr>
        <w:t xml:space="preserve">CANCER </w:t>
      </w:r>
    </w:p>
    <w:p>
      <w:pPr>
        <w:pStyle w:val="Normal"/>
        <w:widowControl w:val="false"/>
        <w:autoSpaceDE w:val="false"/>
        <w:spacing w:lineRule="exact" w:line="230" w:before="10" w:after="0"/>
        <w:ind w:left="362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01 Cancer (specify) </w:t>
      </w:r>
    </w:p>
    <w:p>
      <w:pPr>
        <w:pStyle w:val="Normal"/>
        <w:widowControl w:val="false"/>
        <w:autoSpaceDE w:val="false"/>
        <w:spacing w:lineRule="exact" w:line="230" w:before="5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7"/>
          <w:sz w:val="20"/>
          <w:szCs w:val="20"/>
        </w:rPr>
        <w:t xml:space="preserve">CARDIOVASCULAR </w:t>
      </w:r>
    </w:p>
    <w:p>
      <w:pPr>
        <w:pStyle w:val="Normal"/>
        <w:widowControl w:val="false"/>
        <w:autoSpaceDE w:val="false"/>
        <w:spacing w:lineRule="exact" w:line="230" w:before="10" w:after="0"/>
        <w:ind w:left="37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2 Angina/Myocardial Infarction (heart attack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3 Hypertension (high blood pressure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04 Mitral Valve Prolapse (leaky valve) </w:t>
      </w:r>
    </w:p>
    <w:p>
      <w:pPr>
        <w:pStyle w:val="Normal"/>
        <w:widowControl w:val="false"/>
        <w:autoSpaceDE w:val="false"/>
        <w:spacing w:lineRule="exact" w:line="280" w:before="9" w:after="0"/>
        <w:ind w:left="270" w:right="8510" w:firstLine="10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5 Other Cardiovascular (heart disease)      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>DERMATOLOGIC/SKIN DISEASE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2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6 Skin Disorder (acne, psoriasis, eczema) </w:t>
      </w:r>
    </w:p>
    <w:p>
      <w:pPr>
        <w:pStyle w:val="Normal"/>
        <w:widowControl w:val="false"/>
        <w:autoSpaceDE w:val="false"/>
        <w:spacing w:lineRule="exact" w:line="230" w:before="7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7 Scleroderma (thickening of tissue) </w:t>
      </w:r>
    </w:p>
    <w:p>
      <w:pPr>
        <w:pStyle w:val="Normal"/>
        <w:widowControl w:val="false"/>
        <w:autoSpaceDE w:val="false"/>
        <w:spacing w:lineRule="exact" w:line="280" w:before="9" w:after="0"/>
        <w:ind w:left="270" w:right="8780" w:firstLine="10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8 Other Dermatologic/Skin Disease  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>ENDOCRINE/GLANDULAR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2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9 Hyperthyroid (high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0 Hypothyroid (low) </w:t>
      </w:r>
    </w:p>
    <w:p>
      <w:pPr>
        <w:pStyle w:val="Normal"/>
        <w:widowControl w:val="false"/>
        <w:autoSpaceDE w:val="false"/>
        <w:spacing w:lineRule="exact" w:line="230" w:before="70" w:after="0"/>
        <w:ind w:left="37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11 Other Endocrine (including Cushing's Disease) </w:t>
      </w:r>
    </w:p>
    <w:p>
      <w:pPr>
        <w:pStyle w:val="Normal"/>
        <w:widowControl w:val="false"/>
        <w:autoSpaceDE w:val="false"/>
        <w:spacing w:lineRule="exact" w:line="230" w:before="0" w:after="0"/>
        <w:ind w:left="649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649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ge at </w:t>
      </w:r>
    </w:p>
    <w:p>
      <w:pPr>
        <w:pStyle w:val="Normal"/>
        <w:widowControl w:val="false"/>
        <w:tabs>
          <w:tab w:val="clear" w:pos="80"/>
          <w:tab w:val="left" w:pos="6494" w:leader="none"/>
          <w:tab w:val="left" w:pos="8654" w:leader="none"/>
        </w:tabs>
        <w:autoSpaceDE w:val="false"/>
        <w:spacing w:lineRule="exact" w:line="230" w:before="13" w:after="0"/>
        <w:ind w:left="505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DX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ons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Comments</w:t>
      </w:r>
    </w:p>
    <w:p>
      <w:pPr>
        <w:pStyle w:val="Normal"/>
        <w:widowControl w:val="false"/>
        <w:autoSpaceDE w:val="false"/>
        <w:spacing w:lineRule="exact" w:line="230" w:before="7" w:after="0"/>
        <w:ind w:left="180" w:hanging="0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GASTROINTESTINAL/DIGESTIVE SYSTEM </w:t>
      </w:r>
    </w:p>
    <w:p>
      <w:pPr>
        <w:pStyle w:val="Normal"/>
        <w:widowControl w:val="false"/>
        <w:autoSpaceDE w:val="false"/>
        <w:spacing w:lineRule="exact" w:line="230" w:before="10" w:after="0"/>
        <w:ind w:left="374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12 Colitis ("irritable bowel"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3 Enteritis (chronic inflamed intestines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14 Gall bladder problems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5 Hepatitis/Jaundice (liver inflammation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16 Liver disease (other than hepatitis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17 Ulcer </w:t>
      </w:r>
    </w:p>
    <w:p>
      <w:pPr>
        <w:pStyle w:val="Normal"/>
        <w:widowControl w:val="false"/>
        <w:autoSpaceDE w:val="false"/>
        <w:spacing w:lineRule="exact" w:line="280" w:before="29" w:after="0"/>
        <w:ind w:left="270" w:right="9665" w:firstLine="10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8 Other Gastrointestinal   </w:t>
      </w:r>
      <w:r>
        <w:rPr>
          <w:rFonts w:cs="Times New Roman" w:ascii="Times New Roman" w:hAnsi="Times New Roman"/>
          <w:b/>
          <w:color w:val="000000"/>
          <w:spacing w:val="-9"/>
          <w:w w:val="97"/>
          <w:sz w:val="20"/>
          <w:szCs w:val="20"/>
        </w:rPr>
        <w:t>GENITO-URINARY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2" w:after="0"/>
        <w:ind w:left="37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19 Kidney disease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0 STD (Syphilis, Gonorrhea, Herpes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1 Other Genito-Urinary or Bladder problems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If YES, specify (e.g., surgery, recurrent UTIs, enuresis &gt; age 4) 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0" w:after="0"/>
        <w:ind w:left="180" w:hanging="0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HEMATOLOGIC/BLOOD DISORDER </w:t>
      </w:r>
    </w:p>
    <w:p>
      <w:pPr>
        <w:pStyle w:val="Normal"/>
        <w:widowControl w:val="false"/>
        <w:autoSpaceDE w:val="false"/>
        <w:spacing w:lineRule="exact" w:line="230" w:before="1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2 Anemia (specify) </w:t>
      </w:r>
    </w:p>
    <w:p>
      <w:pPr>
        <w:pStyle w:val="Normal"/>
        <w:widowControl w:val="false"/>
        <w:autoSpaceDE w:val="false"/>
        <w:spacing w:lineRule="exact" w:line="230" w:before="50" w:after="0"/>
        <w:ind w:left="37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23 Other Hematologic/Blood Disorder </w:t>
      </w:r>
    </w:p>
    <w:p>
      <w:pPr>
        <w:pStyle w:val="Normal"/>
        <w:widowControl w:val="false"/>
        <w:autoSpaceDE w:val="false"/>
        <w:spacing w:lineRule="exact" w:line="230" w:before="0" w:after="0"/>
        <w:ind w:left="649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649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ge at </w:t>
      </w:r>
    </w:p>
    <w:p>
      <w:pPr>
        <w:pStyle w:val="Normal"/>
        <w:widowControl w:val="false"/>
        <w:tabs>
          <w:tab w:val="clear" w:pos="80"/>
          <w:tab w:val="left" w:pos="6494" w:leader="none"/>
          <w:tab w:val="left" w:pos="8654" w:leader="none"/>
        </w:tabs>
        <w:autoSpaceDE w:val="false"/>
        <w:spacing w:lineRule="exact" w:line="230" w:before="18" w:after="0"/>
        <w:ind w:left="505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DX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ons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Comments</w:t>
      </w:r>
    </w:p>
    <w:p>
      <w:pPr>
        <w:pStyle w:val="Normal"/>
        <w:widowControl w:val="false"/>
        <w:autoSpaceDE w:val="false"/>
        <w:spacing w:lineRule="exact" w:line="230" w:before="2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INFECTIOUS </w:t>
      </w:r>
    </w:p>
    <w:p>
      <w:pPr>
        <w:pStyle w:val="Normal"/>
        <w:widowControl w:val="false"/>
        <w:autoSpaceDE w:val="false"/>
        <w:spacing w:lineRule="exact" w:line="230" w:before="10" w:after="0"/>
        <w:ind w:left="37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24 Tuberculosis </w:t>
      </w:r>
    </w:p>
    <w:p>
      <w:pPr>
        <w:pStyle w:val="Normal"/>
        <w:widowControl w:val="false"/>
        <w:autoSpaceDE w:val="false"/>
        <w:spacing w:lineRule="exact" w:line="180" w:before="0" w:after="0"/>
        <w:ind w:left="37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522605</wp:posOffset>
                </wp:positionV>
                <wp:extent cx="7266305" cy="9525"/>
                <wp:effectExtent l="635" t="8890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240" cy="93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1.15pt" to="572.85pt,41.8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6090</wp:posOffset>
                </wp:positionH>
                <wp:positionV relativeFrom="page">
                  <wp:posOffset>561340</wp:posOffset>
                </wp:positionV>
                <wp:extent cx="304165" cy="1708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fillcolor="white" stroked="f" o:allowincell="f" style="position:absolute;margin-left:36.7pt;margin-top:44.2pt;width:23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66090</wp:posOffset>
                </wp:positionH>
                <wp:positionV relativeFrom="page">
                  <wp:posOffset>561340</wp:posOffset>
                </wp:positionV>
                <wp:extent cx="304165" cy="170815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stroked="t" o:allowincell="f" style="position:absolute;margin-left:36.7pt;margin-top:44.2pt;width:23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74980</wp:posOffset>
                </wp:positionH>
                <wp:positionV relativeFrom="page">
                  <wp:posOffset>570230</wp:posOffset>
                </wp:positionV>
                <wp:extent cx="28638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41">
                              <a:moveTo>
                                <a:pt x="1" y="241"/>
                              </a:moveTo>
                              <a:lnTo>
                                <a:pt x="451" y="241"/>
                              </a:lnTo>
                              <a:lnTo>
                                <a:pt x="451" y="1"/>
                              </a:lnTo>
                              <a:lnTo>
                                <a:pt x="1" y="1"/>
                              </a:lnTo>
                              <a:lnTo>
                                <a:pt x="1" y="2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241" path="m1,241l451,241l451,1l1,1l1,241e" fillcolor="white" stroked="f" o:allowincell="f" style="position:absolute;margin-left:37.4pt;margin-top:44.9pt;width:22.5pt;height:1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80490</wp:posOffset>
                </wp:positionH>
                <wp:positionV relativeFrom="page">
                  <wp:posOffset>561340</wp:posOffset>
                </wp:positionV>
                <wp:extent cx="475615" cy="17081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0l0,0l0,269l749,269l749,0e" fillcolor="white" stroked="f" o:allowincell="f" style="position:absolute;margin-left:108.7pt;margin-top:44.2pt;width:37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80490</wp:posOffset>
                </wp:positionH>
                <wp:positionV relativeFrom="page">
                  <wp:posOffset>561340</wp:posOffset>
                </wp:positionV>
                <wp:extent cx="475615" cy="170815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0l0,0l0,269l749,269l749,0e" stroked="t" o:allowincell="f" style="position:absolute;margin-left:108.7pt;margin-top:44.2pt;width:37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56840</wp:posOffset>
                </wp:positionH>
                <wp:positionV relativeFrom="page">
                  <wp:posOffset>561340</wp:posOffset>
                </wp:positionV>
                <wp:extent cx="532765" cy="17081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8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839" y="269"/>
                              </a:lnTo>
                              <a:lnTo>
                                <a:pt x="8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839,0l0,0l0,269l839,269l839,0e" fillcolor="white" stroked="f" o:allowincell="f" style="position:absolute;margin-left:209.2pt;margin-top:44.2pt;width:41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56840</wp:posOffset>
                </wp:positionH>
                <wp:positionV relativeFrom="page">
                  <wp:posOffset>561340</wp:posOffset>
                </wp:positionV>
                <wp:extent cx="532765" cy="170815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8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839" y="269"/>
                              </a:ln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839,0l0,0l0,269l839,269l839,0e" stroked="t" o:allowincell="f" style="position:absolute;margin-left:209.2pt;margin-top:44.2pt;width:41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6090</wp:posOffset>
                </wp:positionH>
                <wp:positionV relativeFrom="page">
                  <wp:posOffset>732790</wp:posOffset>
                </wp:positionV>
                <wp:extent cx="1828165" cy="17081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69">
                              <a:moveTo>
                                <a:pt x="28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879" y="269"/>
                              </a:ln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69" path="m2879,0l0,0l0,269l2879,269l2879,0e" fillcolor="white" stroked="f" o:allowincell="f" style="position:absolute;margin-left:36.7pt;margin-top:57.7pt;width:143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525</wp:posOffset>
                </wp:positionH>
                <wp:positionV relativeFrom="page">
                  <wp:posOffset>1361440</wp:posOffset>
                </wp:positionV>
                <wp:extent cx="7276465" cy="6350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6320" cy="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7.2pt" to="573.65pt,107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300095</wp:posOffset>
                </wp:positionH>
                <wp:positionV relativeFrom="page">
                  <wp:posOffset>3051810</wp:posOffset>
                </wp:positionV>
                <wp:extent cx="61595" cy="1270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black" stroked="f" o:allowincell="f" style="position:absolute;margin-left:259.85pt;margin-top:240.3pt;width:4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95700</wp:posOffset>
                </wp:positionH>
                <wp:positionV relativeFrom="page">
                  <wp:posOffset>3051810</wp:posOffset>
                </wp:positionV>
                <wp:extent cx="85090" cy="1270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0">
                              <a:moveTo>
                                <a:pt x="0" y="20"/>
                              </a:moveTo>
                              <a:lnTo>
                                <a:pt x="134" y="20"/>
                              </a:lnTo>
                              <a:lnTo>
                                <a:pt x="1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0" path="m0,20l134,20l134,0l0,0l0,20e" fillcolor="black" stroked="f" o:allowincell="f" style="position:absolute;margin-left:291pt;margin-top:240.3pt;width:6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89730</wp:posOffset>
                </wp:positionH>
                <wp:positionV relativeFrom="page">
                  <wp:posOffset>3051810</wp:posOffset>
                </wp:positionV>
                <wp:extent cx="219710" cy="12700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">
                              <a:moveTo>
                                <a:pt x="0" y="20"/>
                              </a:moveTo>
                              <a:lnTo>
                                <a:pt x="346" y="20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0" path="m0,20l346,20l346,0l0,0l0,20e" fillcolor="black" stroked="f" o:allowincell="f" style="position:absolute;margin-left:329.9pt;margin-top:240.3pt;width:1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258570</wp:posOffset>
                </wp:positionH>
                <wp:positionV relativeFrom="page">
                  <wp:posOffset>3230880</wp:posOffset>
                </wp:positionV>
                <wp:extent cx="1927225" cy="1670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5" h="263">
                              <a:moveTo>
                                <a:pt x="30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035" y="263"/>
                              </a:lnTo>
                              <a:lnTo>
                                <a:pt x="30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5,263" path="m3035,0l0,0l0,263l3035,263l3035,0e" fillcolor="white" stroked="f" o:allowincell="f" style="position:absolute;margin-left:99.1pt;margin-top:254.4pt;width:151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58570</wp:posOffset>
                </wp:positionH>
                <wp:positionV relativeFrom="page">
                  <wp:posOffset>3230880</wp:posOffset>
                </wp:positionV>
                <wp:extent cx="1927225" cy="166370"/>
                <wp:effectExtent l="4445" t="3810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5" h="262">
                              <a:moveTo>
                                <a:pt x="303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035" y="262"/>
                              </a:lnTo>
                              <a:lnTo>
                                <a:pt x="30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5,262" path="m3035,0l0,0l0,262l3035,262l3035,0e" stroked="t" o:allowincell="f" style="position:absolute;margin-left:99.1pt;margin-top:254.4pt;width:151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09290</wp:posOffset>
                </wp:positionH>
                <wp:positionV relativeFrom="page">
                  <wp:posOffset>3230880</wp:posOffset>
                </wp:positionV>
                <wp:extent cx="517525" cy="1670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254.4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09290</wp:posOffset>
                </wp:positionH>
                <wp:positionV relativeFrom="page">
                  <wp:posOffset>3230880</wp:posOffset>
                </wp:positionV>
                <wp:extent cx="517525" cy="166370"/>
                <wp:effectExtent l="4445" t="381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2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815" y="262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2" path="m815,0l0,0l0,262l815,262l815,0e" stroked="t" o:allowincell="f" style="position:absolute;margin-left:252.7pt;margin-top:254.4pt;width:40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23690</wp:posOffset>
                </wp:positionH>
                <wp:positionV relativeFrom="page">
                  <wp:posOffset>3230880</wp:posOffset>
                </wp:positionV>
                <wp:extent cx="250825" cy="1670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3">
                              <a:moveTo>
                                <a:pt x="39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95" y="263"/>
                              </a:lnTo>
                              <a:lnTo>
                                <a:pt x="39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3" path="m395,0l0,0l0,263l395,263l395,0e" fillcolor="white" stroked="f" o:allowincell="f" style="position:absolute;margin-left:324.7pt;margin-top:254.4pt;width:19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23690</wp:posOffset>
                </wp:positionH>
                <wp:positionV relativeFrom="page">
                  <wp:posOffset>3230880</wp:posOffset>
                </wp:positionV>
                <wp:extent cx="250825" cy="166370"/>
                <wp:effectExtent l="4445" t="3810" r="381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2">
                              <a:moveTo>
                                <a:pt x="39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95" y="262"/>
                              </a:lnTo>
                              <a:lnTo>
                                <a:pt x="39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2" path="m395,0l0,0l0,262l395,262l395,0e" stroked="t" o:allowincell="f" style="position:absolute;margin-left:324.7pt;margin-top:254.4pt;width:19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4580890</wp:posOffset>
                </wp:positionH>
                <wp:positionV relativeFrom="page">
                  <wp:posOffset>3230880</wp:posOffset>
                </wp:positionV>
                <wp:extent cx="2209165" cy="167005"/>
                <wp:effectExtent l="127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3">
                              <a:moveTo>
                                <a:pt x="347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9" y="263"/>
                              </a:ln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3" path="m3479,0l0,0l0,263l3479,263l3479,0e" fillcolor="white" stroked="f" o:allowincell="f" style="position:absolute;margin-left:360.7pt;margin-top:254.4pt;width:173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80890</wp:posOffset>
                </wp:positionH>
                <wp:positionV relativeFrom="page">
                  <wp:posOffset>3230880</wp:posOffset>
                </wp:positionV>
                <wp:extent cx="2209165" cy="166370"/>
                <wp:effectExtent l="4445" t="381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2">
                              <a:moveTo>
                                <a:pt x="3479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479" y="262"/>
                              </a:ln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2" path="m3479,0l0,0l0,262l3479,262l3479,0e" stroked="t" o:allowincell="f" style="position:absolute;margin-left:360.7pt;margin-top:254.4pt;width:173.9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209290</wp:posOffset>
                </wp:positionH>
                <wp:positionV relativeFrom="page">
                  <wp:posOffset>3562985</wp:posOffset>
                </wp:positionV>
                <wp:extent cx="525145" cy="1670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fillcolor="white" stroked="f" o:allowincell="f" style="position:absolute;margin-left:252.7pt;margin-top:280.55pt;width:41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09290</wp:posOffset>
                </wp:positionH>
                <wp:positionV relativeFrom="page">
                  <wp:posOffset>3562985</wp:posOffset>
                </wp:positionV>
                <wp:extent cx="525145" cy="167005"/>
                <wp:effectExtent l="4445" t="444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stroked="t" o:allowincell="f" style="position:absolute;margin-left:252.7pt;margin-top:280.55pt;width:41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4123690</wp:posOffset>
                </wp:positionH>
                <wp:positionV relativeFrom="page">
                  <wp:posOffset>3562985</wp:posOffset>
                </wp:positionV>
                <wp:extent cx="243205" cy="1670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fillcolor="white" stroked="f" o:allowincell="f" style="position:absolute;margin-left:324.7pt;margin-top:280.55pt;width:19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23690</wp:posOffset>
                </wp:positionH>
                <wp:positionV relativeFrom="page">
                  <wp:posOffset>3562985</wp:posOffset>
                </wp:positionV>
                <wp:extent cx="243205" cy="167005"/>
                <wp:effectExtent l="4445" t="444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stroked="t" o:allowincell="f" style="position:absolute;margin-left:324.7pt;margin-top:280.55pt;width:19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4580890</wp:posOffset>
                </wp:positionH>
                <wp:positionV relativeFrom="page">
                  <wp:posOffset>3562985</wp:posOffset>
                </wp:positionV>
                <wp:extent cx="2209165" cy="16700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3">
                              <a:moveTo>
                                <a:pt x="347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9" y="263"/>
                              </a:ln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3" path="m3479,0l0,0l0,263l3479,263l3479,0e" fillcolor="white" stroked="f" o:allowincell="f" style="position:absolute;margin-left:360.7pt;margin-top:280.55pt;width:173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80890</wp:posOffset>
                </wp:positionH>
                <wp:positionV relativeFrom="page">
                  <wp:posOffset>3562985</wp:posOffset>
                </wp:positionV>
                <wp:extent cx="2209165" cy="167005"/>
                <wp:effectExtent l="4445" t="444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3">
                              <a:moveTo>
                                <a:pt x="347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9" y="263"/>
                              </a:ln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3" path="m3479,0l0,0l0,263l3479,263l3479,0e" stroked="t" o:allowincell="f" style="position:absolute;margin-left:360.7pt;margin-top:280.55pt;width:173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209290</wp:posOffset>
                </wp:positionH>
                <wp:positionV relativeFrom="page">
                  <wp:posOffset>3742690</wp:posOffset>
                </wp:positionV>
                <wp:extent cx="525145" cy="167005"/>
                <wp:effectExtent l="635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fillcolor="white" stroked="f" o:allowincell="f" style="position:absolute;margin-left:252.7pt;margin-top:294.7pt;width:41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09290</wp:posOffset>
                </wp:positionH>
                <wp:positionV relativeFrom="page">
                  <wp:posOffset>3742690</wp:posOffset>
                </wp:positionV>
                <wp:extent cx="525145" cy="167005"/>
                <wp:effectExtent l="4445" t="444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stroked="t" o:allowincell="f" style="position:absolute;margin-left:252.7pt;margin-top:294.7pt;width:41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4123690</wp:posOffset>
                </wp:positionH>
                <wp:positionV relativeFrom="page">
                  <wp:posOffset>3742690</wp:posOffset>
                </wp:positionV>
                <wp:extent cx="243205" cy="167005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fillcolor="white" stroked="f" o:allowincell="f" style="position:absolute;margin-left:324.7pt;margin-top:294.7pt;width:19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23690</wp:posOffset>
                </wp:positionH>
                <wp:positionV relativeFrom="page">
                  <wp:posOffset>3742690</wp:posOffset>
                </wp:positionV>
                <wp:extent cx="243205" cy="167005"/>
                <wp:effectExtent l="4445" t="4445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stroked="t" o:allowincell="f" style="position:absolute;margin-left:324.7pt;margin-top:294.7pt;width:19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580890</wp:posOffset>
                </wp:positionH>
                <wp:positionV relativeFrom="page">
                  <wp:posOffset>3742690</wp:posOffset>
                </wp:positionV>
                <wp:extent cx="2201545" cy="167005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fillcolor="white" stroked="f" o:allowincell="f" style="position:absolute;margin-left:360.7pt;margin-top:294.7pt;width:173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580890</wp:posOffset>
                </wp:positionH>
                <wp:positionV relativeFrom="page">
                  <wp:posOffset>3742690</wp:posOffset>
                </wp:positionV>
                <wp:extent cx="2201545" cy="167005"/>
                <wp:effectExtent l="4445" t="444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294.7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209290</wp:posOffset>
                </wp:positionH>
                <wp:positionV relativeFrom="page">
                  <wp:posOffset>3921760</wp:posOffset>
                </wp:positionV>
                <wp:extent cx="525145" cy="1670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fillcolor="white" stroked="f" o:allowincell="f" style="position:absolute;margin-left:252.7pt;margin-top:308.8pt;width:41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209290</wp:posOffset>
                </wp:positionH>
                <wp:positionV relativeFrom="page">
                  <wp:posOffset>3921760</wp:posOffset>
                </wp:positionV>
                <wp:extent cx="525145" cy="167005"/>
                <wp:effectExtent l="4445" t="444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stroked="t" o:allowincell="f" style="position:absolute;margin-left:252.7pt;margin-top:308.8pt;width:41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4123690</wp:posOffset>
                </wp:positionH>
                <wp:positionV relativeFrom="page">
                  <wp:posOffset>3921760</wp:posOffset>
                </wp:positionV>
                <wp:extent cx="243205" cy="1670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fillcolor="white" stroked="f" o:allowincell="f" style="position:absolute;margin-left:324.7pt;margin-top:308.8pt;width:19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23690</wp:posOffset>
                </wp:positionH>
                <wp:positionV relativeFrom="page">
                  <wp:posOffset>3921760</wp:posOffset>
                </wp:positionV>
                <wp:extent cx="243205" cy="167005"/>
                <wp:effectExtent l="4445" t="444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stroked="t" o:allowincell="f" style="position:absolute;margin-left:324.7pt;margin-top:308.8pt;width:19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580890</wp:posOffset>
                </wp:positionH>
                <wp:positionV relativeFrom="page">
                  <wp:posOffset>3921760</wp:posOffset>
                </wp:positionV>
                <wp:extent cx="2201545" cy="1670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fillcolor="white" stroked="f" o:allowincell="f" style="position:absolute;margin-left:360.7pt;margin-top:308.8pt;width:173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580890</wp:posOffset>
                </wp:positionH>
                <wp:positionV relativeFrom="page">
                  <wp:posOffset>3921760</wp:posOffset>
                </wp:positionV>
                <wp:extent cx="2201545" cy="167005"/>
                <wp:effectExtent l="4445" t="444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308.8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09290</wp:posOffset>
                </wp:positionH>
                <wp:positionV relativeFrom="page">
                  <wp:posOffset>4101465</wp:posOffset>
                </wp:positionV>
                <wp:extent cx="525145" cy="16700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1l0,1l0,263l827,263l827,1e" fillcolor="white" stroked="f" o:allowincell="f" style="position:absolute;margin-left:252.7pt;margin-top:322.95pt;width:41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209290</wp:posOffset>
                </wp:positionH>
                <wp:positionV relativeFrom="page">
                  <wp:posOffset>4101465</wp:posOffset>
                </wp:positionV>
                <wp:extent cx="525145" cy="167005"/>
                <wp:effectExtent l="4445" t="444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3">
                              <a:moveTo>
                                <a:pt x="8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27" y="263"/>
                              </a:ln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3" path="m827,0l0,0l0,263l827,263l827,0e" stroked="t" o:allowincell="f" style="position:absolute;margin-left:252.7pt;margin-top:322.95pt;width:41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4123690</wp:posOffset>
                </wp:positionH>
                <wp:positionV relativeFrom="page">
                  <wp:posOffset>4101465</wp:posOffset>
                </wp:positionV>
                <wp:extent cx="243205" cy="167005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1l0,1l0,263l383,263l383,1e" fillcolor="white" stroked="f" o:allowincell="f" style="position:absolute;margin-left:324.7pt;margin-top:322.95pt;width:19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123690</wp:posOffset>
                </wp:positionH>
                <wp:positionV relativeFrom="page">
                  <wp:posOffset>4101465</wp:posOffset>
                </wp:positionV>
                <wp:extent cx="243205" cy="167005"/>
                <wp:effectExtent l="4445" t="4445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stroked="t" o:allowincell="f" style="position:absolute;margin-left:324.7pt;margin-top:322.95pt;width:19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580890</wp:posOffset>
                </wp:positionH>
                <wp:positionV relativeFrom="page">
                  <wp:posOffset>4101465</wp:posOffset>
                </wp:positionV>
                <wp:extent cx="2201545" cy="167005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1l0,1l0,263l3467,263l3467,1e" fillcolor="white" stroked="f" o:allowincell="f" style="position:absolute;margin-left:360.7pt;margin-top:322.95pt;width:173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580890</wp:posOffset>
                </wp:positionH>
                <wp:positionV relativeFrom="page">
                  <wp:posOffset>4101465</wp:posOffset>
                </wp:positionV>
                <wp:extent cx="2201545" cy="167005"/>
                <wp:effectExtent l="4445" t="444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322.95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209290</wp:posOffset>
                </wp:positionH>
                <wp:positionV relativeFrom="page">
                  <wp:posOffset>4433570</wp:posOffset>
                </wp:positionV>
                <wp:extent cx="517525" cy="16764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4">
                              <a:moveTo>
                                <a:pt x="815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4" path="m815,1l0,1l0,263l815,263l815,1e" fillcolor="white" stroked="f" o:allowincell="f" style="position:absolute;margin-left:252.7pt;margin-top:349.1pt;width:40.7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209290</wp:posOffset>
                </wp:positionH>
                <wp:positionV relativeFrom="page">
                  <wp:posOffset>4433570</wp:posOffset>
                </wp:positionV>
                <wp:extent cx="517525" cy="167005"/>
                <wp:effectExtent l="4445" t="444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349.1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123690</wp:posOffset>
                </wp:positionH>
                <wp:positionV relativeFrom="page">
                  <wp:posOffset>4433570</wp:posOffset>
                </wp:positionV>
                <wp:extent cx="235585" cy="167640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4">
                              <a:moveTo>
                                <a:pt x="371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4" path="m371,1l0,1l0,263l371,263l371,1e" fillcolor="white" stroked="f" o:allowincell="f" style="position:absolute;margin-left:324.7pt;margin-top:349.1pt;width:18.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123690</wp:posOffset>
                </wp:positionH>
                <wp:positionV relativeFrom="page">
                  <wp:posOffset>4433570</wp:posOffset>
                </wp:positionV>
                <wp:extent cx="235585" cy="167005"/>
                <wp:effectExtent l="4445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stroked="t" o:allowincell="f" style="position:absolute;margin-left:324.7pt;margin-top:349.1pt;width:18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4580890</wp:posOffset>
                </wp:positionH>
                <wp:positionV relativeFrom="page">
                  <wp:posOffset>4433570</wp:posOffset>
                </wp:positionV>
                <wp:extent cx="2216785" cy="16764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4">
                              <a:moveTo>
                                <a:pt x="3491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4" path="m3491,1l0,1l0,263l3491,263l3491,1e" fillcolor="white" stroked="f" o:allowincell="f" style="position:absolute;margin-left:360.7pt;margin-top:349.1pt;width:174.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580890</wp:posOffset>
                </wp:positionH>
                <wp:positionV relativeFrom="page">
                  <wp:posOffset>4433570</wp:posOffset>
                </wp:positionV>
                <wp:extent cx="2216785" cy="167005"/>
                <wp:effectExtent l="4445" t="4445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3">
                              <a:moveTo>
                                <a:pt x="34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3" path="m3491,0l0,0l0,263l3491,263l3491,0e" stroked="t" o:allowincell="f" style="position:absolute;margin-left:360.7pt;margin-top:349.1pt;width:174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09290</wp:posOffset>
                </wp:positionH>
                <wp:positionV relativeFrom="page">
                  <wp:posOffset>4613910</wp:posOffset>
                </wp:positionV>
                <wp:extent cx="517525" cy="1670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363.3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209290</wp:posOffset>
                </wp:positionH>
                <wp:positionV relativeFrom="page">
                  <wp:posOffset>4613275</wp:posOffset>
                </wp:positionV>
                <wp:extent cx="517525" cy="167005"/>
                <wp:effectExtent l="4445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363.25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23690</wp:posOffset>
                </wp:positionH>
                <wp:positionV relativeFrom="page">
                  <wp:posOffset>4613910</wp:posOffset>
                </wp:positionV>
                <wp:extent cx="235585" cy="167005"/>
                <wp:effectExtent l="635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fillcolor="white" stroked="f" o:allowincell="f" style="position:absolute;margin-left:324.7pt;margin-top:363.3pt;width:18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23690</wp:posOffset>
                </wp:positionH>
                <wp:positionV relativeFrom="page">
                  <wp:posOffset>4613275</wp:posOffset>
                </wp:positionV>
                <wp:extent cx="235585" cy="167005"/>
                <wp:effectExtent l="4445" t="444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stroked="t" o:allowincell="f" style="position:absolute;margin-left:324.7pt;margin-top:363.25pt;width:18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4580890</wp:posOffset>
                </wp:positionH>
                <wp:positionV relativeFrom="page">
                  <wp:posOffset>4613910</wp:posOffset>
                </wp:positionV>
                <wp:extent cx="2216785" cy="16700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3">
                              <a:moveTo>
                                <a:pt x="34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3" path="m3491,0l0,0l0,263l3491,263l3491,0e" fillcolor="white" stroked="f" o:allowincell="f" style="position:absolute;margin-left:360.7pt;margin-top:363.3pt;width:174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580890</wp:posOffset>
                </wp:positionH>
                <wp:positionV relativeFrom="page">
                  <wp:posOffset>4613275</wp:posOffset>
                </wp:positionV>
                <wp:extent cx="2216785" cy="167005"/>
                <wp:effectExtent l="4445" t="4445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3">
                              <a:moveTo>
                                <a:pt x="34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3" path="m3491,0l0,0l0,263l3491,263l3491,0e" stroked="t" o:allowincell="f" style="position:absolute;margin-left:360.7pt;margin-top:363.25pt;width:174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209290</wp:posOffset>
                </wp:positionH>
                <wp:positionV relativeFrom="page">
                  <wp:posOffset>4793615</wp:posOffset>
                </wp:positionV>
                <wp:extent cx="517525" cy="167005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377.45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209290</wp:posOffset>
                </wp:positionH>
                <wp:positionV relativeFrom="page">
                  <wp:posOffset>4793615</wp:posOffset>
                </wp:positionV>
                <wp:extent cx="517525" cy="167005"/>
                <wp:effectExtent l="4445" t="444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377.45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123690</wp:posOffset>
                </wp:positionH>
                <wp:positionV relativeFrom="page">
                  <wp:posOffset>4793615</wp:posOffset>
                </wp:positionV>
                <wp:extent cx="235585" cy="16700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fillcolor="white" stroked="f" o:allowincell="f" style="position:absolute;margin-left:324.7pt;margin-top:377.45pt;width:18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123690</wp:posOffset>
                </wp:positionH>
                <wp:positionV relativeFrom="page">
                  <wp:posOffset>4793615</wp:posOffset>
                </wp:positionV>
                <wp:extent cx="235585" cy="167005"/>
                <wp:effectExtent l="4445" t="444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stroked="t" o:allowincell="f" style="position:absolute;margin-left:324.7pt;margin-top:377.45pt;width:18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4580890</wp:posOffset>
                </wp:positionH>
                <wp:positionV relativeFrom="page">
                  <wp:posOffset>4793615</wp:posOffset>
                </wp:positionV>
                <wp:extent cx="2216785" cy="167005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3">
                              <a:moveTo>
                                <a:pt x="34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3" path="m3491,0l0,0l0,263l3491,263l3491,0e" fillcolor="white" stroked="f" o:allowincell="f" style="position:absolute;margin-left:360.7pt;margin-top:377.45pt;width:174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580890</wp:posOffset>
                </wp:positionH>
                <wp:positionV relativeFrom="page">
                  <wp:posOffset>4793615</wp:posOffset>
                </wp:positionV>
                <wp:extent cx="2216785" cy="167005"/>
                <wp:effectExtent l="4445" t="4445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1" h="263">
                              <a:moveTo>
                                <a:pt x="34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1" y="263"/>
                              </a:lnTo>
                              <a:lnTo>
                                <a:pt x="34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1,263" path="m3491,0l0,0l0,263l3491,263l3491,0e" stroked="t" o:allowincell="f" style="position:absolute;margin-left:360.7pt;margin-top:377.45pt;width:174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209290</wp:posOffset>
                </wp:positionH>
                <wp:positionV relativeFrom="page">
                  <wp:posOffset>5125720</wp:posOffset>
                </wp:positionV>
                <wp:extent cx="502285" cy="167005"/>
                <wp:effectExtent l="635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fillcolor="white" stroked="f" o:allowincell="f" style="position:absolute;margin-left:252.7pt;margin-top:403.6pt;width:39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209290</wp:posOffset>
                </wp:positionH>
                <wp:positionV relativeFrom="page">
                  <wp:posOffset>5125720</wp:posOffset>
                </wp:positionV>
                <wp:extent cx="502285" cy="167005"/>
                <wp:effectExtent l="4445" t="444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403.6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123690</wp:posOffset>
                </wp:positionH>
                <wp:positionV relativeFrom="page">
                  <wp:posOffset>5125720</wp:posOffset>
                </wp:positionV>
                <wp:extent cx="220345" cy="1670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403.6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123690</wp:posOffset>
                </wp:positionH>
                <wp:positionV relativeFrom="page">
                  <wp:posOffset>5125720</wp:posOffset>
                </wp:positionV>
                <wp:extent cx="220345" cy="167005"/>
                <wp:effectExtent l="4445" t="4445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403.6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580890</wp:posOffset>
                </wp:positionH>
                <wp:positionV relativeFrom="page">
                  <wp:posOffset>5125720</wp:posOffset>
                </wp:positionV>
                <wp:extent cx="2194560" cy="170815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69">
                              <a:moveTo>
                                <a:pt x="3456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456" y="269"/>
                              </a:lnTo>
                              <a:lnTo>
                                <a:pt x="345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69" path="m3456,0l0,0l0,269l3456,269l3456,0e" fillcolor="white" stroked="f" o:allowincell="f" style="position:absolute;margin-left:360.7pt;margin-top:403.6pt;width:172.7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580890</wp:posOffset>
                </wp:positionH>
                <wp:positionV relativeFrom="page">
                  <wp:posOffset>5125720</wp:posOffset>
                </wp:positionV>
                <wp:extent cx="2194560" cy="170815"/>
                <wp:effectExtent l="3810" t="4445" r="444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69">
                              <a:moveTo>
                                <a:pt x="3456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456" y="269"/>
                              </a:lnTo>
                              <a:lnTo>
                                <a:pt x="345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69" path="m3456,0l0,0l0,269l3456,269l3456,0e" stroked="t" o:allowincell="f" style="position:absolute;margin-left:360.7pt;margin-top:403.6pt;width:172.75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209290</wp:posOffset>
                </wp:positionH>
                <wp:positionV relativeFrom="page">
                  <wp:posOffset>5308600</wp:posOffset>
                </wp:positionV>
                <wp:extent cx="502285" cy="167005"/>
                <wp:effectExtent l="635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fillcolor="white" stroked="f" o:allowincell="f" style="position:absolute;margin-left:252.7pt;margin-top:418pt;width:39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209290</wp:posOffset>
                </wp:positionH>
                <wp:positionV relativeFrom="page">
                  <wp:posOffset>5308600</wp:posOffset>
                </wp:positionV>
                <wp:extent cx="502285" cy="167005"/>
                <wp:effectExtent l="4445" t="444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418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123690</wp:posOffset>
                </wp:positionH>
                <wp:positionV relativeFrom="page">
                  <wp:posOffset>5308600</wp:posOffset>
                </wp:positionV>
                <wp:extent cx="220345" cy="1670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418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123690</wp:posOffset>
                </wp:positionH>
                <wp:positionV relativeFrom="page">
                  <wp:posOffset>5308600</wp:posOffset>
                </wp:positionV>
                <wp:extent cx="220345" cy="167005"/>
                <wp:effectExtent l="4445" t="444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418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580890</wp:posOffset>
                </wp:positionH>
                <wp:positionV relativeFrom="page">
                  <wp:posOffset>5308600</wp:posOffset>
                </wp:positionV>
                <wp:extent cx="2201545" cy="1670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fillcolor="white" stroked="f" o:allowincell="f" style="position:absolute;margin-left:360.7pt;margin-top:418pt;width:173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580890</wp:posOffset>
                </wp:positionH>
                <wp:positionV relativeFrom="page">
                  <wp:posOffset>5308600</wp:posOffset>
                </wp:positionV>
                <wp:extent cx="2201545" cy="167005"/>
                <wp:effectExtent l="4445" t="444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418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209290</wp:posOffset>
                </wp:positionH>
                <wp:positionV relativeFrom="page">
                  <wp:posOffset>5488305</wp:posOffset>
                </wp:positionV>
                <wp:extent cx="502285" cy="167005"/>
                <wp:effectExtent l="635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fillcolor="white" stroked="f" o:allowincell="f" style="position:absolute;margin-left:252.7pt;margin-top:432.15pt;width:39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209290</wp:posOffset>
                </wp:positionH>
                <wp:positionV relativeFrom="page">
                  <wp:posOffset>5488305</wp:posOffset>
                </wp:positionV>
                <wp:extent cx="502285" cy="167005"/>
                <wp:effectExtent l="4445" t="444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432.15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123690</wp:posOffset>
                </wp:positionH>
                <wp:positionV relativeFrom="page">
                  <wp:posOffset>5488305</wp:posOffset>
                </wp:positionV>
                <wp:extent cx="220345" cy="16700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432.15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123690</wp:posOffset>
                </wp:positionH>
                <wp:positionV relativeFrom="page">
                  <wp:posOffset>5488305</wp:posOffset>
                </wp:positionV>
                <wp:extent cx="220345" cy="167005"/>
                <wp:effectExtent l="4445" t="444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432.15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580890</wp:posOffset>
                </wp:positionH>
                <wp:positionV relativeFrom="page">
                  <wp:posOffset>5488305</wp:posOffset>
                </wp:positionV>
                <wp:extent cx="2201545" cy="16700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fillcolor="white" stroked="f" o:allowincell="f" style="position:absolute;margin-left:360.7pt;margin-top:432.15pt;width:173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580890</wp:posOffset>
                </wp:positionH>
                <wp:positionV relativeFrom="page">
                  <wp:posOffset>5488305</wp:posOffset>
                </wp:positionV>
                <wp:extent cx="2201545" cy="167005"/>
                <wp:effectExtent l="4445" t="444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432.15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300095</wp:posOffset>
                </wp:positionH>
                <wp:positionV relativeFrom="page">
                  <wp:posOffset>6098540</wp:posOffset>
                </wp:positionV>
                <wp:extent cx="61595" cy="12700"/>
                <wp:effectExtent l="1270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black" stroked="f" o:allowincell="f" style="position:absolute;margin-left:259.85pt;margin-top:480.2pt;width:4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695700</wp:posOffset>
                </wp:positionH>
                <wp:positionV relativeFrom="page">
                  <wp:posOffset>6098540</wp:posOffset>
                </wp:positionV>
                <wp:extent cx="85090" cy="127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0">
                              <a:moveTo>
                                <a:pt x="0" y="20"/>
                              </a:moveTo>
                              <a:lnTo>
                                <a:pt x="134" y="20"/>
                              </a:lnTo>
                              <a:lnTo>
                                <a:pt x="1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0" path="m0,20l134,20l134,0l0,0l0,20e" fillcolor="black" stroked="f" o:allowincell="f" style="position:absolute;margin-left:291pt;margin-top:480.2pt;width:6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189730</wp:posOffset>
                </wp:positionH>
                <wp:positionV relativeFrom="page">
                  <wp:posOffset>6098540</wp:posOffset>
                </wp:positionV>
                <wp:extent cx="219710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">
                              <a:moveTo>
                                <a:pt x="0" y="20"/>
                              </a:moveTo>
                              <a:lnTo>
                                <a:pt x="346" y="20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0" path="m0,20l346,20l346,0l0,0l0,20e" fillcolor="black" stroked="f" o:allowincell="f" style="position:absolute;margin-left:329.9pt;margin-top:480.2pt;width:1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209290</wp:posOffset>
                </wp:positionH>
                <wp:positionV relativeFrom="page">
                  <wp:posOffset>6277610</wp:posOffset>
                </wp:positionV>
                <wp:extent cx="517525" cy="16764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4">
                              <a:moveTo>
                                <a:pt x="815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4" path="m815,1l0,1l0,263l815,263l815,1e" fillcolor="white" stroked="f" o:allowincell="f" style="position:absolute;margin-left:252.7pt;margin-top:494.3pt;width:40.7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209290</wp:posOffset>
                </wp:positionH>
                <wp:positionV relativeFrom="page">
                  <wp:posOffset>6277610</wp:posOffset>
                </wp:positionV>
                <wp:extent cx="517525" cy="167005"/>
                <wp:effectExtent l="4445" t="444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494.3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123690</wp:posOffset>
                </wp:positionH>
                <wp:positionV relativeFrom="page">
                  <wp:posOffset>6277610</wp:posOffset>
                </wp:positionV>
                <wp:extent cx="227965" cy="16764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4">
                              <a:moveTo>
                                <a:pt x="359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4" path="m359,1l0,1l0,263l359,263l359,1e" fillcolor="white" stroked="f" o:allowincell="f" style="position:absolute;margin-left:324.7pt;margin-top:494.3pt;width:17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123690</wp:posOffset>
                </wp:positionH>
                <wp:positionV relativeFrom="page">
                  <wp:posOffset>6277610</wp:posOffset>
                </wp:positionV>
                <wp:extent cx="227965" cy="167005"/>
                <wp:effectExtent l="4445" t="444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494.3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580890</wp:posOffset>
                </wp:positionH>
                <wp:positionV relativeFrom="page">
                  <wp:posOffset>6277610</wp:posOffset>
                </wp:positionV>
                <wp:extent cx="2224405" cy="16764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4">
                              <a:moveTo>
                                <a:pt x="350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4" path="m3503,1l0,1l0,263l3503,263l3503,1e" fillcolor="white" stroked="f" o:allowincell="f" style="position:absolute;margin-left:360.7pt;margin-top:494.3pt;width:175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580890</wp:posOffset>
                </wp:positionH>
                <wp:positionV relativeFrom="page">
                  <wp:posOffset>6277610</wp:posOffset>
                </wp:positionV>
                <wp:extent cx="2224405" cy="167005"/>
                <wp:effectExtent l="4445" t="444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stroked="t" o:allowincell="f" style="position:absolute;margin-left:360.7pt;margin-top:494.3pt;width:175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209290</wp:posOffset>
                </wp:positionH>
                <wp:positionV relativeFrom="page">
                  <wp:posOffset>6457950</wp:posOffset>
                </wp:positionV>
                <wp:extent cx="517525" cy="167005"/>
                <wp:effectExtent l="635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508.5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209290</wp:posOffset>
                </wp:positionH>
                <wp:positionV relativeFrom="page">
                  <wp:posOffset>6457950</wp:posOffset>
                </wp:positionV>
                <wp:extent cx="517525" cy="166370"/>
                <wp:effectExtent l="4445" t="3810" r="381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2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815" y="262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2" path="m815,0l0,0l0,262l815,262l815,0e" stroked="t" o:allowincell="f" style="position:absolute;margin-left:252.7pt;margin-top:508.5pt;width:40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123690</wp:posOffset>
                </wp:positionH>
                <wp:positionV relativeFrom="page">
                  <wp:posOffset>6457950</wp:posOffset>
                </wp:positionV>
                <wp:extent cx="227965" cy="167005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508.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123690</wp:posOffset>
                </wp:positionH>
                <wp:positionV relativeFrom="page">
                  <wp:posOffset>6457950</wp:posOffset>
                </wp:positionV>
                <wp:extent cx="227965" cy="166370"/>
                <wp:effectExtent l="4445" t="3810" r="381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2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9" y="262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2" path="m359,0l0,0l0,262l359,262l359,0e" stroked="t" o:allowincell="f" style="position:absolute;margin-left:324.7pt;margin-top:508.5pt;width:17.9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580890</wp:posOffset>
                </wp:positionH>
                <wp:positionV relativeFrom="page">
                  <wp:posOffset>6457950</wp:posOffset>
                </wp:positionV>
                <wp:extent cx="2224405" cy="167005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fillcolor="white" stroked="f" o:allowincell="f" style="position:absolute;margin-left:360.7pt;margin-top:508.5pt;width:175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580890</wp:posOffset>
                </wp:positionH>
                <wp:positionV relativeFrom="page">
                  <wp:posOffset>6457950</wp:posOffset>
                </wp:positionV>
                <wp:extent cx="2224405" cy="166370"/>
                <wp:effectExtent l="4445" t="3810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2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03" y="262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2" path="m3503,0l0,0l0,262l3503,262l3503,0e" stroked="t" o:allowincell="f" style="position:absolute;margin-left:360.7pt;margin-top:508.5pt;width:175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209290</wp:posOffset>
                </wp:positionH>
                <wp:positionV relativeFrom="page">
                  <wp:posOffset>6637655</wp:posOffset>
                </wp:positionV>
                <wp:extent cx="517525" cy="1670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522.65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209290</wp:posOffset>
                </wp:positionH>
                <wp:positionV relativeFrom="page">
                  <wp:posOffset>6637655</wp:posOffset>
                </wp:positionV>
                <wp:extent cx="517525" cy="166370"/>
                <wp:effectExtent l="4445" t="3810" r="381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2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815" y="262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2" path="m815,0l0,0l0,262l815,262l815,0e" stroked="t" o:allowincell="f" style="position:absolute;margin-left:252.7pt;margin-top:522.65pt;width:40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123690</wp:posOffset>
                </wp:positionH>
                <wp:positionV relativeFrom="page">
                  <wp:posOffset>6637655</wp:posOffset>
                </wp:positionV>
                <wp:extent cx="227965" cy="16700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522.6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123690</wp:posOffset>
                </wp:positionH>
                <wp:positionV relativeFrom="page">
                  <wp:posOffset>6637655</wp:posOffset>
                </wp:positionV>
                <wp:extent cx="227965" cy="166370"/>
                <wp:effectExtent l="4445" t="3810" r="381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2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9" y="262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2" path="m359,0l0,0l0,262l359,262l359,0e" stroked="t" o:allowincell="f" style="position:absolute;margin-left:324.7pt;margin-top:522.65pt;width:17.9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580890</wp:posOffset>
                </wp:positionH>
                <wp:positionV relativeFrom="page">
                  <wp:posOffset>6637655</wp:posOffset>
                </wp:positionV>
                <wp:extent cx="2224405" cy="1670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fillcolor="white" stroked="f" o:allowincell="f" style="position:absolute;margin-left:360.7pt;margin-top:522.65pt;width:175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580890</wp:posOffset>
                </wp:positionH>
                <wp:positionV relativeFrom="page">
                  <wp:posOffset>6637655</wp:posOffset>
                </wp:positionV>
                <wp:extent cx="2224405" cy="166370"/>
                <wp:effectExtent l="4445" t="3810" r="381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2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03" y="262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2" path="m3503,0l0,0l0,262l3503,262l3503,0e" stroked="t" o:allowincell="f" style="position:absolute;margin-left:360.7pt;margin-top:522.65pt;width:175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209290</wp:posOffset>
                </wp:positionH>
                <wp:positionV relativeFrom="page">
                  <wp:posOffset>6817360</wp:posOffset>
                </wp:positionV>
                <wp:extent cx="517525" cy="16700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536.8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209290</wp:posOffset>
                </wp:positionH>
                <wp:positionV relativeFrom="page">
                  <wp:posOffset>6817360</wp:posOffset>
                </wp:positionV>
                <wp:extent cx="517525" cy="167005"/>
                <wp:effectExtent l="4445" t="444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536.8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123690</wp:posOffset>
                </wp:positionH>
                <wp:positionV relativeFrom="page">
                  <wp:posOffset>6817360</wp:posOffset>
                </wp:positionV>
                <wp:extent cx="227965" cy="16700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536.8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123690</wp:posOffset>
                </wp:positionH>
                <wp:positionV relativeFrom="page">
                  <wp:posOffset>6817360</wp:posOffset>
                </wp:positionV>
                <wp:extent cx="227965" cy="167005"/>
                <wp:effectExtent l="4445" t="444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536.8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580890</wp:posOffset>
                </wp:positionH>
                <wp:positionV relativeFrom="page">
                  <wp:posOffset>6817360</wp:posOffset>
                </wp:positionV>
                <wp:extent cx="2224405" cy="16700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fillcolor="white" stroked="f" o:allowincell="f" style="position:absolute;margin-left:360.7pt;margin-top:536.8pt;width:175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580890</wp:posOffset>
                </wp:positionH>
                <wp:positionV relativeFrom="page">
                  <wp:posOffset>6817360</wp:posOffset>
                </wp:positionV>
                <wp:extent cx="2224405" cy="167005"/>
                <wp:effectExtent l="4445" t="4445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stroked="t" o:allowincell="f" style="position:absolute;margin-left:360.7pt;margin-top:536.8pt;width:175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209290</wp:posOffset>
                </wp:positionH>
                <wp:positionV relativeFrom="page">
                  <wp:posOffset>6996430</wp:posOffset>
                </wp:positionV>
                <wp:extent cx="517525" cy="16700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550.9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209290</wp:posOffset>
                </wp:positionH>
                <wp:positionV relativeFrom="page">
                  <wp:posOffset>6996430</wp:posOffset>
                </wp:positionV>
                <wp:extent cx="517525" cy="167005"/>
                <wp:effectExtent l="4445" t="444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550.9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123690</wp:posOffset>
                </wp:positionH>
                <wp:positionV relativeFrom="page">
                  <wp:posOffset>6996430</wp:posOffset>
                </wp:positionV>
                <wp:extent cx="235585" cy="167005"/>
                <wp:effectExtent l="635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fillcolor="white" stroked="f" o:allowincell="f" style="position:absolute;margin-left:324.7pt;margin-top:550.9pt;width:18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123690</wp:posOffset>
                </wp:positionH>
                <wp:positionV relativeFrom="page">
                  <wp:posOffset>6996430</wp:posOffset>
                </wp:positionV>
                <wp:extent cx="235585" cy="167005"/>
                <wp:effectExtent l="4445" t="444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stroked="t" o:allowincell="f" style="position:absolute;margin-left:324.7pt;margin-top:550.9pt;width:18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580890</wp:posOffset>
                </wp:positionH>
                <wp:positionV relativeFrom="page">
                  <wp:posOffset>6996430</wp:posOffset>
                </wp:positionV>
                <wp:extent cx="2232025" cy="16700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550.9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580890</wp:posOffset>
                </wp:positionH>
                <wp:positionV relativeFrom="page">
                  <wp:posOffset>6996430</wp:posOffset>
                </wp:positionV>
                <wp:extent cx="2232025" cy="167005"/>
                <wp:effectExtent l="4445" t="444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550.9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209290</wp:posOffset>
                </wp:positionH>
                <wp:positionV relativeFrom="page">
                  <wp:posOffset>7176135</wp:posOffset>
                </wp:positionV>
                <wp:extent cx="517525" cy="16700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fillcolor="white" stroked="f" o:allowincell="f" style="position:absolute;margin-left:252.7pt;margin-top:565.05pt;width:40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209290</wp:posOffset>
                </wp:positionH>
                <wp:positionV relativeFrom="page">
                  <wp:posOffset>7176135</wp:posOffset>
                </wp:positionV>
                <wp:extent cx="517525" cy="167005"/>
                <wp:effectExtent l="4445" t="444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63">
                              <a:moveTo>
                                <a:pt x="8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15" y="263"/>
                              </a:ln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63" path="m815,0l0,0l0,263l815,263l815,0e" stroked="t" o:allowincell="f" style="position:absolute;margin-left:252.7pt;margin-top:565.05pt;width:40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123690</wp:posOffset>
                </wp:positionH>
                <wp:positionV relativeFrom="page">
                  <wp:posOffset>7176135</wp:posOffset>
                </wp:positionV>
                <wp:extent cx="227965" cy="16700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565.0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123690</wp:posOffset>
                </wp:positionH>
                <wp:positionV relativeFrom="page">
                  <wp:posOffset>7176135</wp:posOffset>
                </wp:positionV>
                <wp:extent cx="227965" cy="167005"/>
                <wp:effectExtent l="4445" t="444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565.05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580890</wp:posOffset>
                </wp:positionH>
                <wp:positionV relativeFrom="page">
                  <wp:posOffset>7176135</wp:posOffset>
                </wp:positionV>
                <wp:extent cx="2224405" cy="1670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fillcolor="white" stroked="f" o:allowincell="f" style="position:absolute;margin-left:360.7pt;margin-top:565.05pt;width:175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580890</wp:posOffset>
                </wp:positionH>
                <wp:positionV relativeFrom="page">
                  <wp:posOffset>7176135</wp:posOffset>
                </wp:positionV>
                <wp:extent cx="2224405" cy="167005"/>
                <wp:effectExtent l="4445" t="4445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stroked="t" o:allowincell="f" style="position:absolute;margin-left:360.7pt;margin-top:565.05pt;width:175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209290</wp:posOffset>
                </wp:positionH>
                <wp:positionV relativeFrom="page">
                  <wp:posOffset>7355840</wp:posOffset>
                </wp:positionV>
                <wp:extent cx="509905" cy="16764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4">
                              <a:moveTo>
                                <a:pt x="80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4" path="m803,1l0,1l0,263l803,263l803,1e" fillcolor="white" stroked="f" o:allowincell="f" style="position:absolute;margin-left:252.7pt;margin-top:579.2pt;width:40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209290</wp:posOffset>
                </wp:positionH>
                <wp:positionV relativeFrom="page">
                  <wp:posOffset>7355840</wp:posOffset>
                </wp:positionV>
                <wp:extent cx="509905" cy="167005"/>
                <wp:effectExtent l="4445" t="444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stroked="t" o:allowincell="f" style="position:absolute;margin-left:252.7pt;margin-top:579.2pt;width:40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123690</wp:posOffset>
                </wp:positionH>
                <wp:positionV relativeFrom="page">
                  <wp:posOffset>7355840</wp:posOffset>
                </wp:positionV>
                <wp:extent cx="227965" cy="167640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4">
                              <a:moveTo>
                                <a:pt x="359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4" path="m359,1l0,1l0,263l359,263l359,1e" fillcolor="white" stroked="f" o:allowincell="f" style="position:absolute;margin-left:324.7pt;margin-top:579.2pt;width:17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123690</wp:posOffset>
                </wp:positionH>
                <wp:positionV relativeFrom="page">
                  <wp:posOffset>7355840</wp:posOffset>
                </wp:positionV>
                <wp:extent cx="227965" cy="167005"/>
                <wp:effectExtent l="4445" t="444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579.2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580890</wp:posOffset>
                </wp:positionH>
                <wp:positionV relativeFrom="page">
                  <wp:posOffset>7355840</wp:posOffset>
                </wp:positionV>
                <wp:extent cx="2224405" cy="167640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4">
                              <a:moveTo>
                                <a:pt x="350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4" path="m3503,1l0,1l0,263l3503,263l3503,1e" fillcolor="white" stroked="f" o:allowincell="f" style="position:absolute;margin-left:360.7pt;margin-top:579.2pt;width:175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580890</wp:posOffset>
                </wp:positionH>
                <wp:positionV relativeFrom="page">
                  <wp:posOffset>7355840</wp:posOffset>
                </wp:positionV>
                <wp:extent cx="2224405" cy="167005"/>
                <wp:effectExtent l="4445" t="4445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stroked="t" o:allowincell="f" style="position:absolute;margin-left:360.7pt;margin-top:579.2pt;width:175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209290</wp:posOffset>
                </wp:positionH>
                <wp:positionV relativeFrom="page">
                  <wp:posOffset>7688580</wp:posOffset>
                </wp:positionV>
                <wp:extent cx="509905" cy="1670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fillcolor="white" stroked="f" o:allowincell="f" style="position:absolute;margin-left:252.7pt;margin-top:605.4pt;width:40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209290</wp:posOffset>
                </wp:positionH>
                <wp:positionV relativeFrom="page">
                  <wp:posOffset>7688580</wp:posOffset>
                </wp:positionV>
                <wp:extent cx="509905" cy="166370"/>
                <wp:effectExtent l="4445" t="3810" r="381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2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803" y="262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2" path="m803,0l0,0l0,262l803,262l803,0e" stroked="t" o:allowincell="f" style="position:absolute;margin-left:252.7pt;margin-top:605.4pt;width:40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123690</wp:posOffset>
                </wp:positionH>
                <wp:positionV relativeFrom="page">
                  <wp:posOffset>7688580</wp:posOffset>
                </wp:positionV>
                <wp:extent cx="212725" cy="167005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fillcolor="white" stroked="f" o:allowincell="f" style="position:absolute;margin-left:324.7pt;margin-top:605.4pt;width:1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123690</wp:posOffset>
                </wp:positionH>
                <wp:positionV relativeFrom="page">
                  <wp:posOffset>7688580</wp:posOffset>
                </wp:positionV>
                <wp:extent cx="212725" cy="166370"/>
                <wp:effectExtent l="4445" t="3810" r="381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2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35" y="262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2" path="m335,0l0,0l0,262l335,262l335,0e" stroked="t" o:allowincell="f" style="position:absolute;margin-left:324.7pt;margin-top:605.4pt;width:16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4580890</wp:posOffset>
                </wp:positionH>
                <wp:positionV relativeFrom="page">
                  <wp:posOffset>7688580</wp:posOffset>
                </wp:positionV>
                <wp:extent cx="2239645" cy="16700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7" h="263">
                              <a:moveTo>
                                <a:pt x="352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27" y="263"/>
                              </a:lnTo>
                              <a:lnTo>
                                <a:pt x="352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7,263" path="m3527,0l0,0l0,263l3527,263l3527,0e" fillcolor="white" stroked="f" o:allowincell="f" style="position:absolute;margin-left:360.7pt;margin-top:605.4pt;width:176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580890</wp:posOffset>
                </wp:positionH>
                <wp:positionV relativeFrom="page">
                  <wp:posOffset>7688580</wp:posOffset>
                </wp:positionV>
                <wp:extent cx="2239645" cy="166370"/>
                <wp:effectExtent l="4445" t="3810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7" h="262">
                              <a:moveTo>
                                <a:pt x="3527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27" y="262"/>
                              </a:lnTo>
                              <a:lnTo>
                                <a:pt x="352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7,262" path="m3527,0l0,0l0,262l3527,262l3527,0e" stroked="t" o:allowincell="f" style="position:absolute;margin-left:360.7pt;margin-top:605.4pt;width:176.3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09290</wp:posOffset>
                </wp:positionH>
                <wp:positionV relativeFrom="page">
                  <wp:posOffset>7868285</wp:posOffset>
                </wp:positionV>
                <wp:extent cx="509905" cy="16700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fillcolor="white" stroked="f" o:allowincell="f" style="position:absolute;margin-left:252.7pt;margin-top:619.55pt;width:40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209290</wp:posOffset>
                </wp:positionH>
                <wp:positionV relativeFrom="page">
                  <wp:posOffset>7868285</wp:posOffset>
                </wp:positionV>
                <wp:extent cx="509905" cy="167005"/>
                <wp:effectExtent l="4445" t="4445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stroked="t" o:allowincell="f" style="position:absolute;margin-left:252.7pt;margin-top:619.55pt;width:40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123690</wp:posOffset>
                </wp:positionH>
                <wp:positionV relativeFrom="page">
                  <wp:posOffset>7868285</wp:posOffset>
                </wp:positionV>
                <wp:extent cx="212725" cy="167005"/>
                <wp:effectExtent l="127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fillcolor="white" stroked="f" o:allowincell="f" style="position:absolute;margin-left:324.7pt;margin-top:619.55pt;width:1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123690</wp:posOffset>
                </wp:positionH>
                <wp:positionV relativeFrom="page">
                  <wp:posOffset>7868285</wp:posOffset>
                </wp:positionV>
                <wp:extent cx="212725" cy="167005"/>
                <wp:effectExtent l="4445" t="444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stroked="t" o:allowincell="f" style="position:absolute;margin-left:324.7pt;margin-top:619.55pt;width:16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580890</wp:posOffset>
                </wp:positionH>
                <wp:positionV relativeFrom="page">
                  <wp:posOffset>7868285</wp:posOffset>
                </wp:positionV>
                <wp:extent cx="2232025" cy="16700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619.55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580890</wp:posOffset>
                </wp:positionH>
                <wp:positionV relativeFrom="page">
                  <wp:posOffset>7868285</wp:posOffset>
                </wp:positionV>
                <wp:extent cx="2232025" cy="167005"/>
                <wp:effectExtent l="4445" t="444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619.55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209290</wp:posOffset>
                </wp:positionH>
                <wp:positionV relativeFrom="page">
                  <wp:posOffset>8047990</wp:posOffset>
                </wp:positionV>
                <wp:extent cx="509905" cy="167005"/>
                <wp:effectExtent l="635" t="635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fillcolor="white" stroked="f" o:allowincell="f" style="position:absolute;margin-left:252.7pt;margin-top:633.7pt;width:40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209290</wp:posOffset>
                </wp:positionH>
                <wp:positionV relativeFrom="page">
                  <wp:posOffset>8047990</wp:posOffset>
                </wp:positionV>
                <wp:extent cx="509905" cy="167005"/>
                <wp:effectExtent l="4445" t="4445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stroked="t" o:allowincell="f" style="position:absolute;margin-left:252.7pt;margin-top:633.7pt;width:40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123690</wp:posOffset>
                </wp:positionH>
                <wp:positionV relativeFrom="page">
                  <wp:posOffset>8047990</wp:posOffset>
                </wp:positionV>
                <wp:extent cx="220345" cy="167005"/>
                <wp:effectExtent l="635" t="63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633.7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123690</wp:posOffset>
                </wp:positionH>
                <wp:positionV relativeFrom="page">
                  <wp:posOffset>8047990</wp:posOffset>
                </wp:positionV>
                <wp:extent cx="220345" cy="167005"/>
                <wp:effectExtent l="4445" t="4445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633.7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580890</wp:posOffset>
                </wp:positionH>
                <wp:positionV relativeFrom="page">
                  <wp:posOffset>8047990</wp:posOffset>
                </wp:positionV>
                <wp:extent cx="2232025" cy="167005"/>
                <wp:effectExtent l="635" t="6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633.7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580890</wp:posOffset>
                </wp:positionH>
                <wp:positionV relativeFrom="page">
                  <wp:posOffset>8047990</wp:posOffset>
                </wp:positionV>
                <wp:extent cx="2232025" cy="167005"/>
                <wp:effectExtent l="4445" t="444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633.7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466090</wp:posOffset>
                </wp:positionH>
                <wp:positionV relativeFrom="page">
                  <wp:posOffset>8379460</wp:posOffset>
                </wp:positionV>
                <wp:extent cx="4053205" cy="17081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3" h="269">
                              <a:moveTo>
                                <a:pt x="63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6383" y="269"/>
                              </a:lnTo>
                              <a:lnTo>
                                <a:pt x="63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3,269" path="m6383,0l0,0l0,269l6383,269l6383,0e" fillcolor="white" stroked="f" o:allowincell="f" style="position:absolute;margin-left:36.7pt;margin-top:659.8pt;width:319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66090</wp:posOffset>
                </wp:positionH>
                <wp:positionV relativeFrom="page">
                  <wp:posOffset>8379460</wp:posOffset>
                </wp:positionV>
                <wp:extent cx="4053205" cy="170815"/>
                <wp:effectExtent l="4445" t="4445" r="317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3" h="269">
                              <a:moveTo>
                                <a:pt x="63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6383" y="269"/>
                              </a:lnTo>
                              <a:lnTo>
                                <a:pt x="6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3,269" path="m6383,0l0,0l0,269l6383,269l6383,0e" stroked="t" o:allowincell="f" style="position:absolute;margin-left:36.7pt;margin-top:659.8pt;width:319.1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209290</wp:posOffset>
                </wp:positionH>
                <wp:positionV relativeFrom="page">
                  <wp:posOffset>8715375</wp:posOffset>
                </wp:positionV>
                <wp:extent cx="509905" cy="16700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fillcolor="white" stroked="f" o:allowincell="f" style="position:absolute;margin-left:252.7pt;margin-top:686.25pt;width:40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209290</wp:posOffset>
                </wp:positionH>
                <wp:positionV relativeFrom="page">
                  <wp:posOffset>8715375</wp:posOffset>
                </wp:positionV>
                <wp:extent cx="509905" cy="167005"/>
                <wp:effectExtent l="4445" t="444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63">
                              <a:moveTo>
                                <a:pt x="8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03" y="263"/>
                              </a:ln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63" path="m803,0l0,0l0,263l803,263l803,0e" stroked="t" o:allowincell="f" style="position:absolute;margin-left:252.7pt;margin-top:686.25pt;width:40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123690</wp:posOffset>
                </wp:positionH>
                <wp:positionV relativeFrom="page">
                  <wp:posOffset>8715375</wp:posOffset>
                </wp:positionV>
                <wp:extent cx="197485" cy="16700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3">
                              <a:moveTo>
                                <a:pt x="3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11" y="263"/>
                              </a:lnTo>
                              <a:lnTo>
                                <a:pt x="31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3" path="m311,0l0,0l0,263l311,263l311,0e" fillcolor="white" stroked="f" o:allowincell="f" style="position:absolute;margin-left:324.7pt;margin-top:686.25pt;width:15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123690</wp:posOffset>
                </wp:positionH>
                <wp:positionV relativeFrom="page">
                  <wp:posOffset>8715375</wp:posOffset>
                </wp:positionV>
                <wp:extent cx="197485" cy="167005"/>
                <wp:effectExtent l="4445" t="444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3">
                              <a:moveTo>
                                <a:pt x="3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11" y="263"/>
                              </a:lnTo>
                              <a:lnTo>
                                <a:pt x="3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3" path="m311,0l0,0l0,263l311,263l311,0e" stroked="t" o:allowincell="f" style="position:absolute;margin-left:324.7pt;margin-top:686.25pt;width:15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580890</wp:posOffset>
                </wp:positionH>
                <wp:positionV relativeFrom="page">
                  <wp:posOffset>8715375</wp:posOffset>
                </wp:positionV>
                <wp:extent cx="2232025" cy="16700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686.25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580890</wp:posOffset>
                </wp:positionH>
                <wp:positionV relativeFrom="page">
                  <wp:posOffset>8715375</wp:posOffset>
                </wp:positionV>
                <wp:extent cx="2232025" cy="167005"/>
                <wp:effectExtent l="4445" t="444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686.25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209290</wp:posOffset>
                </wp:positionH>
                <wp:positionV relativeFrom="page">
                  <wp:posOffset>8895080</wp:posOffset>
                </wp:positionV>
                <wp:extent cx="502285" cy="167640"/>
                <wp:effectExtent l="635" t="0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4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4" path="m791,1l0,1l0,263l791,263l791,1e" fillcolor="white" stroked="f" o:allowincell="f" style="position:absolute;margin-left:252.7pt;margin-top:700.4pt;width:39.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209290</wp:posOffset>
                </wp:positionH>
                <wp:positionV relativeFrom="page">
                  <wp:posOffset>8895080</wp:posOffset>
                </wp:positionV>
                <wp:extent cx="502285" cy="167005"/>
                <wp:effectExtent l="4445" t="4445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700.4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123690</wp:posOffset>
                </wp:positionH>
                <wp:positionV relativeFrom="page">
                  <wp:posOffset>8895080</wp:posOffset>
                </wp:positionV>
                <wp:extent cx="197485" cy="16764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4">
                              <a:moveTo>
                                <a:pt x="311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11" y="263"/>
                              </a:lnTo>
                              <a:lnTo>
                                <a:pt x="31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4" path="m311,1l0,1l0,263l311,263l311,1e" fillcolor="white" stroked="f" o:allowincell="f" style="position:absolute;margin-left:324.7pt;margin-top:700.4pt;width:15.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123690</wp:posOffset>
                </wp:positionH>
                <wp:positionV relativeFrom="page">
                  <wp:posOffset>8895080</wp:posOffset>
                </wp:positionV>
                <wp:extent cx="197485" cy="167005"/>
                <wp:effectExtent l="4445" t="4445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3">
                              <a:moveTo>
                                <a:pt x="3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11" y="263"/>
                              </a:lnTo>
                              <a:lnTo>
                                <a:pt x="3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3" path="m311,0l0,0l0,263l311,263l311,0e" stroked="t" o:allowincell="f" style="position:absolute;margin-left:324.7pt;margin-top:700.4pt;width:15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580890</wp:posOffset>
                </wp:positionH>
                <wp:positionV relativeFrom="page">
                  <wp:posOffset>8895080</wp:posOffset>
                </wp:positionV>
                <wp:extent cx="2232025" cy="16764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4">
                              <a:moveTo>
                                <a:pt x="3515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4" path="m3515,1l0,1l0,263l3515,263l3515,1e" fillcolor="white" stroked="f" o:allowincell="f" style="position:absolute;margin-left:360.7pt;margin-top:700.4pt;width:175.7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580890</wp:posOffset>
                </wp:positionH>
                <wp:positionV relativeFrom="page">
                  <wp:posOffset>8895080</wp:posOffset>
                </wp:positionV>
                <wp:extent cx="2232025" cy="167005"/>
                <wp:effectExtent l="4445" t="4445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700.4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300095</wp:posOffset>
                </wp:positionH>
                <wp:positionV relativeFrom="page">
                  <wp:posOffset>9505950</wp:posOffset>
                </wp:positionV>
                <wp:extent cx="61595" cy="12700"/>
                <wp:effectExtent l="1270" t="635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black" stroked="f" o:allowincell="f" style="position:absolute;margin-left:259.85pt;margin-top:748.5pt;width:4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695700</wp:posOffset>
                </wp:positionH>
                <wp:positionV relativeFrom="page">
                  <wp:posOffset>9505950</wp:posOffset>
                </wp:positionV>
                <wp:extent cx="8509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0">
                              <a:moveTo>
                                <a:pt x="0" y="20"/>
                              </a:moveTo>
                              <a:lnTo>
                                <a:pt x="134" y="20"/>
                              </a:lnTo>
                              <a:lnTo>
                                <a:pt x="1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0" path="m0,20l134,20l134,0l0,0l0,20e" fillcolor="black" stroked="f" o:allowincell="f" style="position:absolute;margin-left:291pt;margin-top:748.5pt;width:6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189730</wp:posOffset>
                </wp:positionH>
                <wp:positionV relativeFrom="page">
                  <wp:posOffset>9505950</wp:posOffset>
                </wp:positionV>
                <wp:extent cx="219710" cy="12700"/>
                <wp:effectExtent l="635" t="635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">
                              <a:moveTo>
                                <a:pt x="0" y="20"/>
                              </a:moveTo>
                              <a:lnTo>
                                <a:pt x="346" y="20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0" path="m0,20l346,20l346,0l0,0l0,20e" fillcolor="black" stroked="f" o:allowincell="f" style="position:absolute;margin-left:329.9pt;margin-top:748.5pt;width:1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209290</wp:posOffset>
                </wp:positionH>
                <wp:positionV relativeFrom="page">
                  <wp:posOffset>9685020</wp:posOffset>
                </wp:positionV>
                <wp:extent cx="502285" cy="16700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fillcolor="white" stroked="f" o:allowincell="f" style="position:absolute;margin-left:252.7pt;margin-top:762.6pt;width:39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209290</wp:posOffset>
                </wp:positionH>
                <wp:positionV relativeFrom="page">
                  <wp:posOffset>9684385</wp:posOffset>
                </wp:positionV>
                <wp:extent cx="502285" cy="167005"/>
                <wp:effectExtent l="4445" t="4445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762.55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123690</wp:posOffset>
                </wp:positionH>
                <wp:positionV relativeFrom="page">
                  <wp:posOffset>9685020</wp:posOffset>
                </wp:positionV>
                <wp:extent cx="212725" cy="167005"/>
                <wp:effectExtent l="1270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fillcolor="white" stroked="f" o:allowincell="f" style="position:absolute;margin-left:324.7pt;margin-top:762.6pt;width:1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123690</wp:posOffset>
                </wp:positionH>
                <wp:positionV relativeFrom="page">
                  <wp:posOffset>9684385</wp:posOffset>
                </wp:positionV>
                <wp:extent cx="212725" cy="167005"/>
                <wp:effectExtent l="4445" t="4445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stroked="t" o:allowincell="f" style="position:absolute;margin-left:324.7pt;margin-top:762.55pt;width:16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580890</wp:posOffset>
                </wp:positionH>
                <wp:positionV relativeFrom="page">
                  <wp:posOffset>9685020</wp:posOffset>
                </wp:positionV>
                <wp:extent cx="2232025" cy="167005"/>
                <wp:effectExtent l="635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762.6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580890</wp:posOffset>
                </wp:positionH>
                <wp:positionV relativeFrom="page">
                  <wp:posOffset>9684385</wp:posOffset>
                </wp:positionV>
                <wp:extent cx="2232025" cy="167005"/>
                <wp:effectExtent l="4445" t="4445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762.55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209290</wp:posOffset>
                </wp:positionH>
                <wp:positionV relativeFrom="page">
                  <wp:posOffset>9864725</wp:posOffset>
                </wp:positionV>
                <wp:extent cx="502285" cy="167005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fillcolor="white" stroked="f" o:allowincell="f" style="position:absolute;margin-left:252.7pt;margin-top:776.75pt;width:39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209290</wp:posOffset>
                </wp:positionH>
                <wp:positionV relativeFrom="page">
                  <wp:posOffset>9864725</wp:posOffset>
                </wp:positionV>
                <wp:extent cx="502285" cy="167005"/>
                <wp:effectExtent l="4445" t="4445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3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791" y="263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63" path="m791,0l0,0l0,263l791,263l791,0e" stroked="t" o:allowincell="f" style="position:absolute;margin-left:252.7pt;margin-top:776.75pt;width:39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123690</wp:posOffset>
                </wp:positionH>
                <wp:positionV relativeFrom="page">
                  <wp:posOffset>9864725</wp:posOffset>
                </wp:positionV>
                <wp:extent cx="212725" cy="167005"/>
                <wp:effectExtent l="127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fillcolor="white" stroked="f" o:allowincell="f" style="position:absolute;margin-left:324.7pt;margin-top:776.75pt;width:1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123690</wp:posOffset>
                </wp:positionH>
                <wp:positionV relativeFrom="page">
                  <wp:posOffset>9864725</wp:posOffset>
                </wp:positionV>
                <wp:extent cx="212725" cy="167005"/>
                <wp:effectExtent l="4445" t="4445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63">
                              <a:moveTo>
                                <a:pt x="3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35" y="263"/>
                              </a:lnTo>
                              <a:lnTo>
                                <a:pt x="3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63" path="m335,0l0,0l0,263l335,263l335,0e" stroked="t" o:allowincell="f" style="position:absolute;margin-left:324.7pt;margin-top:776.75pt;width:16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580890</wp:posOffset>
                </wp:positionH>
                <wp:positionV relativeFrom="page">
                  <wp:posOffset>9864725</wp:posOffset>
                </wp:positionV>
                <wp:extent cx="2232025" cy="16700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fillcolor="white" stroked="f" o:allowincell="f" style="position:absolute;margin-left:360.7pt;margin-top:776.75pt;width:175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580890</wp:posOffset>
                </wp:positionH>
                <wp:positionV relativeFrom="page">
                  <wp:posOffset>9864725</wp:posOffset>
                </wp:positionV>
                <wp:extent cx="2232025" cy="167005"/>
                <wp:effectExtent l="4445" t="4445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5" h="263">
                              <a:moveTo>
                                <a:pt x="351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15" y="263"/>
                              </a:lnTo>
                              <a:lnTo>
                                <a:pt x="351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5,263" path="m3515,0l0,0l0,263l3515,263l3515,0e" stroked="t" o:allowincell="f" style="position:absolute;margin-left:360.7pt;margin-top:776.75pt;width:175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209290</wp:posOffset>
                </wp:positionH>
                <wp:positionV relativeFrom="page">
                  <wp:posOffset>10044430</wp:posOffset>
                </wp:positionV>
                <wp:extent cx="502285" cy="13970"/>
                <wp:effectExtent l="635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2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791" y="22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2" path="m791,0l0,0l0,22l791,22l791,0e" fillcolor="white" stroked="f" o:allowincell="f" style="position:absolute;margin-left:252.7pt;margin-top:790.9pt;width:39.5pt;height:1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209290</wp:posOffset>
                </wp:positionH>
                <wp:positionV relativeFrom="page">
                  <wp:posOffset>10044430</wp:posOffset>
                </wp:positionV>
                <wp:extent cx="502285" cy="13970"/>
                <wp:effectExtent l="4445" t="3810" r="381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2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2" path="m791,0l0,0l0,22e" stroked="t" o:allowincell="f" style="position:absolute;margin-left:252.7pt;margin-top:790.9pt;width:39.5pt;height:1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711575</wp:posOffset>
                </wp:positionH>
                <wp:positionV relativeFrom="page">
                  <wp:posOffset>10044430</wp:posOffset>
                </wp:positionV>
                <wp:extent cx="0" cy="13970"/>
                <wp:effectExtent l="3810" t="0" r="381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790.9pt" to="292.25pt,79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123690</wp:posOffset>
                </wp:positionH>
                <wp:positionV relativeFrom="page">
                  <wp:posOffset>10044430</wp:posOffset>
                </wp:positionV>
                <wp:extent cx="220345" cy="13970"/>
                <wp:effectExtent l="635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2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347" y="22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2" path="m347,0l0,0l0,22l347,22l347,0e" fillcolor="white" stroked="f" o:allowincell="f" style="position:absolute;margin-left:324.7pt;margin-top:790.9pt;width:17.3pt;height:1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123690</wp:posOffset>
                </wp:positionH>
                <wp:positionV relativeFrom="page">
                  <wp:posOffset>10044430</wp:posOffset>
                </wp:positionV>
                <wp:extent cx="220345" cy="13970"/>
                <wp:effectExtent l="4445" t="3810" r="381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2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2" path="m347,0l0,0l0,22e" stroked="t" o:allowincell="f" style="position:absolute;margin-left:324.7pt;margin-top:790.9pt;width:17.3pt;height:1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344035</wp:posOffset>
                </wp:positionH>
                <wp:positionV relativeFrom="page">
                  <wp:posOffset>10044430</wp:posOffset>
                </wp:positionV>
                <wp:extent cx="0" cy="13970"/>
                <wp:effectExtent l="3810" t="0" r="381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790.9pt" to="342.05pt,79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580890</wp:posOffset>
                </wp:positionH>
                <wp:positionV relativeFrom="page">
                  <wp:posOffset>10044430</wp:posOffset>
                </wp:positionV>
                <wp:extent cx="2235200" cy="13970"/>
                <wp:effectExtent l="635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2">
                              <a:moveTo>
                                <a:pt x="3520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lnTo>
                                <a:pt x="3520" y="22"/>
                              </a:lnTo>
                              <a:lnTo>
                                <a:pt x="3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2" path="m3520,0l0,0l0,22l3520,22l3520,0e" fillcolor="white" stroked="f" o:allowincell="f" style="position:absolute;margin-left:360.7pt;margin-top:790.9pt;width:175.95pt;height:1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580890</wp:posOffset>
                </wp:positionH>
                <wp:positionV relativeFrom="page">
                  <wp:posOffset>10044430</wp:posOffset>
                </wp:positionV>
                <wp:extent cx="2235200" cy="13970"/>
                <wp:effectExtent l="3810" t="3810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2">
                              <a:moveTo>
                                <a:pt x="3520" y="0"/>
                              </a:move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2" path="m3520,0l0,0l0,22e" stroked="t" o:allowincell="f" style="position:absolute;margin-left:360.7pt;margin-top:790.9pt;width:175.95pt;height:1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816090</wp:posOffset>
                </wp:positionH>
                <wp:positionV relativeFrom="page">
                  <wp:posOffset>10044430</wp:posOffset>
                </wp:positionV>
                <wp:extent cx="0" cy="13970"/>
                <wp:effectExtent l="3810" t="0" r="381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790.9pt" to="536.7pt,79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095500</wp:posOffset>
                </wp:positionH>
                <wp:positionV relativeFrom="page">
                  <wp:posOffset>18415</wp:posOffset>
                </wp:positionV>
                <wp:extent cx="3005455" cy="31369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3" h="494">
                              <a:moveTo>
                                <a:pt x="4733" y="1"/>
                              </a:moveTo>
                              <a:lnTo>
                                <a:pt x="0" y="1"/>
                              </a:lnTo>
                              <a:lnTo>
                                <a:pt x="0" y="494"/>
                              </a:lnTo>
                              <a:lnTo>
                                <a:pt x="4733" y="494"/>
                              </a:lnTo>
                              <a:lnTo>
                                <a:pt x="4733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3,494" path="m4733,1l0,1l0,494l4733,494l4733,1e" fillcolor="#7f7f7f" stroked="f" o:allowincell="f" style="position:absolute;margin-left:165pt;margin-top:1.45pt;width:236.6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095500</wp:posOffset>
                </wp:positionH>
                <wp:positionV relativeFrom="page">
                  <wp:posOffset>18415</wp:posOffset>
                </wp:positionV>
                <wp:extent cx="3004820" cy="313690"/>
                <wp:effectExtent l="4445" t="444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94">
                              <a:moveTo>
                                <a:pt x="4732" y="0"/>
                              </a:moveTo>
                              <a:lnTo>
                                <a:pt x="0" y="0"/>
                              </a:lnTo>
                              <a:lnTo>
                                <a:pt x="0" y="494"/>
                              </a:lnTo>
                              <a:lnTo>
                                <a:pt x="4732" y="494"/>
                              </a:lnTo>
                              <a:lnTo>
                                <a:pt x="473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94" path="m4732,0l0,0l0,494l4732,494l4732,0e" stroked="t" o:allowincell="f" style="position:absolute;margin-left:165pt;margin-top:1.45pt;width:236.55pt;height:24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477770</wp:posOffset>
                </wp:positionH>
                <wp:positionV relativeFrom="page">
                  <wp:posOffset>94615</wp:posOffset>
                </wp:positionV>
                <wp:extent cx="2524760" cy="153035"/>
                <wp:effectExtent l="0" t="0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6" h="241">
                              <a:moveTo>
                                <a:pt x="0" y="241"/>
                              </a:moveTo>
                              <a:lnTo>
                                <a:pt x="3976" y="241"/>
                              </a:lnTo>
                              <a:lnTo>
                                <a:pt x="3976" y="1"/>
                              </a:lnTo>
                              <a:lnTo>
                                <a:pt x="0" y="1"/>
                              </a:lnTo>
                              <a:lnTo>
                                <a:pt x="0" y="24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6,241" path="m0,241l3976,241l3976,1l0,1l0,241e" fillcolor="#7f7f7f" stroked="f" o:allowincell="f" style="position:absolute;margin-left:195.1pt;margin-top:7.45pt;width:198.75pt;height:12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132955</wp:posOffset>
                </wp:positionH>
                <wp:positionV relativeFrom="page">
                  <wp:posOffset>66040</wp:posOffset>
                </wp:positionV>
                <wp:extent cx="635" cy="371475"/>
                <wp:effectExtent l="635" t="635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586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586l1,0l0,0l0,586e" fillcolor="black" stroked="f" o:allowincell="f" style="position:absolute;margin-left:561.65pt;margin-top:5.2pt;width:0pt;height:2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447790</wp:posOffset>
                </wp:positionH>
                <wp:positionV relativeFrom="page">
                  <wp:posOffset>436880</wp:posOffset>
                </wp:positionV>
                <wp:extent cx="685165" cy="1270"/>
                <wp:effectExtent l="635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2"/>
                              </a:moveTo>
                              <a:lnTo>
                                <a:pt x="1079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2l1079,2l0,1l0,2e" fillcolor="black" stroked="f" o:allowincell="f" style="position:absolute;margin-left:507.7pt;margin-top:34.4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447790</wp:posOffset>
                </wp:positionH>
                <wp:positionV relativeFrom="page">
                  <wp:posOffset>66040</wp:posOffset>
                </wp:positionV>
                <wp:extent cx="1270" cy="370840"/>
                <wp:effectExtent l="0" t="0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4">
                              <a:moveTo>
                                <a:pt x="0" y="585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4" path="m0,585l2,0l0,0l0,585e" fillcolor="#f4f0de" stroked="f" o:allowincell="f" style="position:absolute;margin-left:507.7pt;margin-top:5.2pt;width:0.05pt;height:29.1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2">
                <wp:simplePos x="0" y="0"/>
                <wp:positionH relativeFrom="page">
                  <wp:posOffset>6448425</wp:posOffset>
                </wp:positionH>
                <wp:positionV relativeFrom="page">
                  <wp:posOffset>66040</wp:posOffset>
                </wp:positionV>
                <wp:extent cx="684530" cy="127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">
                              <a:moveTo>
                                <a:pt x="1" y="2"/>
                              </a:moveTo>
                              <a:lnTo>
                                <a:pt x="1078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" path="m1,2l1078,2l1,0l1,2e" fillcolor="#f4f0de" stroked="f" o:allowincell="f" style="position:absolute;margin-left:507.75pt;margin-top:5.2pt;width:53.85pt;height:0.0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132320</wp:posOffset>
                </wp:positionH>
                <wp:positionV relativeFrom="page">
                  <wp:posOffset>66675</wp:posOffset>
                </wp:positionV>
                <wp:extent cx="635" cy="370205"/>
                <wp:effectExtent l="635" t="0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3">
                              <a:moveTo>
                                <a:pt x="0" y="584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3" path="m0,584l1,1l0,1l0,584e" fillcolor="#caab4e" stroked="f" o:allowincell="f" style="position:absolute;margin-left:561.6pt;margin-top:5.25pt;width:0pt;height:29.1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448425</wp:posOffset>
                </wp:positionH>
                <wp:positionV relativeFrom="page">
                  <wp:posOffset>436245</wp:posOffset>
                </wp:positionV>
                <wp:extent cx="683895" cy="1270"/>
                <wp:effectExtent l="0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2">
                              <a:moveTo>
                                <a:pt x="1" y="2"/>
                              </a:moveTo>
                              <a:lnTo>
                                <a:pt x="1077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2" path="m1,2l1077,2l1,1l1,2e" fillcolor="#caab4e" stroked="f" o:allowincell="f" style="position:absolute;margin-left:507.75pt;margin-top:34.35pt;width:53.8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5">
                <wp:simplePos x="0" y="0"/>
                <wp:positionH relativeFrom="page">
                  <wp:posOffset>6448425</wp:posOffset>
                </wp:positionH>
                <wp:positionV relativeFrom="page">
                  <wp:posOffset>66675</wp:posOffset>
                </wp:positionV>
                <wp:extent cx="1270" cy="36957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2">
                              <a:moveTo>
                                <a:pt x="1" y="582"/>
                              </a:move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58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2" path="m1,582l2,1l1,1l1,582e" fillcolor="#ebdfbb" stroked="f" o:allowincell="f" style="position:absolute;margin-left:507.75pt;margin-top:5.25pt;width:0.05pt;height:29.0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6">
                <wp:simplePos x="0" y="0"/>
                <wp:positionH relativeFrom="page">
                  <wp:posOffset>6449060</wp:posOffset>
                </wp:positionH>
                <wp:positionV relativeFrom="page">
                  <wp:posOffset>66675</wp:posOffset>
                </wp:positionV>
                <wp:extent cx="683260" cy="370205"/>
                <wp:effectExtent l="0" t="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3">
                              <a:moveTo>
                                <a:pt x="1" y="582"/>
                              </a:moveTo>
                              <a:lnTo>
                                <a:pt x="1076" y="582"/>
                              </a:lnTo>
                              <a:lnTo>
                                <a:pt x="1076" y="1"/>
                              </a:lnTo>
                              <a:lnTo>
                                <a:pt x="1" y="1"/>
                              </a:lnTo>
                              <a:lnTo>
                                <a:pt x="1" y="58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3" path="m1,582l1076,582l1076,1l1,1l1,582e" fillcolor="#ebdfbb" stroked="f" o:allowincell="f" style="position:absolute;margin-left:507.8pt;margin-top:5.25pt;width:53.75pt;height:29.1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7">
                <wp:simplePos x="0" y="0"/>
                <wp:positionH relativeFrom="page">
                  <wp:posOffset>6623685</wp:posOffset>
                </wp:positionH>
                <wp:positionV relativeFrom="page">
                  <wp:posOffset>175895</wp:posOffset>
                </wp:positionV>
                <wp:extent cx="334010" cy="1524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0">
                              <a:moveTo>
                                <a:pt x="1" y="240"/>
                              </a:moveTo>
                              <a:lnTo>
                                <a:pt x="526" y="240"/>
                              </a:lnTo>
                              <a:lnTo>
                                <a:pt x="52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0" path="m1,240l526,240l526,0l1,0l1,240e" fillcolor="silver" stroked="f" o:allowincell="f" style="position:absolute;margin-left:521.55pt;margin-top:13.85pt;width:26.25pt;height:11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5 Rheumatic fever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230" w:before="0" w:after="0"/>
        <w:ind w:left="402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402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402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402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402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59" w:after="0"/>
        <w:ind w:left="4023" w:hanging="0"/>
        <w:rPr>
          <w:rFonts w:ascii="Arial Bold" w:hAnsi="Arial Bold" w:cs="Arial Bold"/>
          <w:color w:val="00007F"/>
          <w:spacing w:val="-2"/>
          <w:sz w:val="20"/>
          <w:szCs w:val="20"/>
        </w:rPr>
      </w:pPr>
      <w:r>
        <w:rPr>
          <w:rFonts w:cs="Arial Bold" w:ascii="Arial Bold" w:hAnsi="Arial Bold"/>
          <w:color w:val="00007F"/>
          <w:spacing w:val="-2"/>
          <w:sz w:val="20"/>
          <w:szCs w:val="20"/>
        </w:rPr>
        <w:t xml:space="preserve">Modified Medical History Screen - p. 2 </w:t>
      </w:r>
    </w:p>
    <w:p>
      <w:pPr>
        <w:pStyle w:val="Normal"/>
        <w:widowControl w:val="false"/>
        <w:autoSpaceDE w:val="false"/>
        <w:spacing w:lineRule="exact" w:line="230" w:before="19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Page 162 </w:t>
      </w:r>
    </w:p>
    <w:p>
      <w:pPr>
        <w:pStyle w:val="Normal"/>
        <w:widowControl w:val="false"/>
        <w:autoSpaceDE w:val="false"/>
        <w:spacing w:lineRule="exact" w:line="230" w:before="30" w:after="0"/>
        <w:ind w:left="649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ge at </w:t>
      </w:r>
    </w:p>
    <w:p>
      <w:pPr>
        <w:pStyle w:val="Normal"/>
        <w:widowControl w:val="false"/>
        <w:tabs>
          <w:tab w:val="clear" w:pos="80"/>
          <w:tab w:val="left" w:pos="6494" w:leader="none"/>
          <w:tab w:val="left" w:pos="8654" w:leader="none"/>
        </w:tabs>
        <w:autoSpaceDE w:val="false"/>
        <w:spacing w:lineRule="exact" w:line="230" w:before="18" w:after="0"/>
        <w:ind w:left="505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DX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ons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Comments</w:t>
      </w:r>
    </w:p>
    <w:p>
      <w:pPr>
        <w:pStyle w:val="Normal"/>
        <w:widowControl w:val="false"/>
        <w:autoSpaceDE w:val="false"/>
        <w:spacing w:lineRule="exact" w:line="230" w:before="2" w:after="0"/>
        <w:ind w:left="180" w:hanging="0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NEUROLOGICAL/NEUROMUSCULAR </w:t>
      </w:r>
    </w:p>
    <w:p>
      <w:pPr>
        <w:pStyle w:val="Normal"/>
        <w:widowControl w:val="false"/>
        <w:tabs>
          <w:tab w:val="clear" w:pos="80"/>
          <w:tab w:val="left" w:pos="2221" w:leader="none"/>
        </w:tabs>
        <w:autoSpaceDE w:val="false"/>
        <w:spacing w:lineRule="exact" w:line="230" w:before="18" w:after="0"/>
        <w:ind w:left="356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36 Encephalitis</w:t>
        <w:tab/>
        <w:t>(inflammation of brain)</w:t>
      </w:r>
    </w:p>
    <w:p>
      <w:pPr>
        <w:pStyle w:val="Normal"/>
        <w:widowControl w:val="false"/>
        <w:autoSpaceDE w:val="false"/>
        <w:spacing w:lineRule="exact" w:line="230" w:before="42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37 Meningitis (brain infection)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38 Migraine headaches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39 Repeated headaches (not migraine) </w:t>
      </w:r>
    </w:p>
    <w:p>
      <w:pPr>
        <w:pStyle w:val="Normal"/>
        <w:widowControl w:val="false"/>
        <w:autoSpaceDE w:val="false"/>
        <w:spacing w:lineRule="exact" w:line="230" w:before="7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0 Polio, palsy, or paralysis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41 Stroke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42 Vision problems (e.g., glaucoma) </w:t>
      </w:r>
    </w:p>
    <w:p>
      <w:pPr>
        <w:pStyle w:val="Normal"/>
        <w:widowControl w:val="false"/>
        <w:tabs>
          <w:tab w:val="clear" w:pos="80"/>
          <w:tab w:val="left" w:pos="605" w:leader="none"/>
        </w:tabs>
        <w:autoSpaceDE w:val="false"/>
        <w:spacing w:lineRule="exact" w:line="260" w:before="26" w:after="0"/>
        <w:ind w:left="270" w:right="8633" w:firstLine="86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3 Other Neurological/Neuromuscular </w:t>
        <w:br/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(include Parkinson's, Huntington's)  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>RESPIRATORY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5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4 Asthma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5 Bronchitis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46 Emphysema </w:t>
      </w:r>
    </w:p>
    <w:p>
      <w:pPr>
        <w:pStyle w:val="Normal"/>
        <w:widowControl w:val="false"/>
        <w:autoSpaceDE w:val="false"/>
        <w:spacing w:lineRule="exact" w:line="230" w:before="7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7 Other Respiratory </w:t>
      </w:r>
    </w:p>
    <w:p>
      <w:pPr>
        <w:pStyle w:val="Normal"/>
        <w:widowControl w:val="false"/>
        <w:autoSpaceDE w:val="false"/>
        <w:spacing w:lineRule="exact" w:line="230" w:before="0" w:after="0"/>
        <w:ind w:left="649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649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ge at </w:t>
      </w:r>
    </w:p>
    <w:p>
      <w:pPr>
        <w:pStyle w:val="Normal"/>
        <w:widowControl w:val="false"/>
        <w:tabs>
          <w:tab w:val="clear" w:pos="80"/>
          <w:tab w:val="left" w:pos="6494" w:leader="none"/>
          <w:tab w:val="left" w:pos="8654" w:leader="none"/>
        </w:tabs>
        <w:autoSpaceDE w:val="false"/>
        <w:spacing w:lineRule="exact" w:line="230" w:before="14" w:after="0"/>
        <w:ind w:left="505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Y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DX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ons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u w:val="single"/>
        </w:rPr>
        <w:t>Comments</w:t>
      </w:r>
    </w:p>
    <w:p>
      <w:pPr>
        <w:pStyle w:val="Normal"/>
        <w:widowControl w:val="false"/>
        <w:autoSpaceDE w:val="false"/>
        <w:spacing w:lineRule="exact" w:line="230" w:before="6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8"/>
          <w:sz w:val="20"/>
          <w:szCs w:val="20"/>
        </w:rPr>
        <w:t xml:space="preserve">SYSTEMIC </w:t>
      </w:r>
    </w:p>
    <w:p>
      <w:pPr>
        <w:pStyle w:val="Normal"/>
        <w:widowControl w:val="false"/>
        <w:autoSpaceDE w:val="false"/>
        <w:spacing w:lineRule="exact" w:line="230" w:before="1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8 Allergies (specify)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9 Arthritis/Rheumatism </w:t>
      </w:r>
    </w:p>
    <w:p>
      <w:pPr>
        <w:pStyle w:val="Normal"/>
        <w:widowControl w:val="false"/>
        <w:autoSpaceDE w:val="false"/>
        <w:spacing w:lineRule="exact" w:line="230" w:before="70" w:after="0"/>
        <w:ind w:left="356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50 Autoimmune disorder (e.g., lupus erythematous)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51 Other Systemic </w:t>
      </w:r>
    </w:p>
    <w:p>
      <w:pPr>
        <w:pStyle w:val="Normal"/>
        <w:widowControl w:val="false"/>
        <w:autoSpaceDE w:val="false"/>
        <w:spacing w:lineRule="exact" w:line="230" w:before="70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pacing w:val="-7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7"/>
          <w:sz w:val="20"/>
          <w:szCs w:val="20"/>
        </w:rPr>
        <w:t xml:space="preserve">OTHER </w:t>
      </w:r>
    </w:p>
    <w:p>
      <w:pPr>
        <w:pStyle w:val="Normal"/>
        <w:widowControl w:val="false"/>
        <w:autoSpaceDE w:val="false"/>
        <w:spacing w:lineRule="exact" w:line="230" w:before="1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52 Lead Poisoning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3 Unconsciousness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54 Learning Disabilities/Hyperactivity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55 Other </w:t>
      </w:r>
    </w:p>
    <w:p>
      <w:pPr>
        <w:pStyle w:val="Normal"/>
        <w:widowControl w:val="false"/>
        <w:autoSpaceDE w:val="false"/>
        <w:spacing w:lineRule="exact" w:line="230" w:before="50" w:after="0"/>
        <w:ind w:left="356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56 Other </w:t>
      </w:r>
    </w:p>
    <w:p>
      <w:pPr>
        <w:pStyle w:val="Normal"/>
        <w:widowControl w:val="false"/>
        <w:autoSpaceDE w:val="false"/>
        <w:spacing w:lineRule="exact" w:line="230" w:before="0" w:after="0"/>
        <w:ind w:left="368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5053" w:leader="none"/>
          <w:tab w:val="left" w:pos="7214" w:leader="none"/>
        </w:tabs>
        <w:autoSpaceDE w:val="false"/>
        <w:spacing w:lineRule="exact" w:line="230" w:before="76" w:after="0"/>
        <w:ind w:left="368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sk for subject's current:</w:t>
        <w:tab/>
        <w:t>Height (in.):</w:t>
        <w:tab/>
        <w:t>Weight (lbs.):</w:t>
      </w:r>
    </w:p>
    <w:p>
      <w:pPr>
        <w:pStyle w:val="Normal"/>
        <w:widowControl w:val="false"/>
        <w:autoSpaceDE w:val="false"/>
        <w:spacing w:lineRule="exact" w:line="230" w:before="0" w:after="0"/>
        <w:ind w:left="368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4" w:after="0"/>
        <w:ind w:left="368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INTERVIEWER: </w:t>
      </w:r>
    </w:p>
    <w:p>
      <w:pPr>
        <w:pStyle w:val="Normal"/>
        <w:widowControl w:val="false"/>
        <w:autoSpaceDE w:val="false"/>
        <w:spacing w:lineRule="exact" w:line="230" w:before="10" w:after="0"/>
        <w:ind w:left="368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300095</wp:posOffset>
                </wp:positionH>
                <wp:positionV relativeFrom="page">
                  <wp:posOffset>1708150</wp:posOffset>
                </wp:positionV>
                <wp:extent cx="61595" cy="12700"/>
                <wp:effectExtent l="1270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black" stroked="f" o:allowincell="f" style="position:absolute;margin-left:259.85pt;margin-top:134.5pt;width:4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695700</wp:posOffset>
                </wp:positionH>
                <wp:positionV relativeFrom="page">
                  <wp:posOffset>1708150</wp:posOffset>
                </wp:positionV>
                <wp:extent cx="85090" cy="1270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0">
                              <a:moveTo>
                                <a:pt x="0" y="20"/>
                              </a:moveTo>
                              <a:lnTo>
                                <a:pt x="134" y="20"/>
                              </a:lnTo>
                              <a:lnTo>
                                <a:pt x="1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0" path="m0,20l134,20l134,0l0,0l0,20e" fillcolor="black" stroked="f" o:allowincell="f" style="position:absolute;margin-left:291pt;margin-top:134.5pt;width:6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189730</wp:posOffset>
                </wp:positionH>
                <wp:positionV relativeFrom="page">
                  <wp:posOffset>1708150</wp:posOffset>
                </wp:positionV>
                <wp:extent cx="219710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">
                              <a:moveTo>
                                <a:pt x="0" y="20"/>
                              </a:moveTo>
                              <a:lnTo>
                                <a:pt x="346" y="20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0" path="m0,20l346,20l346,0l0,0l0,20e" fillcolor="black" stroked="f" o:allowincell="f" style="position:absolute;margin-left:329.9pt;margin-top:134.5pt;width:1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209290</wp:posOffset>
                </wp:positionH>
                <wp:positionV relativeFrom="page">
                  <wp:posOffset>1887220</wp:posOffset>
                </wp:positionV>
                <wp:extent cx="570865" cy="16700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0l0,0l0,263l899,263l899,0e" fillcolor="white" stroked="f" o:allowincell="f" style="position:absolute;margin-left:252.7pt;margin-top:148.6pt;width:44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209290</wp:posOffset>
                </wp:positionH>
                <wp:positionV relativeFrom="page">
                  <wp:posOffset>1887220</wp:posOffset>
                </wp:positionV>
                <wp:extent cx="570865" cy="167005"/>
                <wp:effectExtent l="4445" t="4445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0l0,0l0,263l899,263l899,0e" stroked="t" o:allowincell="f" style="position:absolute;margin-left:252.7pt;margin-top:148.6pt;width:44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123690</wp:posOffset>
                </wp:positionH>
                <wp:positionV relativeFrom="page">
                  <wp:posOffset>1887220</wp:posOffset>
                </wp:positionV>
                <wp:extent cx="220345" cy="167005"/>
                <wp:effectExtent l="635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148.6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123690</wp:posOffset>
                </wp:positionH>
                <wp:positionV relativeFrom="page">
                  <wp:posOffset>1887220</wp:posOffset>
                </wp:positionV>
                <wp:extent cx="220345" cy="167005"/>
                <wp:effectExtent l="4445" t="444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148.6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580890</wp:posOffset>
                </wp:positionH>
                <wp:positionV relativeFrom="page">
                  <wp:posOffset>1887220</wp:posOffset>
                </wp:positionV>
                <wp:extent cx="2235200" cy="167005"/>
                <wp:effectExtent l="635" t="635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63">
                              <a:moveTo>
                                <a:pt x="3520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20" y="263"/>
                              </a:lnTo>
                              <a:lnTo>
                                <a:pt x="3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63" path="m3520,0l0,0l0,263l3520,263l3520,0e" fillcolor="white" stroked="f" o:allowincell="f" style="position:absolute;margin-left:360.7pt;margin-top:148.6pt;width:175.9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580890</wp:posOffset>
                </wp:positionH>
                <wp:positionV relativeFrom="page">
                  <wp:posOffset>1887220</wp:posOffset>
                </wp:positionV>
                <wp:extent cx="2235200" cy="167005"/>
                <wp:effectExtent l="3810" t="4445" r="444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63">
                              <a:moveTo>
                                <a:pt x="3520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20" y="263"/>
                              </a:lnTo>
                              <a:lnTo>
                                <a:pt x="35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63" path="m3520,0l0,0l0,263l3520,263l3520,0e" stroked="t" o:allowincell="f" style="position:absolute;margin-left:360.7pt;margin-top:148.6pt;width:175.9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209290</wp:posOffset>
                </wp:positionH>
                <wp:positionV relativeFrom="page">
                  <wp:posOffset>2066925</wp:posOffset>
                </wp:positionV>
                <wp:extent cx="570865" cy="167005"/>
                <wp:effectExtent l="635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1l0,1l0,263l899,263l899,1e" fillcolor="white" stroked="f" o:allowincell="f" style="position:absolute;margin-left:252.7pt;margin-top:162.75pt;width:44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209290</wp:posOffset>
                </wp:positionH>
                <wp:positionV relativeFrom="page">
                  <wp:posOffset>2066925</wp:posOffset>
                </wp:positionV>
                <wp:extent cx="570865" cy="167005"/>
                <wp:effectExtent l="4445" t="4445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0l0,0l0,263l899,263l899,0e" stroked="t" o:allowincell="f" style="position:absolute;margin-left:252.7pt;margin-top:162.75pt;width:44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123690</wp:posOffset>
                </wp:positionH>
                <wp:positionV relativeFrom="page">
                  <wp:posOffset>2066925</wp:posOffset>
                </wp:positionV>
                <wp:extent cx="227965" cy="167005"/>
                <wp:effectExtent l="635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1l0,1l0,263l359,263l359,1e" fillcolor="white" stroked="f" o:allowincell="f" style="position:absolute;margin-left:324.7pt;margin-top:162.7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123690</wp:posOffset>
                </wp:positionH>
                <wp:positionV relativeFrom="page">
                  <wp:posOffset>2066925</wp:posOffset>
                </wp:positionV>
                <wp:extent cx="227965" cy="167005"/>
                <wp:effectExtent l="4445" t="4445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162.75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580890</wp:posOffset>
                </wp:positionH>
                <wp:positionV relativeFrom="page">
                  <wp:posOffset>2066925</wp:posOffset>
                </wp:positionV>
                <wp:extent cx="2227580" cy="167005"/>
                <wp:effectExtent l="0" t="0" r="63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3">
                              <a:moveTo>
                                <a:pt x="3508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508" y="263"/>
                              </a:lnTo>
                              <a:lnTo>
                                <a:pt x="350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3" path="m3508,1l0,1l0,263l3508,263l3508,1e" fillcolor="white" stroked="f" o:allowincell="f" style="position:absolute;margin-left:360.7pt;margin-top:162.75pt;width:175.3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580890</wp:posOffset>
                </wp:positionH>
                <wp:positionV relativeFrom="page">
                  <wp:posOffset>2066925</wp:posOffset>
                </wp:positionV>
                <wp:extent cx="2226945" cy="167005"/>
                <wp:effectExtent l="4445" t="4445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3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7" y="263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3" path="m3507,0l0,0l0,263l3507,263l3507,0e" stroked="t" o:allowincell="f" style="position:absolute;margin-left:360.7pt;margin-top:162.75pt;width:175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3209290</wp:posOffset>
                </wp:positionH>
                <wp:positionV relativeFrom="page">
                  <wp:posOffset>2246630</wp:posOffset>
                </wp:positionV>
                <wp:extent cx="586105" cy="167640"/>
                <wp:effectExtent l="635" t="0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4">
                              <a:moveTo>
                                <a:pt x="923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923" y="264"/>
                              </a:lnTo>
                              <a:lnTo>
                                <a:pt x="92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4" path="m923,1l0,1l0,264l923,264l923,1e" fillcolor="white" stroked="f" o:allowincell="f" style="position:absolute;margin-left:252.7pt;margin-top:176.9pt;width:46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209290</wp:posOffset>
                </wp:positionH>
                <wp:positionV relativeFrom="page">
                  <wp:posOffset>2246630</wp:posOffset>
                </wp:positionV>
                <wp:extent cx="586105" cy="167005"/>
                <wp:effectExtent l="4445" t="4445" r="317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176.9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123690</wp:posOffset>
                </wp:positionH>
                <wp:positionV relativeFrom="page">
                  <wp:posOffset>2246630</wp:posOffset>
                </wp:positionV>
                <wp:extent cx="227965" cy="167640"/>
                <wp:effectExtent l="635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4">
                              <a:moveTo>
                                <a:pt x="359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59" y="264"/>
                              </a:lnTo>
                              <a:lnTo>
                                <a:pt x="35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4" path="m359,1l0,1l0,264l359,264l359,1e" fillcolor="white" stroked="f" o:allowincell="f" style="position:absolute;margin-left:324.7pt;margin-top:176.9pt;width:17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123690</wp:posOffset>
                </wp:positionH>
                <wp:positionV relativeFrom="page">
                  <wp:posOffset>2246630</wp:posOffset>
                </wp:positionV>
                <wp:extent cx="227965" cy="167005"/>
                <wp:effectExtent l="4445" t="4445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176.9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580890</wp:posOffset>
                </wp:positionH>
                <wp:positionV relativeFrom="page">
                  <wp:posOffset>2246630</wp:posOffset>
                </wp:positionV>
                <wp:extent cx="2227580" cy="16764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4">
                              <a:moveTo>
                                <a:pt x="3508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508" y="264"/>
                              </a:lnTo>
                              <a:lnTo>
                                <a:pt x="350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4" path="m3508,1l0,1l0,264l3508,264l3508,1e" fillcolor="white" stroked="f" o:allowincell="f" style="position:absolute;margin-left:360.7pt;margin-top:176.9pt;width:175.3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580890</wp:posOffset>
                </wp:positionH>
                <wp:positionV relativeFrom="page">
                  <wp:posOffset>2246630</wp:posOffset>
                </wp:positionV>
                <wp:extent cx="2226945" cy="167005"/>
                <wp:effectExtent l="4445" t="4445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3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7" y="263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3" path="m3507,0l0,0l0,263l3507,263l3507,0e" stroked="t" o:allowincell="f" style="position:absolute;margin-left:360.7pt;margin-top:176.9pt;width:175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209290</wp:posOffset>
                </wp:positionH>
                <wp:positionV relativeFrom="page">
                  <wp:posOffset>2426335</wp:posOffset>
                </wp:positionV>
                <wp:extent cx="578485" cy="167640"/>
                <wp:effectExtent l="1270" t="0" r="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4">
                              <a:moveTo>
                                <a:pt x="911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911" y="264"/>
                              </a:lnTo>
                              <a:lnTo>
                                <a:pt x="91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4" path="m911,1l0,1l0,264l911,264l911,1e" fillcolor="white" stroked="f" o:allowincell="f" style="position:absolute;margin-left:252.7pt;margin-top:191.05pt;width:45.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209290</wp:posOffset>
                </wp:positionH>
                <wp:positionV relativeFrom="page">
                  <wp:posOffset>2426335</wp:posOffset>
                </wp:positionV>
                <wp:extent cx="578485" cy="167005"/>
                <wp:effectExtent l="4445" t="4445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3">
                              <a:moveTo>
                                <a:pt x="9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11" y="263"/>
                              </a:ln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3" path="m911,0l0,0l0,263l911,263l911,0e" stroked="t" o:allowincell="f" style="position:absolute;margin-left:252.7pt;margin-top:191.05pt;width:45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123690</wp:posOffset>
                </wp:positionH>
                <wp:positionV relativeFrom="page">
                  <wp:posOffset>2426335</wp:posOffset>
                </wp:positionV>
                <wp:extent cx="227965" cy="167640"/>
                <wp:effectExtent l="635" t="0" r="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4">
                              <a:moveTo>
                                <a:pt x="359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59" y="264"/>
                              </a:lnTo>
                              <a:lnTo>
                                <a:pt x="35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4" path="m359,1l0,1l0,264l359,264l359,1e" fillcolor="white" stroked="f" o:allowincell="f" style="position:absolute;margin-left:324.7pt;margin-top:191.05pt;width:17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123690</wp:posOffset>
                </wp:positionH>
                <wp:positionV relativeFrom="page">
                  <wp:posOffset>2426335</wp:posOffset>
                </wp:positionV>
                <wp:extent cx="227965" cy="167005"/>
                <wp:effectExtent l="4445" t="4445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191.05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580890</wp:posOffset>
                </wp:positionH>
                <wp:positionV relativeFrom="page">
                  <wp:posOffset>2426335</wp:posOffset>
                </wp:positionV>
                <wp:extent cx="2227580" cy="167640"/>
                <wp:effectExtent l="0" t="0" r="63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4">
                              <a:moveTo>
                                <a:pt x="3508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508" y="264"/>
                              </a:lnTo>
                              <a:lnTo>
                                <a:pt x="350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4" path="m3508,1l0,1l0,264l3508,264l3508,1e" fillcolor="white" stroked="f" o:allowincell="f" style="position:absolute;margin-left:360.7pt;margin-top:191.05pt;width:175.3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580890</wp:posOffset>
                </wp:positionH>
                <wp:positionV relativeFrom="page">
                  <wp:posOffset>2426335</wp:posOffset>
                </wp:positionV>
                <wp:extent cx="2226945" cy="167005"/>
                <wp:effectExtent l="4445" t="4445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3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7" y="263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3" path="m3507,0l0,0l0,263l3507,263l3507,0e" stroked="t" o:allowincell="f" style="position:absolute;margin-left:360.7pt;margin-top:191.05pt;width:175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209290</wp:posOffset>
                </wp:positionH>
                <wp:positionV relativeFrom="page">
                  <wp:posOffset>2606675</wp:posOffset>
                </wp:positionV>
                <wp:extent cx="578485" cy="167005"/>
                <wp:effectExtent l="127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3">
                              <a:moveTo>
                                <a:pt x="9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11" y="263"/>
                              </a:lnTo>
                              <a:lnTo>
                                <a:pt x="91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3" path="m911,0l0,0l0,263l911,263l911,0e" fillcolor="white" stroked="f" o:allowincell="f" style="position:absolute;margin-left:252.7pt;margin-top:205.25pt;width:45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209290</wp:posOffset>
                </wp:positionH>
                <wp:positionV relativeFrom="page">
                  <wp:posOffset>2606675</wp:posOffset>
                </wp:positionV>
                <wp:extent cx="578485" cy="166370"/>
                <wp:effectExtent l="4445" t="3810" r="381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2">
                              <a:moveTo>
                                <a:pt x="911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911" y="262"/>
                              </a:ln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2" path="m911,0l0,0l0,262l911,262l911,0e" stroked="t" o:allowincell="f" style="position:absolute;margin-left:252.7pt;margin-top:205.25pt;width:45.5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123690</wp:posOffset>
                </wp:positionH>
                <wp:positionV relativeFrom="page">
                  <wp:posOffset>2606675</wp:posOffset>
                </wp:positionV>
                <wp:extent cx="227965" cy="16700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205.2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123690</wp:posOffset>
                </wp:positionH>
                <wp:positionV relativeFrom="page">
                  <wp:posOffset>2606675</wp:posOffset>
                </wp:positionV>
                <wp:extent cx="227965" cy="166370"/>
                <wp:effectExtent l="4445" t="3810" r="381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2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9" y="262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2" path="m359,0l0,0l0,262l359,262l359,0e" stroked="t" o:allowincell="f" style="position:absolute;margin-left:324.7pt;margin-top:205.25pt;width:17.9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580890</wp:posOffset>
                </wp:positionH>
                <wp:positionV relativeFrom="page">
                  <wp:posOffset>2606675</wp:posOffset>
                </wp:positionV>
                <wp:extent cx="2227580" cy="167005"/>
                <wp:effectExtent l="0" t="635" r="6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3">
                              <a:moveTo>
                                <a:pt x="3508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8" y="263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3" path="m3508,0l0,0l0,263l3508,263l3508,0e" fillcolor="white" stroked="f" o:allowincell="f" style="position:absolute;margin-left:360.7pt;margin-top:205.25pt;width:175.3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580890</wp:posOffset>
                </wp:positionH>
                <wp:positionV relativeFrom="page">
                  <wp:posOffset>2606675</wp:posOffset>
                </wp:positionV>
                <wp:extent cx="2226945" cy="166370"/>
                <wp:effectExtent l="4445" t="3810" r="381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2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07" y="262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2" path="m3507,0l0,0l0,262l3507,262l3507,0e" stroked="t" o:allowincell="f" style="position:absolute;margin-left:360.7pt;margin-top:205.25pt;width:175.3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209290</wp:posOffset>
                </wp:positionH>
                <wp:positionV relativeFrom="page">
                  <wp:posOffset>2786380</wp:posOffset>
                </wp:positionV>
                <wp:extent cx="578485" cy="167005"/>
                <wp:effectExtent l="1270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3">
                              <a:moveTo>
                                <a:pt x="9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11" y="263"/>
                              </a:lnTo>
                              <a:lnTo>
                                <a:pt x="91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3" path="m911,0l0,0l0,263l911,263l911,0e" fillcolor="white" stroked="f" o:allowincell="f" style="position:absolute;margin-left:252.7pt;margin-top:219.4pt;width:45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209290</wp:posOffset>
                </wp:positionH>
                <wp:positionV relativeFrom="page">
                  <wp:posOffset>2786380</wp:posOffset>
                </wp:positionV>
                <wp:extent cx="578485" cy="167005"/>
                <wp:effectExtent l="4445" t="4445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63">
                              <a:moveTo>
                                <a:pt x="91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11" y="263"/>
                              </a:ln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63" path="m911,0l0,0l0,263l911,263l911,0e" stroked="t" o:allowincell="f" style="position:absolute;margin-left:252.7pt;margin-top:219.4pt;width:45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123690</wp:posOffset>
                </wp:positionH>
                <wp:positionV relativeFrom="page">
                  <wp:posOffset>2786380</wp:posOffset>
                </wp:positionV>
                <wp:extent cx="227965" cy="167005"/>
                <wp:effectExtent l="635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219.4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123690</wp:posOffset>
                </wp:positionH>
                <wp:positionV relativeFrom="page">
                  <wp:posOffset>2786380</wp:posOffset>
                </wp:positionV>
                <wp:extent cx="227965" cy="167005"/>
                <wp:effectExtent l="4445" t="4445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219.4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580890</wp:posOffset>
                </wp:positionH>
                <wp:positionV relativeFrom="page">
                  <wp:posOffset>2786380</wp:posOffset>
                </wp:positionV>
                <wp:extent cx="2219960" cy="16700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fillcolor="white" stroked="f" o:allowincell="f" style="position:absolute;margin-left:360.7pt;margin-top:219.4pt;width:174.7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580890</wp:posOffset>
                </wp:positionH>
                <wp:positionV relativeFrom="page">
                  <wp:posOffset>2786380</wp:posOffset>
                </wp:positionV>
                <wp:extent cx="2219960" cy="167005"/>
                <wp:effectExtent l="3810" t="4445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stroked="t" o:allowincell="f" style="position:absolute;margin-left:360.7pt;margin-top:219.4pt;width:174.7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209290</wp:posOffset>
                </wp:positionH>
                <wp:positionV relativeFrom="page">
                  <wp:posOffset>2965450</wp:posOffset>
                </wp:positionV>
                <wp:extent cx="570865" cy="16700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0l0,0l0,263l899,263l899,0e" fillcolor="white" stroked="f" o:allowincell="f" style="position:absolute;margin-left:252.7pt;margin-top:233.5pt;width:44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209290</wp:posOffset>
                </wp:positionH>
                <wp:positionV relativeFrom="page">
                  <wp:posOffset>2965450</wp:posOffset>
                </wp:positionV>
                <wp:extent cx="570865" cy="167005"/>
                <wp:effectExtent l="4445" t="4445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63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99" y="263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63" path="m899,0l0,0l0,263l899,263l899,0e" stroked="t" o:allowincell="f" style="position:absolute;margin-left:252.7pt;margin-top:233.5pt;width:44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123690</wp:posOffset>
                </wp:positionH>
                <wp:positionV relativeFrom="page">
                  <wp:posOffset>2965450</wp:posOffset>
                </wp:positionV>
                <wp:extent cx="227965" cy="16700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fillcolor="white" stroked="f" o:allowincell="f" style="position:absolute;margin-left:324.7pt;margin-top:233.5pt;width:17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123690</wp:posOffset>
                </wp:positionH>
                <wp:positionV relativeFrom="page">
                  <wp:posOffset>2965450</wp:posOffset>
                </wp:positionV>
                <wp:extent cx="227965" cy="167005"/>
                <wp:effectExtent l="4445" t="4445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63">
                              <a:moveTo>
                                <a:pt x="35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9" y="263"/>
                              </a:ln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63" path="m359,0l0,0l0,263l359,263l359,0e" stroked="t" o:allowincell="f" style="position:absolute;margin-left:324.7pt;margin-top:233.5pt;width:17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580890</wp:posOffset>
                </wp:positionH>
                <wp:positionV relativeFrom="page">
                  <wp:posOffset>2965450</wp:posOffset>
                </wp:positionV>
                <wp:extent cx="2219960" cy="167005"/>
                <wp:effectExtent l="0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fillcolor="white" stroked="f" o:allowincell="f" style="position:absolute;margin-left:360.7pt;margin-top:233.5pt;width:174.7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80890</wp:posOffset>
                </wp:positionH>
                <wp:positionV relativeFrom="page">
                  <wp:posOffset>2965450</wp:posOffset>
                </wp:positionV>
                <wp:extent cx="2219960" cy="167005"/>
                <wp:effectExtent l="3810" t="4445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stroked="t" o:allowincell="f" style="position:absolute;margin-left:360.7pt;margin-top:233.5pt;width:174.7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209290</wp:posOffset>
                </wp:positionH>
                <wp:positionV relativeFrom="page">
                  <wp:posOffset>3145155</wp:posOffset>
                </wp:positionV>
                <wp:extent cx="563245" cy="16700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263">
                              <a:moveTo>
                                <a:pt x="88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87" y="263"/>
                              </a:lnTo>
                              <a:lnTo>
                                <a:pt x="88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263" path="m887,0l0,0l0,263l887,263l887,0e" fillcolor="white" stroked="f" o:allowincell="f" style="position:absolute;margin-left:252.7pt;margin-top:247.65pt;width:44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209290</wp:posOffset>
                </wp:positionH>
                <wp:positionV relativeFrom="page">
                  <wp:posOffset>3145155</wp:posOffset>
                </wp:positionV>
                <wp:extent cx="563245" cy="167005"/>
                <wp:effectExtent l="4445" t="4445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263">
                              <a:moveTo>
                                <a:pt x="88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887" y="263"/>
                              </a:lnTo>
                              <a:lnTo>
                                <a:pt x="88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263" path="m887,0l0,0l0,263l887,263l887,0e" stroked="t" o:allowincell="f" style="position:absolute;margin-left:252.7pt;margin-top:247.65pt;width:44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123690</wp:posOffset>
                </wp:positionH>
                <wp:positionV relativeFrom="page">
                  <wp:posOffset>3145155</wp:posOffset>
                </wp:positionV>
                <wp:extent cx="220345" cy="167005"/>
                <wp:effectExtent l="635" t="63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fillcolor="white" stroked="f" o:allowincell="f" style="position:absolute;margin-left:324.7pt;margin-top:247.65pt;width:17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123690</wp:posOffset>
                </wp:positionH>
                <wp:positionV relativeFrom="page">
                  <wp:posOffset>3145155</wp:posOffset>
                </wp:positionV>
                <wp:extent cx="220345" cy="167005"/>
                <wp:effectExtent l="4445" t="4445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63">
                              <a:moveTo>
                                <a:pt x="34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" y="263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63" path="m347,0l0,0l0,263l347,263l347,0e" stroked="t" o:allowincell="f" style="position:absolute;margin-left:324.7pt;margin-top:247.65pt;width:17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580890</wp:posOffset>
                </wp:positionH>
                <wp:positionV relativeFrom="page">
                  <wp:posOffset>3145155</wp:posOffset>
                </wp:positionV>
                <wp:extent cx="2227580" cy="16700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3">
                              <a:moveTo>
                                <a:pt x="3508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8" y="263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3" path="m3508,0l0,0l0,263l3508,263l3508,0e" fillcolor="white" stroked="f" o:allowincell="f" style="position:absolute;margin-left:360.7pt;margin-top:247.65pt;width:175.3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580890</wp:posOffset>
                </wp:positionH>
                <wp:positionV relativeFrom="page">
                  <wp:posOffset>3145155</wp:posOffset>
                </wp:positionV>
                <wp:extent cx="2226945" cy="167005"/>
                <wp:effectExtent l="4445" t="4445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3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7" y="263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3" path="m3507,0l0,0l0,263l3507,263l3507,0e" stroked="t" o:allowincell="f" style="position:absolute;margin-left:360.7pt;margin-top:247.65pt;width:175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3209290</wp:posOffset>
                </wp:positionH>
                <wp:positionV relativeFrom="page">
                  <wp:posOffset>3629660</wp:posOffset>
                </wp:positionV>
                <wp:extent cx="586105" cy="167640"/>
                <wp:effectExtent l="635" t="0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4">
                              <a:moveTo>
                                <a:pt x="923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923" y="264"/>
                              </a:lnTo>
                              <a:lnTo>
                                <a:pt x="92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4" path="m923,1l0,1l0,264l923,264l923,1e" fillcolor="white" stroked="f" o:allowincell="f" style="position:absolute;margin-left:252.7pt;margin-top:285.8pt;width:46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209290</wp:posOffset>
                </wp:positionH>
                <wp:positionV relativeFrom="page">
                  <wp:posOffset>3629660</wp:posOffset>
                </wp:positionV>
                <wp:extent cx="586105" cy="167005"/>
                <wp:effectExtent l="4445" t="4445" r="3175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285.8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4123690</wp:posOffset>
                </wp:positionH>
                <wp:positionV relativeFrom="page">
                  <wp:posOffset>3629660</wp:posOffset>
                </wp:positionV>
                <wp:extent cx="243205" cy="167640"/>
                <wp:effectExtent l="635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4">
                              <a:moveTo>
                                <a:pt x="383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83" y="264"/>
                              </a:lnTo>
                              <a:lnTo>
                                <a:pt x="38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4" path="m383,1l0,1l0,264l383,264l383,1e" fillcolor="white" stroked="f" o:allowincell="f" style="position:absolute;margin-left:324.7pt;margin-top:285.8pt;width:19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123690</wp:posOffset>
                </wp:positionH>
                <wp:positionV relativeFrom="page">
                  <wp:posOffset>3629660</wp:posOffset>
                </wp:positionV>
                <wp:extent cx="243205" cy="167005"/>
                <wp:effectExtent l="4445" t="4445" r="3175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stroked="t" o:allowincell="f" style="position:absolute;margin-left:324.7pt;margin-top:285.8pt;width:19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580890</wp:posOffset>
                </wp:positionH>
                <wp:positionV relativeFrom="page">
                  <wp:posOffset>3629660</wp:posOffset>
                </wp:positionV>
                <wp:extent cx="2235200" cy="167640"/>
                <wp:effectExtent l="635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64">
                              <a:moveTo>
                                <a:pt x="3520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520" y="264"/>
                              </a:lnTo>
                              <a:lnTo>
                                <a:pt x="3520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64" path="m3520,1l0,1l0,264l3520,264l3520,1e" fillcolor="white" stroked="f" o:allowincell="f" style="position:absolute;margin-left:360.7pt;margin-top:285.8pt;width:175.95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580890</wp:posOffset>
                </wp:positionH>
                <wp:positionV relativeFrom="page">
                  <wp:posOffset>3629660</wp:posOffset>
                </wp:positionV>
                <wp:extent cx="2235200" cy="167005"/>
                <wp:effectExtent l="3810" t="4445" r="4445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263">
                              <a:moveTo>
                                <a:pt x="3520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20" y="263"/>
                              </a:lnTo>
                              <a:lnTo>
                                <a:pt x="35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263" path="m3520,0l0,0l0,263l3520,263l3520,0e" stroked="t" o:allowincell="f" style="position:absolute;margin-left:360.7pt;margin-top:285.8pt;width:175.9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3209290</wp:posOffset>
                </wp:positionH>
                <wp:positionV relativeFrom="page">
                  <wp:posOffset>3810000</wp:posOffset>
                </wp:positionV>
                <wp:extent cx="593725" cy="16700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fillcolor="white" stroked="f" o:allowincell="f" style="position:absolute;margin-left:252.7pt;margin-top:300pt;width:4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209290</wp:posOffset>
                </wp:positionH>
                <wp:positionV relativeFrom="page">
                  <wp:posOffset>3810000</wp:posOffset>
                </wp:positionV>
                <wp:extent cx="593725" cy="166370"/>
                <wp:effectExtent l="4445" t="3810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2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935" y="262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2" path="m935,0l0,0l0,262l935,262l935,0e" stroked="t" o:allowincell="f" style="position:absolute;margin-left:252.7pt;margin-top:300pt;width:46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123690</wp:posOffset>
                </wp:positionH>
                <wp:positionV relativeFrom="page">
                  <wp:posOffset>3810000</wp:posOffset>
                </wp:positionV>
                <wp:extent cx="235585" cy="167005"/>
                <wp:effectExtent l="635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fillcolor="white" stroked="f" o:allowincell="f" style="position:absolute;margin-left:324.7pt;margin-top:300pt;width:18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123690</wp:posOffset>
                </wp:positionH>
                <wp:positionV relativeFrom="page">
                  <wp:posOffset>3810000</wp:posOffset>
                </wp:positionV>
                <wp:extent cx="235585" cy="166370"/>
                <wp:effectExtent l="4445" t="3810" r="381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71" y="262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371,0l0,0l0,262l371,262l371,0e" stroked="t" o:allowincell="f" style="position:absolute;margin-left:324.7pt;margin-top:300pt;width:18.5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580890</wp:posOffset>
                </wp:positionH>
                <wp:positionV relativeFrom="page">
                  <wp:posOffset>3810000</wp:posOffset>
                </wp:positionV>
                <wp:extent cx="2224405" cy="16700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3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3" y="263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3" path="m3503,0l0,0l0,263l3503,263l3503,0e" fillcolor="white" stroked="f" o:allowincell="f" style="position:absolute;margin-left:360.7pt;margin-top:300pt;width:175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580890</wp:posOffset>
                </wp:positionH>
                <wp:positionV relativeFrom="page">
                  <wp:posOffset>3810000</wp:posOffset>
                </wp:positionV>
                <wp:extent cx="2224405" cy="166370"/>
                <wp:effectExtent l="4445" t="3810" r="381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2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03" y="262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2" path="m3503,0l0,0l0,262l3503,262l3503,0e" stroked="t" o:allowincell="f" style="position:absolute;margin-left:360.7pt;margin-top:300pt;width:175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3209290</wp:posOffset>
                </wp:positionH>
                <wp:positionV relativeFrom="page">
                  <wp:posOffset>3989705</wp:posOffset>
                </wp:positionV>
                <wp:extent cx="593725" cy="16700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fillcolor="white" stroked="f" o:allowincell="f" style="position:absolute;margin-left:252.7pt;margin-top:314.15pt;width:4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209290</wp:posOffset>
                </wp:positionH>
                <wp:positionV relativeFrom="page">
                  <wp:posOffset>3989705</wp:posOffset>
                </wp:positionV>
                <wp:extent cx="593725" cy="166370"/>
                <wp:effectExtent l="4445" t="3810" r="317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2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935" y="262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2" path="m935,0l0,0l0,262l935,262l935,0e" stroked="t" o:allowincell="f" style="position:absolute;margin-left:252.7pt;margin-top:314.15pt;width:46.7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4123690</wp:posOffset>
                </wp:positionH>
                <wp:positionV relativeFrom="page">
                  <wp:posOffset>3989705</wp:posOffset>
                </wp:positionV>
                <wp:extent cx="243205" cy="167005"/>
                <wp:effectExtent l="635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3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83" y="263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3" path="m383,0l0,0l0,263l383,263l383,0e" fillcolor="white" stroked="f" o:allowincell="f" style="position:absolute;margin-left:324.7pt;margin-top:314.15pt;width:19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123690</wp:posOffset>
                </wp:positionH>
                <wp:positionV relativeFrom="page">
                  <wp:posOffset>3989705</wp:posOffset>
                </wp:positionV>
                <wp:extent cx="243205" cy="166370"/>
                <wp:effectExtent l="4445" t="3810" r="317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262">
                              <a:moveTo>
                                <a:pt x="38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83" y="262"/>
                              </a:ln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262" path="m383,0l0,0l0,262l383,262l383,0e" stroked="t" o:allowincell="f" style="position:absolute;margin-left:324.7pt;margin-top:314.15pt;width:19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580890</wp:posOffset>
                </wp:positionH>
                <wp:positionV relativeFrom="page">
                  <wp:posOffset>3989705</wp:posOffset>
                </wp:positionV>
                <wp:extent cx="2227580" cy="167005"/>
                <wp:effectExtent l="0" t="635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3">
                              <a:moveTo>
                                <a:pt x="3508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8" y="263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3" path="m3508,0l0,0l0,263l3508,263l3508,0e" fillcolor="white" stroked="f" o:allowincell="f" style="position:absolute;margin-left:360.7pt;margin-top:314.15pt;width:175.3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580890</wp:posOffset>
                </wp:positionH>
                <wp:positionV relativeFrom="page">
                  <wp:posOffset>3989705</wp:posOffset>
                </wp:positionV>
                <wp:extent cx="2226945" cy="166370"/>
                <wp:effectExtent l="4445" t="3810" r="381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2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507" y="262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2" path="m3507,0l0,0l0,262l3507,262l3507,0e" stroked="t" o:allowincell="f" style="position:absolute;margin-left:360.7pt;margin-top:314.15pt;width:175.3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3209290</wp:posOffset>
                </wp:positionH>
                <wp:positionV relativeFrom="page">
                  <wp:posOffset>4169410</wp:posOffset>
                </wp:positionV>
                <wp:extent cx="586105" cy="16700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fillcolor="white" stroked="f" o:allowincell="f" style="position:absolute;margin-left:252.7pt;margin-top:328.3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209290</wp:posOffset>
                </wp:positionH>
                <wp:positionV relativeFrom="page">
                  <wp:posOffset>4169410</wp:posOffset>
                </wp:positionV>
                <wp:extent cx="586105" cy="167005"/>
                <wp:effectExtent l="4445" t="4445" r="3175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328.3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123690</wp:posOffset>
                </wp:positionH>
                <wp:positionV relativeFrom="page">
                  <wp:posOffset>4169410</wp:posOffset>
                </wp:positionV>
                <wp:extent cx="235585" cy="167005"/>
                <wp:effectExtent l="635" t="635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fillcolor="white" stroked="f" o:allowincell="f" style="position:absolute;margin-left:324.7pt;margin-top:328.3pt;width:18.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123690</wp:posOffset>
                </wp:positionH>
                <wp:positionV relativeFrom="page">
                  <wp:posOffset>4169410</wp:posOffset>
                </wp:positionV>
                <wp:extent cx="235585" cy="167005"/>
                <wp:effectExtent l="4445" t="4445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3">
                              <a:moveTo>
                                <a:pt x="371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1" y="263"/>
                              </a:lnTo>
                              <a:lnTo>
                                <a:pt x="3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3" path="m371,0l0,0l0,263l371,263l371,0e" stroked="t" o:allowincell="f" style="position:absolute;margin-left:324.7pt;margin-top:328.3pt;width:18.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580890</wp:posOffset>
                </wp:positionH>
                <wp:positionV relativeFrom="page">
                  <wp:posOffset>4169410</wp:posOffset>
                </wp:positionV>
                <wp:extent cx="2227580" cy="16700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3">
                              <a:moveTo>
                                <a:pt x="3508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8" y="263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3" path="m3508,0l0,0l0,263l3508,263l3508,0e" fillcolor="white" stroked="f" o:allowincell="f" style="position:absolute;margin-left:360.7pt;margin-top:328.3pt;width:175.3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580890</wp:posOffset>
                </wp:positionH>
                <wp:positionV relativeFrom="page">
                  <wp:posOffset>4169410</wp:posOffset>
                </wp:positionV>
                <wp:extent cx="2226945" cy="167005"/>
                <wp:effectExtent l="4445" t="4445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3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507" y="263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3" path="m3507,0l0,0l0,263l3507,263l3507,0e" stroked="t" o:allowincell="f" style="position:absolute;margin-left:360.7pt;margin-top:328.3pt;width:175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300095</wp:posOffset>
                </wp:positionH>
                <wp:positionV relativeFrom="page">
                  <wp:posOffset>4779010</wp:posOffset>
                </wp:positionV>
                <wp:extent cx="61595" cy="12700"/>
                <wp:effectExtent l="1270" t="635" r="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0">
                              <a:moveTo>
                                <a:pt x="0" y="20"/>
                              </a:moveTo>
                              <a:lnTo>
                                <a:pt x="97" y="20"/>
                              </a:lnTo>
                              <a:lnTo>
                                <a:pt x="9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0" path="m0,20l97,20l97,0l0,0l0,20e" fillcolor="black" stroked="f" o:allowincell="f" style="position:absolute;margin-left:259.85pt;margin-top:376.3pt;width:4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695700</wp:posOffset>
                </wp:positionH>
                <wp:positionV relativeFrom="page">
                  <wp:posOffset>4779010</wp:posOffset>
                </wp:positionV>
                <wp:extent cx="85090" cy="12700"/>
                <wp:effectExtent l="0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0">
                              <a:moveTo>
                                <a:pt x="0" y="20"/>
                              </a:moveTo>
                              <a:lnTo>
                                <a:pt x="134" y="20"/>
                              </a:lnTo>
                              <a:lnTo>
                                <a:pt x="1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0" path="m0,20l134,20l134,0l0,0l0,20e" fillcolor="black" stroked="f" o:allowincell="f" style="position:absolute;margin-left:291pt;margin-top:376.3pt;width:6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189730</wp:posOffset>
                </wp:positionH>
                <wp:positionV relativeFrom="page">
                  <wp:posOffset>4779010</wp:posOffset>
                </wp:positionV>
                <wp:extent cx="219710" cy="12700"/>
                <wp:effectExtent l="635" t="635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">
                              <a:moveTo>
                                <a:pt x="0" y="20"/>
                              </a:moveTo>
                              <a:lnTo>
                                <a:pt x="346" y="20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0" path="m0,20l346,20l346,0l0,0l0,20e" fillcolor="black" stroked="f" o:allowincell="f" style="position:absolute;margin-left:329.9pt;margin-top:376.3pt;width:1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3209290</wp:posOffset>
                </wp:positionH>
                <wp:positionV relativeFrom="page">
                  <wp:posOffset>4958080</wp:posOffset>
                </wp:positionV>
                <wp:extent cx="586105" cy="167005"/>
                <wp:effectExtent l="635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fillcolor="white" stroked="f" o:allowincell="f" style="position:absolute;margin-left:252.7pt;margin-top:390.4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209290</wp:posOffset>
                </wp:positionH>
                <wp:positionV relativeFrom="page">
                  <wp:posOffset>4958080</wp:posOffset>
                </wp:positionV>
                <wp:extent cx="586105" cy="167005"/>
                <wp:effectExtent l="4445" t="4445" r="3175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390.4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123690</wp:posOffset>
                </wp:positionH>
                <wp:positionV relativeFrom="page">
                  <wp:posOffset>4958080</wp:posOffset>
                </wp:positionV>
                <wp:extent cx="250825" cy="167005"/>
                <wp:effectExtent l="635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3">
                              <a:moveTo>
                                <a:pt x="39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95" y="263"/>
                              </a:lnTo>
                              <a:lnTo>
                                <a:pt x="39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3" path="m395,0l0,0l0,263l395,263l395,0e" fillcolor="white" stroked="f" o:allowincell="f" style="position:absolute;margin-left:324.7pt;margin-top:390.4pt;width:19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123690</wp:posOffset>
                </wp:positionH>
                <wp:positionV relativeFrom="page">
                  <wp:posOffset>4958080</wp:posOffset>
                </wp:positionV>
                <wp:extent cx="250825" cy="167005"/>
                <wp:effectExtent l="4445" t="4445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3">
                              <a:moveTo>
                                <a:pt x="39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95" y="263"/>
                              </a:lnTo>
                              <a:lnTo>
                                <a:pt x="39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3" path="m395,0l0,0l0,263l395,263l395,0e" stroked="t" o:allowincell="f" style="position:absolute;margin-left:324.7pt;margin-top:390.4pt;width:19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580890</wp:posOffset>
                </wp:positionH>
                <wp:positionV relativeFrom="page">
                  <wp:posOffset>4958080</wp:posOffset>
                </wp:positionV>
                <wp:extent cx="2227580" cy="17081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69">
                              <a:moveTo>
                                <a:pt x="350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508" y="269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69" path="m3508,0l0,0l0,269l3508,269l3508,0e" fillcolor="white" stroked="f" o:allowincell="f" style="position:absolute;margin-left:360.7pt;margin-top:390.4pt;width:175.3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580890</wp:posOffset>
                </wp:positionH>
                <wp:positionV relativeFrom="page">
                  <wp:posOffset>4958080</wp:posOffset>
                </wp:positionV>
                <wp:extent cx="2226945" cy="170815"/>
                <wp:effectExtent l="4445" t="4445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7" h="269">
                              <a:moveTo>
                                <a:pt x="3507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507" y="269"/>
                              </a:lnTo>
                              <a:lnTo>
                                <a:pt x="35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7,269" path="m3507,0l0,0l0,269l3507,269l3507,0e" stroked="t" o:allowincell="f" style="position:absolute;margin-left:360.7pt;margin-top:390.4pt;width:175.3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3209290</wp:posOffset>
                </wp:positionH>
                <wp:positionV relativeFrom="page">
                  <wp:posOffset>5141595</wp:posOffset>
                </wp:positionV>
                <wp:extent cx="586105" cy="167005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1l0,1l0,263l923,263l923,1e" fillcolor="white" stroked="f" o:allowincell="f" style="position:absolute;margin-left:252.7pt;margin-top:404.85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209290</wp:posOffset>
                </wp:positionH>
                <wp:positionV relativeFrom="page">
                  <wp:posOffset>5141595</wp:posOffset>
                </wp:positionV>
                <wp:extent cx="586105" cy="167005"/>
                <wp:effectExtent l="4445" t="4445" r="317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404.85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123690</wp:posOffset>
                </wp:positionH>
                <wp:positionV relativeFrom="page">
                  <wp:posOffset>5141595</wp:posOffset>
                </wp:positionV>
                <wp:extent cx="250825" cy="167005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3">
                              <a:moveTo>
                                <a:pt x="395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95" y="263"/>
                              </a:lnTo>
                              <a:lnTo>
                                <a:pt x="39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3" path="m395,1l0,1l0,263l395,263l395,1e" fillcolor="white" stroked="f" o:allowincell="f" style="position:absolute;margin-left:324.7pt;margin-top:404.85pt;width:19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123690</wp:posOffset>
                </wp:positionH>
                <wp:positionV relativeFrom="page">
                  <wp:posOffset>5141595</wp:posOffset>
                </wp:positionV>
                <wp:extent cx="250825" cy="167005"/>
                <wp:effectExtent l="4445" t="4445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63">
                              <a:moveTo>
                                <a:pt x="39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95" y="263"/>
                              </a:lnTo>
                              <a:lnTo>
                                <a:pt x="39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63" path="m395,0l0,0l0,263l395,263l395,0e" stroked="t" o:allowincell="f" style="position:absolute;margin-left:324.7pt;margin-top:404.85pt;width:19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580890</wp:posOffset>
                </wp:positionH>
                <wp:positionV relativeFrom="page">
                  <wp:posOffset>5141595</wp:posOffset>
                </wp:positionV>
                <wp:extent cx="2224405" cy="170815"/>
                <wp:effectExtent l="635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9">
                              <a:moveTo>
                                <a:pt x="350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3503" y="269"/>
                              </a:lnTo>
                              <a:lnTo>
                                <a:pt x="350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9" path="m3503,1l0,1l0,269l3503,269l3503,1e" fillcolor="white" stroked="f" o:allowincell="f" style="position:absolute;margin-left:360.7pt;margin-top:404.85pt;width:175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580890</wp:posOffset>
                </wp:positionH>
                <wp:positionV relativeFrom="page">
                  <wp:posOffset>5141595</wp:posOffset>
                </wp:positionV>
                <wp:extent cx="2224405" cy="170815"/>
                <wp:effectExtent l="4445" t="4445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269">
                              <a:moveTo>
                                <a:pt x="350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503" y="269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269" path="m3503,0l0,0l0,269l3503,269l3503,0e" stroked="t" o:allowincell="f" style="position:absolute;margin-left:360.7pt;margin-top:404.85pt;width:175.1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3209290</wp:posOffset>
                </wp:positionH>
                <wp:positionV relativeFrom="page">
                  <wp:posOffset>5325110</wp:posOffset>
                </wp:positionV>
                <wp:extent cx="586105" cy="167640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4">
                              <a:moveTo>
                                <a:pt x="923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4" path="m923,1l0,1l0,263l923,263l923,1e" fillcolor="white" stroked="f" o:allowincell="f" style="position:absolute;margin-left:252.7pt;margin-top:419.3pt;width:46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209290</wp:posOffset>
                </wp:positionH>
                <wp:positionV relativeFrom="page">
                  <wp:posOffset>5325110</wp:posOffset>
                </wp:positionV>
                <wp:extent cx="586105" cy="167005"/>
                <wp:effectExtent l="4445" t="4445" r="3175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419.3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123690</wp:posOffset>
                </wp:positionH>
                <wp:positionV relativeFrom="page">
                  <wp:posOffset>5325110</wp:posOffset>
                </wp:positionV>
                <wp:extent cx="247015" cy="17145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270">
                              <a:moveTo>
                                <a:pt x="389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389" y="269"/>
                              </a:lnTo>
                              <a:lnTo>
                                <a:pt x="38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270" path="m389,1l0,1l0,269l389,269l389,1e" fillcolor="white" stroked="f" o:allowincell="f" style="position:absolute;margin-left:324.7pt;margin-top:419.3pt;width:19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123690</wp:posOffset>
                </wp:positionH>
                <wp:positionV relativeFrom="page">
                  <wp:posOffset>5325110</wp:posOffset>
                </wp:positionV>
                <wp:extent cx="247015" cy="170815"/>
                <wp:effectExtent l="4445" t="4445" r="3175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269">
                              <a:moveTo>
                                <a:pt x="38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89" y="269"/>
                              </a:lnTo>
                              <a:lnTo>
                                <a:pt x="38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269" path="m389,0l0,0l0,269l389,269l389,0e" stroked="t" o:allowincell="f" style="position:absolute;margin-left:324.7pt;margin-top:419.3pt;width:19.4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4580890</wp:posOffset>
                </wp:positionH>
                <wp:positionV relativeFrom="page">
                  <wp:posOffset>5325110</wp:posOffset>
                </wp:positionV>
                <wp:extent cx="2209165" cy="167640"/>
                <wp:effectExtent l="127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4">
                              <a:moveTo>
                                <a:pt x="3479" y="1"/>
                              </a:moveTo>
                              <a:lnTo>
                                <a:pt x="0" y="1"/>
                              </a:lnTo>
                              <a:lnTo>
                                <a:pt x="0" y="263"/>
                              </a:lnTo>
                              <a:lnTo>
                                <a:pt x="3479" y="263"/>
                              </a:lnTo>
                              <a:lnTo>
                                <a:pt x="347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4" path="m3479,1l0,1l0,263l3479,263l3479,1e" fillcolor="white" stroked="f" o:allowincell="f" style="position:absolute;margin-left:360.7pt;margin-top:419.3pt;width:173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580890</wp:posOffset>
                </wp:positionH>
                <wp:positionV relativeFrom="page">
                  <wp:posOffset>5325110</wp:posOffset>
                </wp:positionV>
                <wp:extent cx="2209165" cy="167005"/>
                <wp:effectExtent l="4445" t="4445" r="3175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9" h="263">
                              <a:moveTo>
                                <a:pt x="347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79" y="263"/>
                              </a:ln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9,263" path="m3479,0l0,0l0,263l3479,263l3479,0e" stroked="t" o:allowincell="f" style="position:absolute;margin-left:360.7pt;margin-top:419.3pt;width:173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3209290</wp:posOffset>
                </wp:positionH>
                <wp:positionV relativeFrom="page">
                  <wp:posOffset>5509260</wp:posOffset>
                </wp:positionV>
                <wp:extent cx="586105" cy="16700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fillcolor="white" stroked="f" o:allowincell="f" style="position:absolute;margin-left:252.7pt;margin-top:433.8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209290</wp:posOffset>
                </wp:positionH>
                <wp:positionV relativeFrom="page">
                  <wp:posOffset>5508625</wp:posOffset>
                </wp:positionV>
                <wp:extent cx="586105" cy="167005"/>
                <wp:effectExtent l="4445" t="4445" r="3175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433.75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123690</wp:posOffset>
                </wp:positionH>
                <wp:positionV relativeFrom="page">
                  <wp:posOffset>5509260</wp:posOffset>
                </wp:positionV>
                <wp:extent cx="258445" cy="170815"/>
                <wp:effectExtent l="635" t="635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269">
                              <a:moveTo>
                                <a:pt x="407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07" y="269"/>
                              </a:lnTo>
                              <a:lnTo>
                                <a:pt x="40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269" path="m407,0l0,0l0,269l407,269l407,0e" fillcolor="white" stroked="f" o:allowincell="f" style="position:absolute;margin-left:324.7pt;margin-top:433.8pt;width:20.3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123690</wp:posOffset>
                </wp:positionH>
                <wp:positionV relativeFrom="page">
                  <wp:posOffset>5508625</wp:posOffset>
                </wp:positionV>
                <wp:extent cx="258445" cy="170815"/>
                <wp:effectExtent l="4445" t="4445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269">
                              <a:moveTo>
                                <a:pt x="407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07" y="269"/>
                              </a:ln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269" path="m407,0l0,0l0,269l407,269l407,0e" stroked="t" o:allowincell="f" style="position:absolute;margin-left:324.7pt;margin-top:433.75pt;width:20.3pt;height:13.4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580890</wp:posOffset>
                </wp:positionH>
                <wp:positionV relativeFrom="page">
                  <wp:posOffset>5509260</wp:posOffset>
                </wp:positionV>
                <wp:extent cx="2219960" cy="167005"/>
                <wp:effectExtent l="0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fillcolor="white" stroked="f" o:allowincell="f" style="position:absolute;margin-left:360.7pt;margin-top:433.8pt;width:174.7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580890</wp:posOffset>
                </wp:positionH>
                <wp:positionV relativeFrom="page">
                  <wp:posOffset>5508625</wp:posOffset>
                </wp:positionV>
                <wp:extent cx="2219960" cy="167005"/>
                <wp:effectExtent l="3810" t="4445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stroked="t" o:allowincell="f" style="position:absolute;margin-left:360.7pt;margin-top:433.75pt;width:174.7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3209290</wp:posOffset>
                </wp:positionH>
                <wp:positionV relativeFrom="page">
                  <wp:posOffset>5845175</wp:posOffset>
                </wp:positionV>
                <wp:extent cx="586105" cy="16700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fillcolor="white" stroked="f" o:allowincell="f" style="position:absolute;margin-left:252.7pt;margin-top:460.25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209290</wp:posOffset>
                </wp:positionH>
                <wp:positionV relativeFrom="page">
                  <wp:posOffset>5845175</wp:posOffset>
                </wp:positionV>
                <wp:extent cx="586105" cy="166370"/>
                <wp:effectExtent l="4445" t="3810" r="317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2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923" y="262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2" path="m923,0l0,0l0,262l923,262l923,0e" stroked="t" o:allowincell="f" style="position:absolute;margin-left:252.7pt;margin-top:460.25pt;width:46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123690</wp:posOffset>
                </wp:positionH>
                <wp:positionV relativeFrom="page">
                  <wp:posOffset>5845175</wp:posOffset>
                </wp:positionV>
                <wp:extent cx="258445" cy="16700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263">
                              <a:moveTo>
                                <a:pt x="40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07" y="263"/>
                              </a:lnTo>
                              <a:lnTo>
                                <a:pt x="40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263" path="m407,0l0,0l0,263l407,263l407,0e" fillcolor="white" stroked="f" o:allowincell="f" style="position:absolute;margin-left:324.7pt;margin-top:460.25pt;width:20.3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123690</wp:posOffset>
                </wp:positionH>
                <wp:positionV relativeFrom="page">
                  <wp:posOffset>5845175</wp:posOffset>
                </wp:positionV>
                <wp:extent cx="258445" cy="166370"/>
                <wp:effectExtent l="4445" t="3810" r="381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262">
                              <a:moveTo>
                                <a:pt x="407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407" y="262"/>
                              </a:ln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262" path="m407,0l0,0l0,262l407,262l407,0e" stroked="t" o:allowincell="f" style="position:absolute;margin-left:324.7pt;margin-top:460.25pt;width:20.3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580890</wp:posOffset>
                </wp:positionH>
                <wp:positionV relativeFrom="page">
                  <wp:posOffset>5845175</wp:posOffset>
                </wp:positionV>
                <wp:extent cx="2212340" cy="167005"/>
                <wp:effectExtent l="0" t="635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3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84" y="263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3" path="m3484,0l0,0l0,263l3484,263l3484,0e" fillcolor="white" stroked="f" o:allowincell="f" style="position:absolute;margin-left:360.7pt;margin-top:460.25pt;width:174.1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580890</wp:posOffset>
                </wp:positionH>
                <wp:positionV relativeFrom="page">
                  <wp:posOffset>5845175</wp:posOffset>
                </wp:positionV>
                <wp:extent cx="2212340" cy="166370"/>
                <wp:effectExtent l="3810" t="3810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2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3484" y="262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2" path="m3484,0l0,0l0,262l3484,262l3484,0e" stroked="t" o:allowincell="f" style="position:absolute;margin-left:360.7pt;margin-top:460.25pt;width:174.15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3209290</wp:posOffset>
                </wp:positionH>
                <wp:positionV relativeFrom="page">
                  <wp:posOffset>6024880</wp:posOffset>
                </wp:positionV>
                <wp:extent cx="586105" cy="16700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fillcolor="white" stroked="f" o:allowincell="f" style="position:absolute;margin-left:252.7pt;margin-top:474.4pt;width:46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209290</wp:posOffset>
                </wp:positionH>
                <wp:positionV relativeFrom="page">
                  <wp:posOffset>6024880</wp:posOffset>
                </wp:positionV>
                <wp:extent cx="586105" cy="167005"/>
                <wp:effectExtent l="4445" t="4445" r="317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474.4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123690</wp:posOffset>
                </wp:positionH>
                <wp:positionV relativeFrom="page">
                  <wp:posOffset>6024880</wp:posOffset>
                </wp:positionV>
                <wp:extent cx="266065" cy="167005"/>
                <wp:effectExtent l="635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fillcolor="white" stroked="f" o:allowincell="f" style="position:absolute;margin-left:324.7pt;margin-top:474.4pt;width:20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123690</wp:posOffset>
                </wp:positionH>
                <wp:positionV relativeFrom="page">
                  <wp:posOffset>6024880</wp:posOffset>
                </wp:positionV>
                <wp:extent cx="266065" cy="167005"/>
                <wp:effectExtent l="4445" t="4445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stroked="t" o:allowincell="f" style="position:absolute;margin-left:324.7pt;margin-top:474.4pt;width:20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580890</wp:posOffset>
                </wp:positionH>
                <wp:positionV relativeFrom="page">
                  <wp:posOffset>6024880</wp:posOffset>
                </wp:positionV>
                <wp:extent cx="2212340" cy="167005"/>
                <wp:effectExtent l="0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3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84" y="263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3" path="m3484,0l0,0l0,263l3484,263l3484,0e" fillcolor="white" stroked="f" o:allowincell="f" style="position:absolute;margin-left:360.7pt;margin-top:474.4pt;width:174.1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580890</wp:posOffset>
                </wp:positionH>
                <wp:positionV relativeFrom="page">
                  <wp:posOffset>6024880</wp:posOffset>
                </wp:positionV>
                <wp:extent cx="2212340" cy="167005"/>
                <wp:effectExtent l="3810" t="4445" r="444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3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84" y="263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3" path="m3484,0l0,0l0,263l3484,263l3484,0e" stroked="t" o:allowincell="f" style="position:absolute;margin-left:360.7pt;margin-top:474.4pt;width:174.1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3209290</wp:posOffset>
                </wp:positionH>
                <wp:positionV relativeFrom="page">
                  <wp:posOffset>6203950</wp:posOffset>
                </wp:positionV>
                <wp:extent cx="593725" cy="167005"/>
                <wp:effectExtent l="635" t="635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fillcolor="white" stroked="f" o:allowincell="f" style="position:absolute;margin-left:252.7pt;margin-top:488.5pt;width:4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209290</wp:posOffset>
                </wp:positionH>
                <wp:positionV relativeFrom="page">
                  <wp:posOffset>6203950</wp:posOffset>
                </wp:positionV>
                <wp:extent cx="593725" cy="167005"/>
                <wp:effectExtent l="4445" t="4445" r="3175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stroked="t" o:allowincell="f" style="position:absolute;margin-left:252.7pt;margin-top:488.5pt;width:46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123690</wp:posOffset>
                </wp:positionH>
                <wp:positionV relativeFrom="page">
                  <wp:posOffset>6203950</wp:posOffset>
                </wp:positionV>
                <wp:extent cx="266065" cy="16700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fillcolor="white" stroked="f" o:allowincell="f" style="position:absolute;margin-left:324.7pt;margin-top:488.5pt;width:20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123690</wp:posOffset>
                </wp:positionH>
                <wp:positionV relativeFrom="page">
                  <wp:posOffset>6203950</wp:posOffset>
                </wp:positionV>
                <wp:extent cx="266065" cy="167005"/>
                <wp:effectExtent l="4445" t="4445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stroked="t" o:allowincell="f" style="position:absolute;margin-left:324.7pt;margin-top:488.5pt;width:20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580890</wp:posOffset>
                </wp:positionH>
                <wp:positionV relativeFrom="page">
                  <wp:posOffset>6203950</wp:posOffset>
                </wp:positionV>
                <wp:extent cx="2212340" cy="167005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3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84" y="263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3" path="m3484,0l0,0l0,263l3484,263l3484,0e" fillcolor="white" stroked="f" o:allowincell="f" style="position:absolute;margin-left:360.7pt;margin-top:488.5pt;width:174.1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580890</wp:posOffset>
                </wp:positionH>
                <wp:positionV relativeFrom="page">
                  <wp:posOffset>6203950</wp:posOffset>
                </wp:positionV>
                <wp:extent cx="2212340" cy="167005"/>
                <wp:effectExtent l="3810" t="4445" r="444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263">
                              <a:moveTo>
                                <a:pt x="3484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84" y="263"/>
                              </a:lnTo>
                              <a:lnTo>
                                <a:pt x="348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263" path="m3484,0l0,0l0,263l3484,263l3484,0e" stroked="t" o:allowincell="f" style="position:absolute;margin-left:360.7pt;margin-top:488.5pt;width:174.1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83260</wp:posOffset>
                </wp:positionH>
                <wp:positionV relativeFrom="page">
                  <wp:posOffset>6383655</wp:posOffset>
                </wp:positionV>
                <wp:extent cx="2384425" cy="167005"/>
                <wp:effectExtent l="635" t="635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4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5" h="263">
                              <a:moveTo>
                                <a:pt x="375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55" y="263"/>
                              </a:lnTo>
                              <a:lnTo>
                                <a:pt x="375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5,263" path="m3755,0l0,0l0,263l3755,263l3755,0e" fillcolor="white" stroked="f" o:allowincell="f" style="position:absolute;margin-left:53.8pt;margin-top:502.65pt;width:187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83260</wp:posOffset>
                </wp:positionH>
                <wp:positionV relativeFrom="page">
                  <wp:posOffset>6383655</wp:posOffset>
                </wp:positionV>
                <wp:extent cx="2384425" cy="167005"/>
                <wp:effectExtent l="4445" t="4445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4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5" h="263">
                              <a:moveTo>
                                <a:pt x="375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55" y="263"/>
                              </a:lnTo>
                              <a:lnTo>
                                <a:pt x="375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5,263" path="m3755,0l0,0l0,263l3755,263l3755,0e" stroked="t" o:allowincell="f" style="position:absolute;margin-left:53.8pt;margin-top:502.65pt;width:187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3209290</wp:posOffset>
                </wp:positionH>
                <wp:positionV relativeFrom="page">
                  <wp:posOffset>6383655</wp:posOffset>
                </wp:positionV>
                <wp:extent cx="593725" cy="167005"/>
                <wp:effectExtent l="635" t="63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fillcolor="white" stroked="f" o:allowincell="f" style="position:absolute;margin-left:252.7pt;margin-top:502.65pt;width:46.7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209290</wp:posOffset>
                </wp:positionH>
                <wp:positionV relativeFrom="page">
                  <wp:posOffset>6383655</wp:posOffset>
                </wp:positionV>
                <wp:extent cx="593725" cy="167005"/>
                <wp:effectExtent l="4445" t="4445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63">
                              <a:moveTo>
                                <a:pt x="935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35" y="263"/>
                              </a:lnTo>
                              <a:lnTo>
                                <a:pt x="93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63" path="m935,0l0,0l0,263l935,263l935,0e" stroked="t" o:allowincell="f" style="position:absolute;margin-left:252.7pt;margin-top:502.65pt;width:46.7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123690</wp:posOffset>
                </wp:positionH>
                <wp:positionV relativeFrom="page">
                  <wp:posOffset>6383655</wp:posOffset>
                </wp:positionV>
                <wp:extent cx="266065" cy="167005"/>
                <wp:effectExtent l="635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fillcolor="white" stroked="f" o:allowincell="f" style="position:absolute;margin-left:324.7pt;margin-top:502.65pt;width:20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123690</wp:posOffset>
                </wp:positionH>
                <wp:positionV relativeFrom="page">
                  <wp:posOffset>6383655</wp:posOffset>
                </wp:positionV>
                <wp:extent cx="266065" cy="167005"/>
                <wp:effectExtent l="4445" t="4445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stroked="t" o:allowincell="f" style="position:absolute;margin-left:324.7pt;margin-top:502.65pt;width:20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580890</wp:posOffset>
                </wp:positionH>
                <wp:positionV relativeFrom="page">
                  <wp:posOffset>6383655</wp:posOffset>
                </wp:positionV>
                <wp:extent cx="2219960" cy="167005"/>
                <wp:effectExtent l="0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fillcolor="white" stroked="f" o:allowincell="f" style="position:absolute;margin-left:360.7pt;margin-top:502.65pt;width:174.75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580890</wp:posOffset>
                </wp:positionH>
                <wp:positionV relativeFrom="page">
                  <wp:posOffset>6383655</wp:posOffset>
                </wp:positionV>
                <wp:extent cx="2219960" cy="167005"/>
                <wp:effectExtent l="3810" t="4445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3">
                              <a:moveTo>
                                <a:pt x="3496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96" y="263"/>
                              </a:lnTo>
                              <a:lnTo>
                                <a:pt x="349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3" path="m3496,0l0,0l0,263l3496,263l3496,0e" stroked="t" o:allowincell="f" style="position:absolute;margin-left:360.7pt;margin-top:502.65pt;width:174.75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83260</wp:posOffset>
                </wp:positionH>
                <wp:positionV relativeFrom="page">
                  <wp:posOffset>6563360</wp:posOffset>
                </wp:positionV>
                <wp:extent cx="2376805" cy="167640"/>
                <wp:effectExtent l="635" t="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3" h="264">
                              <a:moveTo>
                                <a:pt x="3743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743" y="264"/>
                              </a:lnTo>
                              <a:lnTo>
                                <a:pt x="37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3,264" path="m3743,1l0,1l0,264l3743,264l3743,1e" fillcolor="white" stroked="f" o:allowincell="f" style="position:absolute;margin-left:53.8pt;margin-top:516.8pt;width:187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3260</wp:posOffset>
                </wp:positionH>
                <wp:positionV relativeFrom="page">
                  <wp:posOffset>6563360</wp:posOffset>
                </wp:positionV>
                <wp:extent cx="2376805" cy="167005"/>
                <wp:effectExtent l="4445" t="4445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3" h="263">
                              <a:moveTo>
                                <a:pt x="374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743" y="263"/>
                              </a:lnTo>
                              <a:lnTo>
                                <a:pt x="374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3,263" path="m3743,0l0,0l0,263l3743,263l3743,0e" stroked="t" o:allowincell="f" style="position:absolute;margin-left:53.8pt;margin-top:516.8pt;width:187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3209290</wp:posOffset>
                </wp:positionH>
                <wp:positionV relativeFrom="page">
                  <wp:posOffset>6563360</wp:posOffset>
                </wp:positionV>
                <wp:extent cx="586105" cy="167640"/>
                <wp:effectExtent l="635" t="0" r="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4">
                              <a:moveTo>
                                <a:pt x="923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923" y="264"/>
                              </a:lnTo>
                              <a:lnTo>
                                <a:pt x="92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4" path="m923,1l0,1l0,264l923,264l923,1e" fillcolor="white" stroked="f" o:allowincell="f" style="position:absolute;margin-left:252.7pt;margin-top:516.8pt;width:46.1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209290</wp:posOffset>
                </wp:positionH>
                <wp:positionV relativeFrom="page">
                  <wp:posOffset>6563360</wp:posOffset>
                </wp:positionV>
                <wp:extent cx="586105" cy="167005"/>
                <wp:effectExtent l="4445" t="4445" r="3175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63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923" y="263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63" path="m923,0l0,0l0,263l923,263l923,0e" stroked="t" o:allowincell="f" style="position:absolute;margin-left:252.7pt;margin-top:516.8pt;width:46.1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123690</wp:posOffset>
                </wp:positionH>
                <wp:positionV relativeFrom="page">
                  <wp:posOffset>6563360</wp:posOffset>
                </wp:positionV>
                <wp:extent cx="266065" cy="167640"/>
                <wp:effectExtent l="635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4">
                              <a:moveTo>
                                <a:pt x="419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419" y="264"/>
                              </a:lnTo>
                              <a:lnTo>
                                <a:pt x="41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4" path="m419,1l0,1l0,264l419,264l419,1e" fillcolor="white" stroked="f" o:allowincell="f" style="position:absolute;margin-left:324.7pt;margin-top:516.8pt;width:20.9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123690</wp:posOffset>
                </wp:positionH>
                <wp:positionV relativeFrom="page">
                  <wp:posOffset>6563360</wp:posOffset>
                </wp:positionV>
                <wp:extent cx="266065" cy="167005"/>
                <wp:effectExtent l="4445" t="4445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stroked="t" o:allowincell="f" style="position:absolute;margin-left:324.7pt;margin-top:516.8pt;width:20.9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580890</wp:posOffset>
                </wp:positionH>
                <wp:positionV relativeFrom="page">
                  <wp:posOffset>6563360</wp:posOffset>
                </wp:positionV>
                <wp:extent cx="2201545" cy="16764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4">
                              <a:moveTo>
                                <a:pt x="3467" y="1"/>
                              </a:moveTo>
                              <a:lnTo>
                                <a:pt x="0" y="1"/>
                              </a:lnTo>
                              <a:lnTo>
                                <a:pt x="0" y="264"/>
                              </a:lnTo>
                              <a:lnTo>
                                <a:pt x="3467" y="264"/>
                              </a:lnTo>
                              <a:lnTo>
                                <a:pt x="3467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4" path="m3467,1l0,1l0,264l3467,264l3467,1e" fillcolor="white" stroked="f" o:allowincell="f" style="position:absolute;margin-left:360.7pt;margin-top:516.8pt;width:173.3pt;height:1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580890</wp:posOffset>
                </wp:positionH>
                <wp:positionV relativeFrom="page">
                  <wp:posOffset>6563360</wp:posOffset>
                </wp:positionV>
                <wp:extent cx="2201545" cy="167005"/>
                <wp:effectExtent l="4445" t="4445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263">
                              <a:moveTo>
                                <a:pt x="3467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3467" y="263"/>
                              </a:lnTo>
                              <a:lnTo>
                                <a:pt x="346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263" path="m3467,0l0,0l0,263l3467,263l3467,0e" stroked="t" o:allowincell="f" style="position:absolute;margin-left:360.7pt;margin-top:516.8pt;width:173.3pt;height:13.1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123690</wp:posOffset>
                </wp:positionH>
                <wp:positionV relativeFrom="page">
                  <wp:posOffset>6896100</wp:posOffset>
                </wp:positionV>
                <wp:extent cx="281305" cy="16700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263">
                              <a:moveTo>
                                <a:pt x="443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43" y="263"/>
                              </a:lnTo>
                              <a:lnTo>
                                <a:pt x="4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263" path="m443,0l0,0l0,263l443,263l443,0e" fillcolor="white" stroked="f" o:allowincell="f" style="position:absolute;margin-left:324.7pt;margin-top:543pt;width:22.1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123690</wp:posOffset>
                </wp:positionH>
                <wp:positionV relativeFrom="page">
                  <wp:posOffset>6896100</wp:posOffset>
                </wp:positionV>
                <wp:extent cx="281305" cy="166370"/>
                <wp:effectExtent l="4445" t="3810" r="381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262">
                              <a:moveTo>
                                <a:pt x="443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443" y="262"/>
                              </a:lnTo>
                              <a:lnTo>
                                <a:pt x="44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262" path="m443,0l0,0l0,262l443,262l443,0e" stroked="t" o:allowincell="f" style="position:absolute;margin-left:324.7pt;margin-top:543pt;width:22.1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495290</wp:posOffset>
                </wp:positionH>
                <wp:positionV relativeFrom="page">
                  <wp:posOffset>6896100</wp:posOffset>
                </wp:positionV>
                <wp:extent cx="266065" cy="167005"/>
                <wp:effectExtent l="635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3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  <a:lnTo>
                                <a:pt x="419" y="263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3" path="m419,0l0,0l0,263l419,263l419,0e" fillcolor="white" stroked="f" o:allowincell="f" style="position:absolute;margin-left:432.7pt;margin-top:543pt;width:20.9pt;height:1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495290</wp:posOffset>
                </wp:positionH>
                <wp:positionV relativeFrom="page">
                  <wp:posOffset>6896100</wp:posOffset>
                </wp:positionV>
                <wp:extent cx="266065" cy="166370"/>
                <wp:effectExtent l="4445" t="3810" r="381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262">
                              <a:moveTo>
                                <a:pt x="419" y="0"/>
                              </a:moveTo>
                              <a:lnTo>
                                <a:pt x="0" y="0"/>
                              </a:lnTo>
                              <a:lnTo>
                                <a:pt x="0" y="262"/>
                              </a:lnTo>
                              <a:lnTo>
                                <a:pt x="419" y="262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262" path="m419,0l0,0l0,262l419,262l419,0e" stroked="t" o:allowincell="f" style="position:absolute;margin-left:432.7pt;margin-top:543pt;width:20.9pt;height:13.0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294890</wp:posOffset>
                </wp:positionH>
                <wp:positionV relativeFrom="page">
                  <wp:posOffset>911860</wp:posOffset>
                </wp:positionV>
                <wp:extent cx="3005455" cy="313690"/>
                <wp:effectExtent l="635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3" h="494">
                              <a:moveTo>
                                <a:pt x="4733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4733" y="493"/>
                              </a:lnTo>
                              <a:lnTo>
                                <a:pt x="4733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3,494" path="m4733,0l0,0l0,493l4733,493l4733,0e" fillcolor="#7f7f7f" stroked="f" o:allowincell="f" style="position:absolute;margin-left:180.7pt;margin-top:71.8pt;width:236.6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294890</wp:posOffset>
                </wp:positionH>
                <wp:positionV relativeFrom="page">
                  <wp:posOffset>911860</wp:posOffset>
                </wp:positionV>
                <wp:extent cx="3005455" cy="313055"/>
                <wp:effectExtent l="5080" t="5080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3" h="493">
                              <a:moveTo>
                                <a:pt x="4733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4733" y="493"/>
                              </a:lnTo>
                              <a:lnTo>
                                <a:pt x="473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3,493" path="m4733,0l0,0l0,493l4733,493l4733,0e" stroked="t" o:allowincell="f" style="position:absolute;margin-left:180.7pt;margin-top:71.8pt;width:236.6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0">
                <wp:simplePos x="0" y="0"/>
                <wp:positionH relativeFrom="page">
                  <wp:posOffset>2555240</wp:posOffset>
                </wp:positionH>
                <wp:positionV relativeFrom="page">
                  <wp:posOffset>988060</wp:posOffset>
                </wp:positionV>
                <wp:extent cx="2524760" cy="152400"/>
                <wp:effectExtent l="0" t="0" r="127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6" h="240">
                              <a:moveTo>
                                <a:pt x="1" y="240"/>
                              </a:moveTo>
                              <a:lnTo>
                                <a:pt x="3976" y="240"/>
                              </a:lnTo>
                              <a:lnTo>
                                <a:pt x="397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6,240" path="m1,240l3976,240l3976,0l1,0l1,240e" fillcolor="#7f7f7f" stroked="f" o:allowincell="f" style="position:absolute;margin-left:201.2pt;margin-top:77.8pt;width:198.7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0480</wp:posOffset>
                </wp:positionH>
                <wp:positionV relativeFrom="page">
                  <wp:posOffset>755650</wp:posOffset>
                </wp:positionV>
                <wp:extent cx="7269480" cy="0"/>
                <wp:effectExtent l="0" t="3810" r="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9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9.5pt" to="574.75pt,59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RETURN TO:B. MEDICAL HISTORY, PAGE 6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Bold" w:hAnsi="Times New Roman Bold" w:cs="Times New Roman Bold"/>
          <w:color w:val="000000"/>
          <w:spacing w:val="-9"/>
          <w:w w:val="95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4"/>
          <w:szCs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1:00Z</dcterms:created>
  <dc:creator/>
  <dc:description/>
  <cp:keywords/>
  <dc:language>en-US</dc:language>
  <cp:lastModifiedBy>Drain, Caroline</cp:lastModifiedBy>
  <dcterms:modified xsi:type="dcterms:W3CDTF">2011-09-28T14:19:00Z</dcterms:modified>
  <cp:revision>6</cp:revision>
  <dc:subject/>
  <dc:title/>
</cp:coreProperties>
</file>